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5" w:leader="none"/>
          <w:tab w:val="right" w:pos="10466" w:leader="none"/>
        </w:tabs>
        <w:spacing w:before="0" w:after="0"/>
        <w:jc w:val="left"/>
        <w:rPr>
          <w:rFonts w:ascii="Times New Roman" w:hAnsi="Times New Roman" w:cs="Times New Roman"/>
          <w:b/>
          <w:b/>
          <w:ins w:id="1" w:author="Izabela Znamirowska" w:date="2021-03-22T09:12:00Z"/>
        </w:rPr>
      </w:pPr>
      <w:ins w:id="0" w:author="Izabela Znamirowska" w:date="2018-05-22T12:53:00Z">
        <w:r>
          <w:rPr>
            <w:rFonts w:cs="Times New Roman" w:ascii="Times New Roman" w:hAnsi="Times New Roman"/>
            <w:b/>
          </w:rPr>
          <w:tab/>
          <w:tab/>
        </w:r>
      </w:ins>
    </w:p>
    <w:p>
      <w:pPr>
        <w:pStyle w:val="Normal"/>
        <w:tabs>
          <w:tab w:val="clear" w:pos="709"/>
          <w:tab w:val="left" w:pos="495" w:leader="none"/>
          <w:tab w:val="right" w:pos="10466" w:leader="none"/>
        </w:tabs>
        <w:spacing w:before="0" w:after="0"/>
        <w:jc w:val="left"/>
        <w:rPr>
          <w:rFonts w:ascii="Times New Roman" w:hAnsi="Times New Roman" w:cs="Times New Roman"/>
          <w:b/>
          <w:b/>
          <w:ins w:id="3" w:author="Izabela Znamirowska" w:date="2021-03-22T09:12:00Z"/>
        </w:rPr>
      </w:pPr>
      <w:ins w:id="2" w:author="Izabela Znamirowska" w:date="2021-03-22T09:12:00Z">
        <w:r>
          <w:rPr>
            <w:rFonts w:cs="Times New Roman" w:ascii="Times New Roman" w:hAnsi="Times New Roman"/>
            <w:b/>
          </w:rPr>
          <w:t>Znak sprawy: ST-I.082.1.1.2021.KGł</w:t>
        </w:r>
      </w:ins>
    </w:p>
    <w:p>
      <w:pPr>
        <w:pStyle w:val="Normal"/>
        <w:tabs>
          <w:tab w:val="clear" w:pos="709"/>
          <w:tab w:val="left" w:pos="495" w:leader="none"/>
          <w:tab w:val="right" w:pos="10466" w:leader="none"/>
        </w:tabs>
        <w:spacing w:before="0" w:after="0"/>
        <w:jc w:val="right"/>
        <w:rPr>
          <w:rFonts w:ascii="Times New Roman" w:hAnsi="Times New Roman" w:cs="Times New Roman"/>
          <w:b/>
          <w:b/>
          <w:ins w:id="7" w:author="Izabela Znamirowska" w:date="2018-05-22T12:53:00Z"/>
        </w:rPr>
      </w:pPr>
      <w:ins w:id="4" w:author="Izabela Znamirowska" w:date="2021-03-22T09:12:00Z">
        <w:r>
          <w:rPr>
            <w:rFonts w:cs="Times New Roman" w:ascii="Times New Roman" w:hAnsi="Times New Roman"/>
            <w:b/>
          </w:rPr>
          <w:t>Załącznik</w:t>
        </w:r>
      </w:ins>
      <w:ins w:id="5" w:author="Izabela Znamirowska" w:date="2018-05-22T12:53:00Z">
        <w:r>
          <w:rPr>
            <w:rFonts w:cs="Times New Roman" w:ascii="Times New Roman" w:hAnsi="Times New Roman"/>
            <w:b/>
          </w:rPr>
          <w:t xml:space="preserve"> nr 5 </w:t>
        </w:r>
      </w:ins>
      <w:ins w:id="6" w:author="Izabela Znamirowska" w:date="2019-01-16T12:52:00Z">
        <w:r>
          <w:rPr>
            <w:rFonts w:cs="Times New Roman" w:ascii="Times New Roman" w:hAnsi="Times New Roman"/>
            <w:b/>
          </w:rPr>
          <w:t>do zapytania ofertowego</w:t>
        </w:r>
      </w:ins>
    </w:p>
    <w:p>
      <w:pPr>
        <w:pStyle w:val="Normal"/>
        <w:spacing w:before="0" w:after="0"/>
        <w:jc w:val="center"/>
        <w:rPr/>
      </w:pPr>
      <w:moveTo w:id="8" w:author="Izabela Znamirowska" w:date="2021-03-22T09:12:00Z">
        <w:r>
          <w:rPr>
            <w:rFonts w:cs="Times New Roman" w:ascii="Times New Roman" w:hAnsi="Times New Roman"/>
            <w:b/>
          </w:rPr>
          <w:t xml:space="preserve">Istotne postanowienia  </w:t>
        </w:r>
      </w:moveTo>
      <w:moveFrom w:id="9" w:author="Izabela Znamirowska" w:date="2021-03-22T09:12:00Z">
        <w:r>
          <w:rPr>
            <w:rFonts w:cs="Times New Roman" w:ascii="Times New Roman" w:hAnsi="Times New Roman"/>
            <w:b/>
          </w:rPr>
          <w:t xml:space="preserve">Istotne postanowienia </w:t>
        </w:r>
      </w:moveFrom>
      <w:r>
        <w:rPr>
          <w:rFonts w:cs="Times New Roman" w:ascii="Times New Roman" w:hAnsi="Times New Roman"/>
          <w:b/>
        </w:rPr>
        <w:t>um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Umowa zawarta w dniu ……………..r. pomiędzy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Regionalną Dyrekcją Ochrony Środowiska w Krakowie, </w:t>
      </w:r>
      <w:ins w:id="10" w:author="Izabela Znamirowska" w:date="2018-05-08T12:16:00Z">
        <w:r>
          <w:rPr>
            <w:rFonts w:cs="Times New Roman" w:ascii="Times New Roman" w:hAnsi="Times New Roman"/>
            <w:b/>
            <w:bCs/>
          </w:rPr>
          <w:t>ul. Mogilska 25, 31-542 Kraków</w:t>
        </w:r>
      </w:ins>
      <w:del w:id="11" w:author="Izabela Znamirowska" w:date="2018-05-08T12:16:00Z">
        <w:r>
          <w:rPr>
            <w:rFonts w:cs="Times New Roman" w:ascii="Times New Roman" w:hAnsi="Times New Roman"/>
            <w:b/>
          </w:rPr>
          <w:delText>w</w:delText>
        </w:r>
      </w:del>
      <w:ins w:id="12" w:author="Izabela Znamirowska" w:date="2018-05-08T12:17:00Z">
        <w:r>
          <w:rPr>
            <w:rFonts w:cs="Times New Roman" w:ascii="Times New Roman" w:hAnsi="Times New Roman"/>
            <w:b/>
          </w:rPr>
          <w:t xml:space="preserve">, </w:t>
        </w:r>
      </w:ins>
      <w:del w:id="13" w:author="Izabela Znamirowska" w:date="2018-05-08T12:17:00Z">
        <w:r>
          <w:rPr>
            <w:rFonts w:cs="Times New Roman" w:ascii="Times New Roman" w:hAnsi="Times New Roman"/>
            <w:b/>
          </w:rPr>
          <w:delText xml:space="preserve">, </w:delText>
        </w:r>
      </w:del>
      <w:r>
        <w:rPr>
          <w:rFonts w:cs="Times New Roman" w:ascii="Times New Roman" w:hAnsi="Times New Roman"/>
        </w:rPr>
        <w:t>NIP 676-23-87-006, REGON 120803536, reprezentowaną przez:</w:t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bCs/>
        </w:rPr>
        <w:t>Rafała Rosteckiego</w:t>
      </w:r>
      <w:r>
        <w:rPr/>
        <w:t xml:space="preserve"> </w:t>
      </w:r>
      <w:r>
        <w:rPr>
          <w:rFonts w:cs="Times New Roman" w:ascii="Times New Roman" w:hAnsi="Times New Roman"/>
          <w:szCs w:val="22"/>
        </w:rPr>
        <w:t>– Regionalnego Dyrektora Ochrony Środowiska w Krakowie,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ą dalej „Zamawiającym”,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……………………………………</w:t>
      </w:r>
      <w:r>
        <w:rPr>
          <w:rFonts w:cs="Times New Roman" w:ascii="Times New Roman" w:hAnsi="Times New Roman"/>
          <w:b/>
        </w:rPr>
        <w:t>., prowadzącym działalność gospodarczą pod firmą: ………………………………………….,</w:t>
      </w:r>
      <w:r>
        <w:rPr>
          <w:rFonts w:cs="Times New Roman" w:ascii="Times New Roman" w:hAnsi="Times New Roman"/>
        </w:rPr>
        <w:t xml:space="preserve"> z siedzibą w …………………………………………, wpisanym do ……………………………………………………., NIP ………………………., REGON 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ns w:id="14" w:author="Jakub Pełka" w:date="2018-05-07T08:08:00Z"/>
        </w:rPr>
      </w:pPr>
      <w:r>
        <w:rPr>
          <w:rFonts w:cs="Times New Roman" w:ascii="Times New Roman" w:hAnsi="Times New Roman"/>
        </w:rPr>
        <w:t>zwanym dalej „Wykonawcą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ins w:id="15" w:author="Jakub Pełka" w:date="2018-05-07T08:08:00Z">
        <w:r>
          <w:rPr>
            <w:rFonts w:cs="Times New Roman" w:ascii="Times New Roman" w:hAnsi="Times New Roman"/>
          </w:rPr>
          <w:t>zwanymi w dalszej części umowy łącznie Stronami</w:t>
        </w:r>
      </w:ins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ins w:id="17" w:author="Izabela Znamirowska" w:date="2020-01-17T12:13:00Z"/>
        </w:rPr>
      </w:pPr>
      <w:r>
        <w:rPr>
          <w:rFonts w:cs="Times New Roman" w:ascii="Times New Roman" w:hAnsi="Times New Roman"/>
          <w:b/>
          <w:lang w:eastAsia="en-US"/>
        </w:rPr>
        <w:t xml:space="preserve">Umowę zawiera się w wyniku udzielenia zamówienia publicznego prowadzonego </w:t>
      </w:r>
      <w:r>
        <w:rPr>
          <w:rFonts w:cs="Times New Roman" w:ascii="Times New Roman" w:hAnsi="Times New Roman"/>
          <w:b/>
        </w:rPr>
        <w:t>w trybie zapytania ofertowego na: ,,</w:t>
      </w:r>
      <w:ins w:id="16" w:author="Izabela Znamirowska" w:date="2020-01-17T12:13:00Z">
        <w:r>
          <w:rPr>
            <w:rFonts w:cs="Times New Roman" w:ascii="Times New Roman" w:hAnsi="Times New Roman"/>
          </w:rPr>
          <w:t xml:space="preserve"> ,, Świadczenie usług doradztwa prawnego z zakresu zamówień publicznych w roku 2021, w ramach projektu nr (dalej Projekt) pn.: „POIS.02.04.00-00-0108/16 pn. „Ochrona siedlisk i gatunków terenów nieleśnych zależnych od wód” w ramach działania 2.4 oś priorytetowa II Programu Operacyjnego Infrastruktura i Środowisko 2014-2020” .</w:t>
        </w:r>
      </w:ins>
    </w:p>
    <w:p>
      <w:pPr>
        <w:pStyle w:val="Normal"/>
        <w:tabs>
          <w:tab w:val="clear" w:pos="709"/>
          <w:tab w:val="left" w:pos="547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del w:id="23" w:author="Izabela Znamirowska" w:date="2020-01-17T12:13:00Z"/>
        </w:rPr>
      </w:pPr>
      <w:del w:id="18" w:author="Izabela Znamirowska" w:date="2020-01-17T12:12:00Z">
        <w:r>
          <w:rPr>
            <w:rFonts w:cs="Times New Roman" w:ascii="Times New Roman" w:hAnsi="Times New Roman"/>
            <w:b/>
          </w:rPr>
          <w:delText xml:space="preserve"> </w:delText>
        </w:r>
      </w:del>
      <w:del w:id="19" w:author="Izabela Znamirowska" w:date="2020-01-17T12:12:00Z">
        <w:r>
          <w:rPr>
            <w:rFonts w:cs="Times New Roman" w:ascii="Times New Roman" w:hAnsi="Times New Roman"/>
            <w:b/>
          </w:rPr>
          <w:delText xml:space="preserve">Świadczenie usług doradztwa prawnego z zakresu zamówień publicznych projektu </w:delText>
        </w:r>
      </w:del>
      <w:del w:id="20" w:author="Izabela Znamirowska" w:date="2020-01-17T12:12:00Z">
        <w:r>
          <w:rPr>
            <w:rFonts w:cs="Times New Roman" w:ascii="Times New Roman" w:hAnsi="Times New Roman"/>
            <w:b/>
            <w:bCs/>
          </w:rPr>
          <w:delText xml:space="preserve">nr </w:delText>
        </w:r>
      </w:del>
      <w:del w:id="21" w:author="Izabela Znamirowska" w:date="2018-05-08T15:16:00Z">
        <w:r>
          <w:rPr>
            <w:rFonts w:cs="Times New Roman" w:ascii="Times New Roman" w:hAnsi="Times New Roman"/>
            <w:b/>
            <w:bCs/>
          </w:rPr>
          <w:delText>POIS.02.04.00-00-0180/16 (dalej Projekt) pn.: „Ochrona zagrożonych gatunków i siedlisk chronionych w ramach sieci Natura 2000”</w:delText>
        </w:r>
      </w:del>
      <w:del w:id="22" w:author="Izabela Znamirowska" w:date="2018-05-08T15:16:00Z">
        <w:r>
          <w:rPr>
            <w:rFonts w:cs="Times New Roman" w:ascii="Times New Roman" w:hAnsi="Times New Roman"/>
            <w:b/>
          </w:rPr>
          <w:delText xml:space="preserve"> w ramach działania 2.4 Oś priorytetowa II Programu Operacyjnego Infrastruktura i Środowisko 2014-2020 ”.</w:delText>
        </w:r>
      </w:del>
    </w:p>
    <w:p>
      <w:pPr>
        <w:pStyle w:val="Normal"/>
        <w:widowControl/>
        <w:tabs>
          <w:tab w:val="clear" w:pos="709"/>
          <w:tab w:val="left" w:pos="5475" w:leader="none"/>
        </w:tabs>
        <w:autoSpaceDE w:val="true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del w:id="25" w:author="Izabela Znamirowska" w:date="2020-01-17T12:13:00Z"/>
        </w:rPr>
      </w:pPr>
      <w:del w:id="24" w:author="Izabela Znamirowska" w:date="2018-05-08T11:54:00Z">
        <w:r>
          <w:rPr>
            <w:rFonts w:cs="Times New Roman" w:ascii="Times New Roman" w:hAnsi="Times New Roman"/>
            <w:b/>
          </w:rPr>
          <w:delText>.</w:delText>
        </w:r>
      </w:del>
    </w:p>
    <w:p>
      <w:pPr>
        <w:pStyle w:val="Normal"/>
        <w:widowControl/>
        <w:tabs>
          <w:tab w:val="clear" w:pos="709"/>
          <w:tab w:val="left" w:pos="5475" w:leader="none"/>
        </w:tabs>
        <w:autoSpaceDE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dmiot Umowy.</w:t>
      </w:r>
    </w:p>
    <w:p>
      <w:pPr>
        <w:pStyle w:val="Akapitzlist"/>
        <w:numPr>
          <w:ilvl w:val="1"/>
          <w:numId w:val="5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120" w:after="0"/>
        <w:contextualSpacing/>
        <w:jc w:val="both"/>
        <w:rPr>
          <w:ins w:id="27" w:author="Izabela Znamirowska" w:date="2021-03-22T09:14:00Z"/>
        </w:rPr>
      </w:pPr>
      <w:ins w:id="26" w:author="Izabela Znamirowska" w:date="2021-03-22T09:14:00Z">
        <w:r>
          <w:rPr>
            <w:rFonts w:cs="Times New Roman" w:ascii="Times New Roman" w:hAnsi="Times New Roman"/>
            <w:bCs/>
            <w:sz w:val="22"/>
            <w:szCs w:val="22"/>
          </w:rPr>
          <w:t>Przedmiotem umowy jest świadczenie usług prawnych w zakresie przygotowania i przeprowadzenia, na podstawie art. 37 ust. 3 pkt. 3 i pkt. 4 ustawy z dnia 11 września 2019 r.- Prawo zamówień publicznych (Dz.U. z 2019 r. poz. 2019), zwanej dalej ustawą,  postepowań o udzielenie zamówienia publicznego realizowanych przez Zamawiającego w 2021 r., w ramach projektu (dalej Projekt) nr POIS.02.04.00-00-0108/16 pn. „Ochrona siedlisk i gatunków terenów nieleśnych zależnych od wód”</w:t>
        </w:r>
      </w:ins>
    </w:p>
    <w:p>
      <w:pPr>
        <w:pStyle w:val="Akapitzlist"/>
        <w:numPr>
          <w:ilvl w:val="1"/>
          <w:numId w:val="5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bCs/>
          <w:sz w:val="22"/>
          <w:szCs w:val="22"/>
          <w:ins w:id="29" w:author="Izabela Znamirowska" w:date="2021-03-22T09:14:00Z"/>
        </w:rPr>
      </w:pPr>
      <w:ins w:id="28" w:author="Izabela Znamirowska" w:date="2021-03-22T09:14:00Z">
        <w:r>
          <w:rPr>
            <w:rFonts w:cs="Times New Roman" w:ascii="Times New Roman" w:hAnsi="Times New Roman"/>
            <w:bCs/>
            <w:sz w:val="22"/>
            <w:szCs w:val="22"/>
          </w:rPr>
          <w:t xml:space="preserve">W ramach usługi Wykonawca zobowiązany będzie do: </w:t>
        </w:r>
      </w:ins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120" w:after="0"/>
        <w:contextualSpacing/>
        <w:jc w:val="both"/>
        <w:rPr>
          <w:ins w:id="33" w:author="Izabela Znamirowska" w:date="2021-03-22T09:14:00Z"/>
        </w:rPr>
      </w:pPr>
      <w:ins w:id="30" w:author="Izabela Znamirowska" w:date="2021-03-22T09:14:00Z">
        <w:r>
          <w:rPr>
            <w:bCs/>
            <w:sz w:val="22"/>
            <w:szCs w:val="22"/>
          </w:rPr>
          <w:t>przygotowania i przeprowadzenia, postepowań o udzielenie zamówienia publicznego, o wartościach powyżej  kwoty 130 000 złotych</w:t>
        </w:r>
      </w:ins>
      <w:ins w:id="31" w:author="Izabela Znamirowska" w:date="2021-03-22T09:24:00Z">
        <w:r>
          <w:rPr>
            <w:bCs/>
            <w:sz w:val="22"/>
            <w:szCs w:val="22"/>
            <w:lang w:val="pl-PL"/>
          </w:rPr>
          <w:t>;</w:t>
        </w:r>
      </w:ins>
      <w:ins w:id="32" w:author="Izabela Znamirowska" w:date="2021-03-22T09:14:00Z">
        <w:r>
          <w:rPr>
            <w:bCs/>
            <w:sz w:val="22"/>
            <w:szCs w:val="22"/>
          </w:rPr>
          <w:t xml:space="preserve">  </w:t>
        </w:r>
      </w:ins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120" w:after="0"/>
        <w:contextualSpacing/>
        <w:jc w:val="both"/>
        <w:rPr>
          <w:ins w:id="44" w:author="Izabela Znamirowska" w:date="2021-03-22T09:14:00Z"/>
        </w:rPr>
      </w:pPr>
      <w:ins w:id="34" w:author="Izabela Znamirowska" w:date="2021-03-22T09:14:00Z">
        <w:r>
          <w:rPr>
            <w:bCs/>
            <w:sz w:val="22"/>
            <w:szCs w:val="22"/>
          </w:rPr>
          <w:t>przygotowania i przeprowadzenia procedur wyłonienia wykonawców zamówień o wartościach poniżej progów stosowania ustawy zgodnie z Wytycznymi</w:t>
        </w:r>
      </w:ins>
      <w:ins w:id="35" w:author="Izabela Znamirowska" w:date="2021-03-22T09:14:00Z">
        <w:r>
          <w:rPr>
            <w:rFonts w:cs="Times New Roman"/>
            <w:bCs/>
            <w:i w:val="false"/>
            <w:color w:val="000000"/>
            <w:sz w:val="22"/>
            <w:szCs w:val="22"/>
          </w:rPr>
          <w:t xml:space="preserve"> Ministra</w:t>
        </w:r>
      </w:ins>
      <w:ins w:id="36" w:author="Izabela Znamirowska" w:date="2021-03-22T09:14:00Z">
        <w:r>
          <w:rPr>
            <w:rFonts w:cs="Times New Roman"/>
            <w:bCs/>
            <w:i w:val="false"/>
            <w:color w:val="000000"/>
            <w:sz w:val="22"/>
            <w:szCs w:val="22"/>
            <w:lang w:val="en-US"/>
          </w:rPr>
          <w:t xml:space="preserve"> </w:t>
        </w:r>
      </w:ins>
      <w:ins w:id="37" w:author="Izabela Znamirowska" w:date="2021-03-22T09:14:00Z">
        <w:r>
          <w:rPr>
            <w:rFonts w:cs="Times New Roman"/>
            <w:bCs/>
            <w:i w:val="false"/>
            <w:color w:val="000000"/>
            <w:sz w:val="22"/>
            <w:szCs w:val="22"/>
          </w:rPr>
          <w:t>Finansów, Funduszy i  Polityki Regionalnej w zakresie</w:t>
        </w:r>
      </w:ins>
      <w:ins w:id="38" w:author="Izabela Znamirowska" w:date="2021-03-22T09:14:00Z">
        <w:r>
          <w:rPr>
            <w:rFonts w:cs="Times New Roman"/>
            <w:bCs/>
            <w:i w:val="false"/>
            <w:color w:val="000000"/>
            <w:sz w:val="22"/>
            <w:szCs w:val="22"/>
            <w:lang w:val="en-US"/>
          </w:rPr>
          <w:t xml:space="preserve"> </w:t>
        </w:r>
      </w:ins>
      <w:ins w:id="39" w:author="Izabela Znamirowska" w:date="2021-03-22T09:14:00Z">
        <w:r>
          <w:rPr>
            <w:rFonts w:cs="Times New Roman"/>
            <w:bCs/>
            <w:i w:val="false"/>
            <w:color w:val="000000"/>
            <w:sz w:val="22"/>
            <w:szCs w:val="22"/>
          </w:rPr>
          <w:t>kwalifikowalności</w:t>
        </w:r>
      </w:ins>
      <w:ins w:id="40" w:author="Izabela Znamirowska" w:date="2021-03-22T09:14:00Z">
        <w:r>
          <w:rPr>
            <w:rFonts w:cs="Times New Roman"/>
            <w:bCs/>
            <w:i w:val="false"/>
            <w:color w:val="000000"/>
            <w:sz w:val="22"/>
            <w:szCs w:val="22"/>
            <w:lang w:val="en-US"/>
          </w:rPr>
          <w:t xml:space="preserve"> </w:t>
        </w:r>
      </w:ins>
      <w:ins w:id="41" w:author="Izabela Znamirowska" w:date="2021-03-22T09:14:00Z">
        <w:r>
          <w:rPr>
            <w:rFonts w:cs="Times New Roman"/>
            <w:bCs/>
            <w:i w:val="false"/>
            <w:color w:val="000000"/>
            <w:sz w:val="22"/>
            <w:szCs w:val="22"/>
          </w:rPr>
          <w:t>wydatków w ramach Europejskiego Funduszu Rozwoju Regionalnego, Europejskiego Funduszu Społecznego oraz Funduszu Spójności</w:t>
        </w:r>
      </w:ins>
      <w:ins w:id="42" w:author="Izabela Znamirowska" w:date="2021-03-22T09:14:00Z">
        <w:r>
          <w:rPr>
            <w:rFonts w:cs="Times New Roman"/>
            <w:bCs/>
            <w:i w:val="false"/>
            <w:color w:val="000000"/>
            <w:sz w:val="22"/>
            <w:szCs w:val="22"/>
            <w:lang w:val="en-US"/>
          </w:rPr>
          <w:t xml:space="preserve"> (dalej Wytyczne )</w:t>
        </w:r>
      </w:ins>
      <w:ins w:id="43" w:author="Izabela Znamirowska" w:date="2021-03-22T09:14:00Z">
        <w:r>
          <w:rPr>
            <w:bCs/>
            <w:sz w:val="22"/>
            <w:szCs w:val="22"/>
          </w:rPr>
          <w:t xml:space="preserve"> oraz zgodnie z wewnętrznym regulaminem Zamawiającego.</w:t>
        </w:r>
      </w:ins>
    </w:p>
    <w:p>
      <w:pPr>
        <w:pStyle w:val="Akapitzlist"/>
        <w:numPr>
          <w:ilvl w:val="1"/>
          <w:numId w:val="5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bCs/>
          <w:sz w:val="22"/>
          <w:szCs w:val="22"/>
          <w:ins w:id="47" w:author="Izabela Znamirowska" w:date="2021-03-22T09:14:00Z"/>
        </w:rPr>
      </w:pPr>
      <w:ins w:id="45" w:author="Izabela Znamirowska" w:date="2021-03-22T09:14:00Z">
        <w:r>
          <w:rPr>
            <w:rFonts w:cs="Times New Roman" w:ascii="Times New Roman" w:hAnsi="Times New Roman"/>
            <w:bCs/>
            <w:sz w:val="22"/>
            <w:szCs w:val="22"/>
          </w:rPr>
          <w:t>Postepowania, które Wykonawca zobowiązany będzie przygotować i przeprowadzić określono w załączniku nr 1 do zapytania ofertowego- wykaz zamówień</w:t>
        </w:r>
      </w:ins>
      <w:ins w:id="46" w:author="Izabela Znamirowska" w:date="2021-03-22T09:14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, stającego się załącznikiem nr 1 do umowy.</w:t>
        </w:r>
      </w:ins>
    </w:p>
    <w:p>
      <w:pPr>
        <w:pStyle w:val="Akapitzlist"/>
        <w:numPr>
          <w:ilvl w:val="1"/>
          <w:numId w:val="5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en-US"/>
          <w:ins w:id="56" w:author="Izabela Znamirowska" w:date="2021-03-22T09:21:00Z"/>
        </w:rPr>
      </w:pPr>
      <w:ins w:id="48" w:author="Izabela Znamirowska" w:date="2021-03-22T09:1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Zastrzega się, </w:t>
        </w:r>
      </w:ins>
      <w:ins w:id="49" w:author="Izabela Znamirowska" w:date="2021-03-22T09:20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możliwość zmiany </w:t>
        </w:r>
      </w:ins>
      <w:ins w:id="50" w:author="Izabela Znamirowska" w:date="2021-03-22T09:17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w</w:t>
        </w:r>
      </w:ins>
      <w:ins w:id="51" w:author="Izabela Znamirowska" w:date="2021-03-22T09:17:00Z">
        <w:r>
          <w:rPr>
            <w:rFonts w:cs="Times New Roman" w:ascii="Times New Roman" w:hAnsi="Times New Roman"/>
            <w:bCs/>
            <w:sz w:val="22"/>
            <w:szCs w:val="22"/>
          </w:rPr>
          <w:t xml:space="preserve">skazanych w załączniku nr 1 </w:t>
        </w:r>
      </w:ins>
      <w:ins w:id="52" w:author="Izabela Znamirowska" w:date="2021-03-22T09:17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mowy</w:t>
        </w:r>
      </w:ins>
      <w:ins w:id="53" w:author="Izabela Znamirowska" w:date="2021-03-22T09:19:00Z">
        <w:r>
          <w:rPr>
            <w:rFonts w:cs="Times New Roman" w:ascii="Times New Roman" w:hAnsi="Times New Roman"/>
            <w:bCs/>
            <w:sz w:val="22"/>
            <w:szCs w:val="22"/>
          </w:rPr>
          <w:t xml:space="preserve"> postępowań,  </w:t>
        </w:r>
      </w:ins>
      <w:ins w:id="54" w:author="Izabela Znamirowska" w:date="2021-03-22T09:1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zmiany wynikać mogą w szczególności z konieczności dostosowania </w:t>
        </w:r>
      </w:ins>
      <w:ins w:id="55" w:author="Izabela Znamirowska" w:date="2021-03-22T09:21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postepowań do obowiązującego u Zamawiającego Planu zamówień publicznych, zakres zmian: </w:t>
        </w:r>
      </w:ins>
    </w:p>
    <w:p>
      <w:pPr>
        <w:pStyle w:val="Akapitzlist"/>
        <w:numPr>
          <w:ilvl w:val="1"/>
          <w:numId w:val="12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bCs/>
          <w:sz w:val="22"/>
          <w:szCs w:val="22"/>
          <w:ins w:id="63" w:author="Izabela Znamirowska" w:date="2021-03-22T09:17:00Z"/>
        </w:rPr>
      </w:pPr>
      <w:ins w:id="57" w:author="Izabela Znamirowska" w:date="2021-03-22T09:21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zmiana </w:t>
        </w:r>
      </w:ins>
      <w:ins w:id="58" w:author="Izabela Znamirowska" w:date="2021-03-22T09:19:00Z">
        <w:r>
          <w:rPr>
            <w:rFonts w:cs="Times New Roman" w:ascii="Times New Roman" w:hAnsi="Times New Roman"/>
            <w:bCs/>
            <w:sz w:val="22"/>
            <w:szCs w:val="22"/>
          </w:rPr>
          <w:t xml:space="preserve"> tryb</w:t>
        </w:r>
      </w:ins>
      <w:ins w:id="59" w:author="Izabela Znamirowska" w:date="2021-03-22T09:22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ins w:id="60" w:author="Izabela Znamirowska" w:date="2021-03-22T09:19:00Z">
        <w:r>
          <w:rPr>
            <w:rFonts w:cs="Times New Roman" w:ascii="Times New Roman" w:hAnsi="Times New Roman"/>
            <w:bCs/>
            <w:sz w:val="22"/>
            <w:szCs w:val="22"/>
          </w:rPr>
          <w:t xml:space="preserve"> postępowania, </w:t>
        </w:r>
      </w:ins>
      <w:ins w:id="61" w:author="Izabela Znamirowska" w:date="2021-03-22T09:22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zmiana ilości postepowań w wyniku </w:t>
        </w:r>
      </w:ins>
      <w:ins w:id="62" w:author="Izabela Znamirowska" w:date="2021-03-22T09:19:00Z">
        <w:r>
          <w:rPr>
            <w:rFonts w:cs="Times New Roman" w:ascii="Times New Roman" w:hAnsi="Times New Roman"/>
            <w:bCs/>
            <w:sz w:val="22"/>
            <w:szCs w:val="22"/>
          </w:rPr>
          <w:t xml:space="preserve">połączenia lub podzielenia </w:t>
        </w:r>
      </w:ins>
    </w:p>
    <w:p>
      <w:pPr>
        <w:pStyle w:val="Akapitzlist"/>
        <w:numPr>
          <w:ilvl w:val="1"/>
          <w:numId w:val="12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bCs/>
          <w:sz w:val="22"/>
          <w:szCs w:val="22"/>
          <w:ins w:id="70" w:author="Izabela Znamirowska" w:date="2021-03-22T09:14:00Z"/>
        </w:rPr>
      </w:pPr>
      <w:ins w:id="64" w:author="Izabela Znamirowska" w:date="2021-03-22T09:23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zmiany </w:t>
        </w:r>
      </w:ins>
      <w:ins w:id="65" w:author="Izabela Znamirowska" w:date="2021-03-22T09:17:00Z">
        <w:r>
          <w:rPr>
            <w:rFonts w:cs="Times New Roman" w:ascii="Times New Roman" w:hAnsi="Times New Roman"/>
            <w:bCs/>
            <w:sz w:val="22"/>
            <w:szCs w:val="22"/>
          </w:rPr>
          <w:t>dat wszczęcia postepowań</w:t>
        </w:r>
      </w:ins>
      <w:ins w:id="66" w:author="Izabela Znamirowska" w:date="2021-03-22T09:23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- obecne</w:t>
        </w:r>
      </w:ins>
      <w:ins w:id="67" w:author="Izabela Znamirowska" w:date="2021-03-22T09:17:00Z">
        <w:r>
          <w:rPr>
            <w:rFonts w:cs="Times New Roman" w:ascii="Times New Roman" w:hAnsi="Times New Roman"/>
            <w:bCs/>
            <w:sz w:val="22"/>
            <w:szCs w:val="22"/>
          </w:rPr>
          <w:t xml:space="preserve"> wynikają </w:t>
        </w:r>
      </w:ins>
      <w:ins w:id="68" w:author="Izabela Znamirowska" w:date="2021-03-22T09:23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z </w:t>
        </w:r>
      </w:ins>
      <w:ins w:id="69" w:author="Izabela Znamirowska" w:date="2021-03-22T09:17:00Z">
        <w:r>
          <w:rPr>
            <w:rFonts w:cs="Times New Roman" w:ascii="Times New Roman" w:hAnsi="Times New Roman"/>
            <w:bCs/>
            <w:sz w:val="22"/>
            <w:szCs w:val="22"/>
          </w:rPr>
          <w:t>obowiązującego Harmonogramu Projektu, mają charakter orientacyjny.</w:t>
        </w:r>
      </w:ins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120" w:after="0"/>
        <w:ind w:left="576" w:hanging="0"/>
        <w:contextualSpacing w:val="false"/>
        <w:jc w:val="both"/>
        <w:rPr>
          <w:rFonts w:ascii="Times New Roman" w:hAnsi="Times New Roman" w:cs="Times New Roman"/>
          <w:bCs/>
          <w:sz w:val="22"/>
          <w:szCs w:val="22"/>
          <w:ins w:id="72" w:author="Izabela Znamirowska" w:date="2021-03-22T09:14:00Z"/>
        </w:rPr>
      </w:pPr>
      <w:ins w:id="71" w:author="Izabela Znamirowska" w:date="2021-03-22T09:14:00Z">
        <w:r>
          <w:rPr>
            <w:rFonts w:cs="Times New Roman" w:ascii="Times New Roman" w:hAnsi="Times New Roman"/>
            <w:bCs/>
            <w:sz w:val="22"/>
            <w:szCs w:val="22"/>
          </w:rPr>
        </w:r>
      </w:ins>
    </w:p>
    <w:p>
      <w:pPr>
        <w:pStyle w:val="Akapitzlist"/>
        <w:numPr>
          <w:ilvl w:val="1"/>
          <w:numId w:val="5"/>
        </w:numPr>
        <w:tabs>
          <w:tab w:val="clear" w:pos="709"/>
          <w:tab w:val="left" w:pos="576" w:leader="none"/>
          <w:tab w:val="left" w:pos="851" w:leader="none"/>
        </w:tabs>
        <w:overflowPunct w:val="false"/>
        <w:autoSpaceDE w:val="false"/>
        <w:spacing w:lineRule="auto" w:line="240" w:before="120" w:after="0"/>
        <w:ind w:left="57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  <w:u w:val="none"/>
          <w:del w:id="75" w:author="Izabela Znamirowska" w:date="2019-01-16T12:47:00Z"/>
        </w:rPr>
      </w:pPr>
      <w:del w:id="73" w:author="Izabela Znamirowska" w:date="2021-03-22T09:16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Przedmiotem umowy jest świadczenie usług doradztwa </w:delText>
        </w:r>
      </w:del>
      <w:del w:id="74" w:author="Izabela Znamirowska" w:date="2019-01-16T12:47:00Z">
        <w:r>
          <w:rPr>
            <w:rFonts w:cs="Times New Roman" w:ascii="Times New Roman" w:hAnsi="Times New Roman"/>
            <w:bCs/>
            <w:sz w:val="22"/>
            <w:szCs w:val="22"/>
          </w:rPr>
          <w:delText>w zakresie zamówień publicznych w przedmiocie:</w:delText>
        </w:r>
      </w:del>
    </w:p>
    <w:p>
      <w:pPr>
        <w:pStyle w:val="Akapitzlist"/>
        <w:widowControl/>
        <w:numPr>
          <w:ilvl w:val="1"/>
          <w:numId w:val="5"/>
        </w:numPr>
        <w:tabs>
          <w:tab w:val="clear" w:pos="709"/>
          <w:tab w:val="left" w:pos="576" w:leader="none"/>
          <w:tab w:val="left" w:pos="851" w:leader="none"/>
        </w:tabs>
        <w:overflowPunct w:val="false"/>
        <w:autoSpaceDE w:val="false"/>
        <w:bidi w:val="0"/>
        <w:spacing w:lineRule="auto" w:line="240" w:before="120" w:after="0"/>
        <w:ind w:left="576" w:hanging="426"/>
        <w:contextualSpacing/>
        <w:jc w:val="both"/>
        <w:rPr>
          <w:rFonts w:ascii="Times New Roman" w:hAnsi="Times New Roman" w:cs="Times New Roman"/>
          <w:sz w:val="22"/>
          <w:szCs w:val="22"/>
          <w:u w:val="single"/>
          <w:del w:id="87" w:author="Izabela Znamirowska" w:date="2019-01-16T12:46:00Z"/>
        </w:rPr>
      </w:pPr>
      <w:del w:id="76" w:author="Izabela Znamirowska" w:date="2019-01-16T12:47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przygotowania i przeprowadzenia planowanych postępowań o udzielenie zamówienia publicznego, wskazanych w załączniku nr 1 do umowy </w:delText>
        </w:r>
      </w:del>
      <w:del w:id="77" w:author="Izabela Znamirowska" w:date="2018-05-08T12:20:00Z">
        <w:r>
          <w:rPr>
            <w:rFonts w:cs="Times New Roman" w:ascii="Times New Roman" w:hAnsi="Times New Roman"/>
            <w:bCs/>
            <w:sz w:val="22"/>
            <w:szCs w:val="22"/>
            <w:highlight w:val="yellow"/>
          </w:rPr>
          <w:delText>OPZ,</w:delText>
        </w:r>
      </w:del>
      <w:del w:id="78" w:author="Izabela Znamirowska" w:date="2019-01-16T12:46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do momentu zawarcia przez Zamawiającego umów w sprawie zamówień publicznych, na podstawie stosownych pełnomocnictw</w:delText>
        </w:r>
      </w:del>
      <w:del w:id="79" w:author="Izabela Znamirowska" w:date="2018-05-08T11:53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, a także ewentualna reprezentacja Zamawiającego w postępowaniach odwoławczych przed </w:delText>
        </w:r>
      </w:del>
      <w:ins w:id="80" w:author="Jakub Pełka" w:date="2018-05-07T08:11:00Z">
        <w:del w:id="81" w:author="Izabela Znamirowska" w:date="2018-05-08T11:53:00Z">
          <w:r>
            <w:rPr>
              <w:rFonts w:cs="Times New Roman" w:ascii="Times New Roman" w:hAnsi="Times New Roman"/>
              <w:bCs/>
              <w:sz w:val="22"/>
              <w:szCs w:val="22"/>
              <w:lang w:val="pl-PL"/>
            </w:rPr>
            <w:delText xml:space="preserve">Krajową Izbą Odwoławczą (dalej </w:delText>
          </w:r>
        </w:del>
      </w:ins>
      <w:del w:id="82" w:author="Izabela Znamirowska" w:date="2018-05-08T11:53:00Z">
        <w:r>
          <w:rPr>
            <w:rFonts w:cs="Times New Roman" w:ascii="Times New Roman" w:hAnsi="Times New Roman"/>
            <w:bCs/>
            <w:sz w:val="22"/>
            <w:szCs w:val="22"/>
          </w:rPr>
          <w:delText>KIO</w:delText>
        </w:r>
      </w:del>
      <w:ins w:id="83" w:author="Jakub Pełka" w:date="2018-05-07T08:12:00Z">
        <w:del w:id="84" w:author="Izabela Znamirowska" w:date="2018-05-08T11:53:00Z">
          <w:r>
            <w:rPr>
              <w:rFonts w:cs="Times New Roman" w:ascii="Times New Roman" w:hAnsi="Times New Roman"/>
              <w:bCs/>
              <w:sz w:val="22"/>
              <w:szCs w:val="22"/>
              <w:lang w:val="pl-PL"/>
            </w:rPr>
            <w:delText>)</w:delText>
          </w:r>
        </w:del>
      </w:ins>
      <w:del w:id="85" w:author="Izabela Znamirowska" w:date="2018-05-08T11:53:00Z">
        <w:r>
          <w:rPr>
            <w:rFonts w:cs="Times New Roman" w:ascii="Times New Roman" w:hAnsi="Times New Roman"/>
            <w:bCs/>
            <w:sz w:val="22"/>
            <w:szCs w:val="22"/>
          </w:rPr>
          <w:delText>, w tym ewentualnych postępowań sądowych w zakresie wynikającym w toku postępowań o udzielenie zamówień publicznych, opiniowanie możliwych zmian do zawartych umów o udzielenie zamówienia publicznego przez okres ich obowiązywania</w:delText>
        </w:r>
      </w:del>
      <w:del w:id="86" w:author="Izabela Znamirowska" w:date="2019-01-16T12:46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; </w:delText>
        </w:r>
      </w:del>
    </w:p>
    <w:p>
      <w:pPr>
        <w:pStyle w:val="Akapitzlist"/>
        <w:widowControl/>
        <w:numPr>
          <w:ilvl w:val="1"/>
          <w:numId w:val="5"/>
        </w:numPr>
        <w:tabs>
          <w:tab w:val="clear" w:pos="709"/>
          <w:tab w:val="left" w:pos="576" w:leader="none"/>
          <w:tab w:val="left" w:pos="851" w:leader="none"/>
        </w:tabs>
        <w:overflowPunct w:val="false"/>
        <w:autoSpaceDE w:val="false"/>
        <w:bidi w:val="0"/>
        <w:spacing w:lineRule="auto" w:line="240" w:before="120" w:after="0"/>
        <w:ind w:left="576" w:hanging="425"/>
        <w:contextualSpacing/>
        <w:jc w:val="both"/>
        <w:rPr>
          <w:rFonts w:ascii="Times New Roman" w:hAnsi="Times New Roman" w:cs="Times New Roman"/>
          <w:bCs/>
          <w:sz w:val="22"/>
          <w:szCs w:val="22"/>
          <w:del w:id="93" w:author="Izabela Znamirowska" w:date="2019-01-16T12:46:00Z"/>
        </w:rPr>
      </w:pPr>
      <w:del w:id="88" w:author="Izabela Znamirowska" w:date="2019-01-16T12:46:00Z">
        <w:r>
          <w:rPr>
            <w:rFonts w:cs="Times New Roman" w:ascii="Times New Roman" w:hAnsi="Times New Roman"/>
            <w:sz w:val="22"/>
            <w:szCs w:val="22"/>
          </w:rPr>
          <w:delText xml:space="preserve">przygotowania i przeprowadzenia procedur wyłonienia wykonawców zamówień o wartościach poniżej progów stosowania </w:delText>
        </w:r>
      </w:del>
      <w:ins w:id="89" w:author="Jakub Pełka" w:date="2018-05-07T08:13:00Z">
        <w:del w:id="90" w:author="Izabela Znamirowska" w:date="2019-01-16T12:46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>U</w:delText>
          </w:r>
        </w:del>
      </w:ins>
      <w:del w:id="91" w:author="Izabela Znamirowska" w:date="2019-01-16T12:46:00Z">
        <w:r>
          <w:rPr>
            <w:rFonts w:cs="Times New Roman" w:ascii="Times New Roman" w:hAnsi="Times New Roman"/>
            <w:sz w:val="22"/>
            <w:szCs w:val="22"/>
          </w:rPr>
          <w:delText xml:space="preserve">ustawy zgodnie z wewnętrznym regulaminem Zamawiającego: </w:delText>
        </w:r>
      </w:del>
      <w:del w:id="92" w:author="Izabela Znamirowska" w:date="2019-01-16T12:46:00Z">
        <w:r>
          <w:rPr>
            <w:rFonts w:cs="Times New Roman" w:ascii="Times New Roman" w:hAnsi="Times New Roman"/>
            <w:bCs/>
            <w:i/>
            <w:sz w:val="22"/>
            <w:szCs w:val="22"/>
          </w:rPr>
          <w:delText>Regulaminem udzielania zamówień publicznych w Generalnej Dyrekcji Ochrony Środowiska i w regionalnych dyrekcjach ochrony środowiska.</w:delText>
        </w:r>
      </w:del>
    </w:p>
    <w:p>
      <w:pPr>
        <w:pStyle w:val="Akapitzlist"/>
        <w:widowControl/>
        <w:numPr>
          <w:ilvl w:val="1"/>
          <w:numId w:val="5"/>
        </w:numPr>
        <w:tabs>
          <w:tab w:val="clear" w:pos="709"/>
          <w:tab w:val="left" w:pos="576" w:leader="none"/>
          <w:tab w:val="left" w:pos="851" w:leader="none"/>
        </w:tabs>
        <w:overflowPunct w:val="false"/>
        <w:autoSpaceDE w:val="false"/>
        <w:bidi w:val="0"/>
        <w:spacing w:lineRule="auto" w:line="240" w:before="120" w:after="0"/>
        <w:ind w:left="576" w:hanging="425"/>
        <w:contextualSpacing/>
        <w:jc w:val="both"/>
        <w:rPr>
          <w:rFonts w:ascii="Times New Roman" w:hAnsi="Times New Roman" w:cs="Times New Roman"/>
          <w:sz w:val="22"/>
          <w:szCs w:val="22"/>
          <w:del w:id="98" w:author="Izabela Znamirowska" w:date="2018-05-08T12:21:00Z"/>
        </w:rPr>
      </w:pPr>
      <w:del w:id="94" w:author="Izabela Znamirowska" w:date="2018-05-08T12:23:00Z">
        <w:r>
          <w:rPr>
            <w:rFonts w:cs="Times New Roman" w:ascii="Times New Roman" w:hAnsi="Times New Roman"/>
            <w:sz w:val="22"/>
            <w:szCs w:val="22"/>
          </w:rPr>
          <w:delText xml:space="preserve">Wykonawca zobowiązany będzie do przygotowywania i przeprowadzenia procedur przetargowych, w szczególności: zgodnie z </w:delText>
        </w:r>
      </w:del>
      <w:ins w:id="95" w:author="Jakub Pełka" w:date="2018-05-07T08:14:00Z">
        <w:del w:id="96" w:author="Izabela Znamirowska" w:date="2018-05-08T12:21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>U</w:delText>
          </w:r>
        </w:del>
      </w:ins>
      <w:del w:id="97" w:author="Izabela Znamirowska" w:date="2018-05-08T12:21:00Z">
        <w:r>
          <w:rPr>
            <w:rFonts w:cs="Times New Roman" w:ascii="Times New Roman" w:hAnsi="Times New Roman"/>
            <w:sz w:val="22"/>
            <w:szCs w:val="22"/>
          </w:rPr>
          <w:delText xml:space="preserve">ustawą P.z.p, ustawą Prawo budowlane oraz ustawą o ochronie zabytków i opiece nad zabytkami (kościoły, w których prowadzone będą roboty budowlane są wpisane do rejestru zabytków). </w:delText>
        </w:r>
      </w:del>
    </w:p>
    <w:p>
      <w:pPr>
        <w:pStyle w:val="Akapitzlist"/>
        <w:widowControl/>
        <w:numPr>
          <w:ilvl w:val="0"/>
          <w:numId w:val="0"/>
        </w:numPr>
        <w:overflowPunct w:val="true"/>
        <w:autoSpaceDE w:val="true"/>
        <w:bidi w:val="0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  <w:del w:id="102" w:author="Izabela Znamirowska" w:date="2019-01-16T12:55:00Z"/>
        </w:rPr>
      </w:pPr>
      <w:del w:id="99" w:author="Izabela Znamirowska" w:date="2021-03-22T09:25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Wykonawca zobowiązuje się </w:delText>
        </w:r>
      </w:del>
      <w:del w:id="100" w:author="Izabela Znamirowska" w:date="2018-05-08T12:23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w szczególności </w:delText>
        </w:r>
      </w:del>
      <w:del w:id="101" w:author="Izabela Znamirowska" w:date="2021-03-22T09:25:00Z">
        <w:r>
          <w:rPr>
            <w:rFonts w:cs="Times New Roman" w:ascii="Times New Roman" w:hAnsi="Times New Roman"/>
            <w:bCs/>
            <w:sz w:val="22"/>
            <w:szCs w:val="22"/>
          </w:rPr>
          <w:delText>do przestrzegania i stosowania:</w:delText>
        </w:r>
      </w:del>
    </w:p>
    <w:p>
      <w:pPr>
        <w:pStyle w:val="Akapitzlist"/>
        <w:widowControl/>
        <w:numPr>
          <w:ilvl w:val="0"/>
          <w:numId w:val="0"/>
        </w:numPr>
        <w:overflowPunct w:val="true"/>
        <w:autoSpaceDE w:val="true"/>
        <w:bidi w:val="0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  <w:del w:id="104" w:author="Izabela Znamirowska" w:date="2018-05-08T12:21:00Z"/>
        </w:rPr>
      </w:pPr>
      <w:del w:id="103" w:author="Izabela Znamirowska" w:date="2018-05-08T12:21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Wytycznych w zakresie kwalifikowalności wydatków w ramach Programu Operacyjnego Infrastruktura i Środowisko 2014 – 2020; </w:delText>
        </w:r>
      </w:del>
    </w:p>
    <w:p>
      <w:pPr>
        <w:pStyle w:val="Akapitzlist"/>
        <w:numPr>
          <w:ilvl w:val="0"/>
          <w:numId w:val="10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 w:val="22"/>
          <w:szCs w:val="22"/>
          <w:del w:id="106" w:author="Izabela Znamirowska" w:date="2018-05-08T12:21:00Z"/>
        </w:rPr>
      </w:pPr>
      <w:del w:id="105" w:author="Izabela Znamirowska" w:date="2018-05-08T12:21:00Z">
        <w:r>
          <w:rPr>
            <w:rFonts w:cs="Times New Roman" w:ascii="Times New Roman" w:hAnsi="Times New Roman"/>
            <w:bCs/>
            <w:sz w:val="22"/>
            <w:szCs w:val="22"/>
          </w:rPr>
          <w:delText>Wytycznych w zakresie kontroli dla Programu Operacyjnego Infrastruktura i Środowisko 2014 – 2020;</w:delText>
        </w:r>
      </w:del>
    </w:p>
    <w:p>
      <w:pPr>
        <w:pStyle w:val="Akapitzlist"/>
        <w:numPr>
          <w:ilvl w:val="0"/>
          <w:numId w:val="10"/>
        </w:numPr>
        <w:spacing w:before="0" w:after="0"/>
        <w:ind w:left="851" w:hanging="425"/>
        <w:contextualSpacing/>
        <w:jc w:val="both"/>
        <w:rPr>
          <w:del w:id="108" w:author="Izabela Znamirowska" w:date="2018-05-08T12:21:00Z"/>
        </w:rPr>
      </w:pPr>
      <w:del w:id="107" w:author="Izabela Znamirowska" w:date="2018-05-08T12:21:00Z">
        <w:r>
          <w:rPr>
            <w:rFonts w:cs="Times New Roman" w:ascii="Times New Roman" w:hAnsi="Times New Roman"/>
            <w:bCs/>
            <w:sz w:val="22"/>
            <w:szCs w:val="22"/>
          </w:rPr>
          <w:delText>Wytycznych w zakresie realizacji zasady równości szans i niedyskryminacji oraz zasady równości szans kobiet i mężczyzn.</w:delText>
        </w:r>
      </w:del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  <w:del w:id="110" w:author="Izabela Znamirowska" w:date="2019-01-16T12:55:00Z"/>
        </w:rPr>
      </w:pPr>
      <w:del w:id="109" w:author="Izabela Znamirowska" w:date="2019-01-16T12:55:00Z">
        <w:r>
          <w:rPr>
            <w:rFonts w:cs="Times New Roman" w:ascii="Times New Roman" w:hAnsi="Times New Roman"/>
            <w:bCs/>
            <w:sz w:val="22"/>
            <w:szCs w:val="22"/>
          </w:rPr>
          <w:delText>Wykonawca realizował będzie przedmiot umowy każdorazowo w zakresie wskazanym przez Zamawiającego w zleceniu, o którym mowa w § 3 ust. 4.</w:delText>
        </w:r>
      </w:del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del w:id="112" w:author="Izabela Znamirowska" w:date="2018-05-08T12:26:00Z"/>
        </w:rPr>
      </w:pPr>
      <w:del w:id="111" w:author="Izabela Znamirowska" w:date="2018-05-08T12:26:00Z">
        <w:r>
          <w:rPr>
            <w:rFonts w:cs="Times New Roman" w:ascii="Times New Roman" w:hAnsi="Times New Roman"/>
            <w:bCs/>
            <w:sz w:val="22"/>
            <w:szCs w:val="22"/>
          </w:rPr>
          <w:delText>Szczegółowy zakres przedmiotu umowy został określony w Załączniku Nr 1 do Umowy – Opis przedmiotu zamówienia.</w:delText>
        </w:r>
      </w:del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del w:id="119" w:author="Izabela Znamirowska" w:date="2019-01-16T12:55:00Z"/>
        </w:rPr>
      </w:pPr>
      <w:del w:id="113" w:author="Izabela Znamirowska" w:date="2019-01-16T12:55:00Z">
        <w:r>
          <w:rPr>
            <w:rFonts w:cs="Times New Roman" w:ascii="Times New Roman" w:hAnsi="Times New Roman"/>
            <w:bCs/>
            <w:sz w:val="22"/>
            <w:szCs w:val="22"/>
            <w:u w:val="single"/>
          </w:rPr>
          <w:delText xml:space="preserve">Przedmiot </w:delText>
        </w:r>
      </w:del>
      <w:del w:id="114" w:author="Izabela Znamirowska" w:date="2019-01-16T12:55:00Z">
        <w:r>
          <w:rPr>
            <w:rFonts w:cs="Times New Roman" w:ascii="Times New Roman" w:hAnsi="Times New Roman"/>
            <w:bCs/>
            <w:sz w:val="22"/>
            <w:szCs w:val="22"/>
            <w:u w:val="none"/>
          </w:rPr>
          <w:delText>niniejszej</w:delText>
        </w:r>
      </w:del>
      <w:del w:id="115" w:author="Izabela Znamirowska" w:date="2019-01-16T12:55:00Z">
        <w:r>
          <w:rPr>
            <w:rFonts w:cs="Times New Roman" w:ascii="Times New Roman" w:hAnsi="Times New Roman"/>
            <w:bCs/>
            <w:sz w:val="22"/>
            <w:szCs w:val="22"/>
            <w:u w:val="single"/>
          </w:rPr>
          <w:delText xml:space="preserve"> umowy jest wykonywany do osiągnięcia rezultatu tj. wyboru Wykonawcy zgodnie z </w:delText>
        </w:r>
      </w:del>
      <w:ins w:id="116" w:author="Jakub Pełka" w:date="2018-05-07T08:16:00Z">
        <w:del w:id="117" w:author="Izabela Znamirowska" w:date="2019-01-16T12:55:00Z">
          <w:r>
            <w:rPr>
              <w:rFonts w:cs="Times New Roman" w:ascii="Times New Roman" w:hAnsi="Times New Roman"/>
              <w:bCs/>
              <w:sz w:val="22"/>
              <w:szCs w:val="22"/>
              <w:u w:val="single"/>
              <w:lang w:val="pl-PL"/>
            </w:rPr>
            <w:delText>Us</w:delText>
          </w:r>
        </w:del>
      </w:ins>
      <w:del w:id="118" w:author="Izabela Znamirowska" w:date="2019-01-16T12:55:00Z">
        <w:r>
          <w:rPr>
            <w:rFonts w:cs="Times New Roman" w:ascii="Times New Roman" w:hAnsi="Times New Roman"/>
            <w:bCs/>
            <w:sz w:val="22"/>
            <w:szCs w:val="22"/>
            <w:u w:val="single"/>
          </w:rPr>
          <w:delText>ustawą.</w:delText>
        </w:r>
      </w:del>
    </w:p>
    <w:p>
      <w:pPr>
        <w:pStyle w:val="Akapitzlist"/>
        <w:widowControl/>
        <w:numPr>
          <w:ilvl w:val="0"/>
          <w:numId w:val="9"/>
        </w:numPr>
        <w:overflowPunct w:val="true"/>
        <w:autoSpaceDE w:val="true"/>
        <w:bidi w:val="0"/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sz w:val="22"/>
          <w:szCs w:val="22"/>
        </w:rPr>
        <w:t>Zamawiający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 udzie</w:t>
      </w:r>
      <w:ins w:id="120" w:author="Izabela Znamirowska" w:date="2019-01-16T12:55:00Z">
        <w:r>
          <w:rPr>
            <w:rFonts w:eastAsia="Calibri" w:cs="Times New Roman" w:ascii="Times New Roman" w:hAnsi="Times New Roman"/>
            <w:bCs/>
            <w:sz w:val="22"/>
            <w:szCs w:val="22"/>
            <w:lang w:val="pl-PL" w:eastAsia="en-US"/>
          </w:rPr>
          <w:t>li</w:t>
        </w:r>
      </w:ins>
      <w:del w:id="121" w:author="Izabela Znamirowska" w:date="2019-01-16T12:55:00Z">
        <w:r>
          <w:rPr>
            <w:rFonts w:eastAsia="Calibri" w:cs="Times New Roman" w:ascii="Times New Roman" w:hAnsi="Times New Roman"/>
            <w:bCs/>
            <w:sz w:val="22"/>
            <w:szCs w:val="22"/>
            <w:lang w:eastAsia="en-US"/>
          </w:rPr>
          <w:delText>li</w:delText>
        </w:r>
      </w:del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 stosow</w:t>
      </w:r>
      <w:del w:id="122" w:author="Jakub Pełka" w:date="2018-05-07T08:30:00Z">
        <w:r>
          <w:rPr>
            <w:rFonts w:eastAsia="Calibri" w:cs="Times New Roman" w:ascii="Times New Roman" w:hAnsi="Times New Roman"/>
            <w:bCs/>
            <w:sz w:val="22"/>
            <w:szCs w:val="22"/>
            <w:lang w:eastAsia="en-US"/>
          </w:rPr>
          <w:delText>a</w:delText>
        </w:r>
      </w:del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ne</w:t>
      </w:r>
      <w:del w:id="123" w:author="Izabela Znamirowska" w:date="2019-01-16T12:56:00Z">
        <w:r>
          <w:rPr>
            <w:rFonts w:eastAsia="Calibri" w:cs="Times New Roman" w:ascii="Times New Roman" w:hAnsi="Times New Roman"/>
            <w:bCs/>
            <w:sz w:val="22"/>
            <w:szCs w:val="22"/>
            <w:lang w:eastAsia="en-US"/>
          </w:rPr>
          <w:delText>go</w:delText>
        </w:r>
      </w:del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 pełnomocnict</w:t>
      </w:r>
      <w:ins w:id="124" w:author="Izabela Znamirowska" w:date="2019-01-16T12:56:00Z">
        <w:r>
          <w:rPr>
            <w:rFonts w:eastAsia="Calibri" w:cs="Times New Roman" w:ascii="Times New Roman" w:hAnsi="Times New Roman"/>
            <w:bCs/>
            <w:sz w:val="22"/>
            <w:szCs w:val="22"/>
            <w:lang w:val="pl-PL" w:eastAsia="en-US"/>
          </w:rPr>
          <w:t>wo</w:t>
        </w:r>
      </w:ins>
      <w:del w:id="125" w:author="Izabela Znamirowska" w:date="2019-01-16T12:56:00Z">
        <w:r>
          <w:rPr>
            <w:rFonts w:eastAsia="Calibri" w:cs="Times New Roman" w:ascii="Times New Roman" w:hAnsi="Times New Roman"/>
            <w:bCs/>
            <w:sz w:val="22"/>
            <w:szCs w:val="22"/>
            <w:lang w:eastAsia="en-US"/>
          </w:rPr>
          <w:delText>wa</w:delText>
        </w:r>
      </w:del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 do przygotowania i przeprowadzenia postępowań o udzielenie zamówienia w imieniu </w:t>
      </w:r>
      <w:ins w:id="126" w:author="Izabela Znamirowska" w:date="2019-01-16T12:56:00Z">
        <w:r>
          <w:rPr>
            <w:rFonts w:eastAsia="Calibri" w:cs="Times New Roman" w:ascii="Times New Roman" w:hAnsi="Times New Roman"/>
            <w:bCs/>
            <w:sz w:val="22"/>
            <w:szCs w:val="22"/>
            <w:lang w:val="pl-PL" w:eastAsia="en-US"/>
          </w:rPr>
          <w:t xml:space="preserve">i na rzecz </w:t>
        </w:r>
      </w:ins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Zamawiającego.</w:t>
      </w:r>
    </w:p>
    <w:p>
      <w:pPr>
        <w:pStyle w:val="Akapitzlist"/>
        <w:spacing w:before="0" w:after="0"/>
        <w:ind w:left="1065" w:hanging="0"/>
        <w:contextualSpacing/>
        <w:jc w:val="both"/>
        <w:rPr>
          <w:rFonts w:ascii="Times New Roman" w:hAnsi="Times New Roman" w:eastAsia="Calibri" w:cs="Times New Roman"/>
          <w:bCs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Obowiązki Wykonawcy</w:t>
      </w:r>
    </w:p>
    <w:p>
      <w:pPr>
        <w:pStyle w:val="Akapitzlist"/>
        <w:numPr>
          <w:ilvl w:val="0"/>
          <w:numId w:val="2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ykonawca oświadcza, że objęte przedmiotem umowy usługi, o których mowa w § 1 wykonywać będzie z należytą starannością, z uwzględnieniem zawodowego charakteru prowadzonej działalności, bez zbędnej zwłoki, zgodnie z najlepszą wiedzą, wykorzystując własne doświadczenie oraz dorobek nauki i praktyki oraz zgodnie z aktualnie obowiązującymi przepisami prawa, bazą dokumentów przekazaną przez Zamawiającego i z należytą dbałością o interesy Zamawiającego. 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360" w:leader="none"/>
          <w:tab w:val="left" w:pos="576" w:leader="none"/>
          <w:tab w:val="left" w:pos="851" w:leader="none"/>
        </w:tabs>
        <w:overflowPunct w:val="false"/>
        <w:autoSpaceDE w:val="false"/>
        <w:spacing w:lineRule="auto" w:line="240" w:before="120" w:after="0"/>
        <w:ind w:left="426" w:hanging="426"/>
        <w:contextualSpacing w:val="false"/>
        <w:jc w:val="both"/>
        <w:rPr>
          <w:rFonts w:ascii="Times New Roman" w:hAnsi="Times New Roman" w:eastAsia="Calibri" w:cs="Times New Roman"/>
          <w:bCs/>
          <w:i/>
          <w:i/>
          <w:sz w:val="22"/>
          <w:szCs w:val="22"/>
          <w:lang w:eastAsia="en-US"/>
          <w:ins w:id="128" w:author="Izabela Znamirowska" w:date="2021-03-22T09:26:00Z"/>
        </w:rPr>
      </w:pPr>
      <w:ins w:id="127" w:author="Izabela Znamirowska" w:date="2021-03-22T09:26:00Z">
        <w:r>
          <w:rPr>
            <w:rFonts w:eastAsia="Calibri" w:cs="Times New Roman" w:ascii="Times New Roman" w:hAnsi="Times New Roman"/>
            <w:sz w:val="22"/>
            <w:szCs w:val="22"/>
            <w:lang w:eastAsia="en-US"/>
          </w:rPr>
          <w:t>Świadczenie usług będzie miało miejsce do momentu zawarcia przez Zamawiającego umowy dotyczącej danego zamówienia publicznego, a także ewentualnej reprezentacji Zamawiającego w postępowaniach odwoławczych przed Krajową Izbą Odwoławczą, w tym ewentualnych postępowaniach sądowych w zakresie wynikającym z toku w/w postępowań o udzielenie zamówienia publicznego oraz ewentualne opiniowanie możliwych zmian do zawartych umów o udzielenie zamówienia publicznego przez cały okres ich obowiązywania</w:t>
        </w:r>
      </w:ins>
    </w:p>
    <w:p>
      <w:pPr>
        <w:pStyle w:val="Akapitzlist"/>
        <w:numPr>
          <w:ilvl w:val="0"/>
          <w:numId w:val="22"/>
        </w:numPr>
        <w:tabs>
          <w:tab w:val="clear" w:pos="709"/>
          <w:tab w:val="left" w:pos="360" w:leader="none"/>
          <w:tab w:val="left" w:pos="576" w:leader="none"/>
          <w:tab w:val="left" w:pos="851" w:leader="none"/>
        </w:tabs>
        <w:overflowPunct w:val="false"/>
        <w:autoSpaceDE w:val="false"/>
        <w:spacing w:lineRule="auto" w:line="240" w:before="120" w:after="0"/>
        <w:ind w:left="426" w:hanging="426"/>
        <w:contextualSpacing w:val="false"/>
        <w:jc w:val="both"/>
        <w:rPr>
          <w:rFonts w:ascii="Times New Roman" w:hAnsi="Times New Roman" w:eastAsia="Calibri" w:cs="Times New Roman"/>
          <w:sz w:val="22"/>
          <w:szCs w:val="22"/>
          <w:lang w:eastAsia="en-US"/>
          <w:ins w:id="130" w:author="Izabela Znamirowska" w:date="2021-03-22T09:26:00Z"/>
        </w:rPr>
      </w:pPr>
      <w:ins w:id="129" w:author="Izabela Znamirowska" w:date="2021-03-22T09:26:00Z">
        <w:r>
          <w:rPr>
            <w:rFonts w:eastAsia="Calibri" w:cs="Times New Roman" w:ascii="Times New Roman" w:hAnsi="Times New Roman"/>
            <w:sz w:val="22"/>
            <w:szCs w:val="22"/>
            <w:lang w:eastAsia="en-US"/>
          </w:rPr>
          <w:t xml:space="preserve">Zakres usług związanych z przeprowadzaniem postępowań, do których stosuje się przepisy ustawy, obejmuje w szczególności: 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37" w:author="Izabela Znamirowska" w:date="2021-03-22T09:26:00Z"/>
        </w:rPr>
      </w:pPr>
      <w:ins w:id="131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>weryfikac</w:t>
        </w:r>
      </w:ins>
      <w:ins w:id="132" w:author="Izabela Znamirowska" w:date="2021-03-22T09:26:00Z">
        <w:r>
          <w:rPr>
            <w:rFonts w:eastAsia="Calibri" w:cs="Times New Roman" w:ascii="Times New Roman" w:hAnsi="Times New Roman"/>
          </w:rPr>
          <w:t>ję</w:t>
        </w:r>
      </w:ins>
      <w:ins w:id="133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 xml:space="preserve"> pod względem formalno-prawnym </w:t>
        </w:r>
      </w:ins>
      <w:ins w:id="134" w:author="Izabela Znamirowska" w:date="2021-03-22T09:26:00Z">
        <w:r>
          <w:rPr>
            <w:rFonts w:eastAsia="Calibri" w:cs="Times New Roman" w:ascii="Times New Roman" w:hAnsi="Times New Roman"/>
          </w:rPr>
          <w:t xml:space="preserve">przygotowanych przez Zamawiającego: </w:t>
        </w:r>
      </w:ins>
      <w:ins w:id="135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>opisu przedmiotu zamówienia,</w:t>
        </w:r>
      </w:ins>
      <w:ins w:id="136" w:author="Izabela Znamirowska" w:date="2021-03-22T09:26:00Z">
        <w:r>
          <w:rPr>
            <w:rFonts w:eastAsia="Calibri" w:cs="Times New Roman" w:ascii="Times New Roman" w:hAnsi="Times New Roman"/>
          </w:rPr>
          <w:t xml:space="preserve"> ustalenia szacunkowej wartości zamówienia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39" w:author="Izabela Znamirowska" w:date="2021-03-22T09:26:00Z"/>
        </w:rPr>
      </w:pPr>
      <w:ins w:id="138" w:author="Izabela Znamirowska" w:date="2021-03-22T09:26:00Z">
        <w:r>
          <w:rPr>
            <w:rFonts w:eastAsia="Calibri" w:cs="Times New Roman" w:ascii="Times New Roman" w:hAnsi="Times New Roman"/>
          </w:rPr>
          <w:t>wybór trybu postępowania w uzgodnieniu z Zamawiającym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41" w:author="Izabela Znamirowska" w:date="2021-03-22T09:26:00Z"/>
        </w:rPr>
      </w:pPr>
      <w:ins w:id="140" w:author="Izabela Znamirowska" w:date="2021-03-22T09:26:00Z">
        <w:r>
          <w:rPr>
            <w:rFonts w:eastAsia="Calibri" w:cs="Times New Roman" w:ascii="Times New Roman" w:hAnsi="Times New Roman"/>
          </w:rPr>
          <w:t>ustalenie warunków udziału w postępowaniu jakie muszą spełniać wykonawcy, przy pomocy pracowników merytorycznych Zamawiającego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43" w:author="Izabela Znamirowska" w:date="2021-03-22T09:26:00Z"/>
        </w:rPr>
      </w:pPr>
      <w:ins w:id="142" w:author="Izabela Znamirowska" w:date="2021-03-22T09:26:00Z">
        <w:r>
          <w:rPr>
            <w:rFonts w:eastAsia="Calibri" w:cs="Times New Roman" w:ascii="Times New Roman" w:hAnsi="Times New Roman"/>
          </w:rPr>
          <w:t>ustalenie kryteriów oceny ofert, przy pomocy pracowników merytorycznych Zamawiającego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45" w:author="Izabela Znamirowska" w:date="2021-03-22T09:26:00Z"/>
        </w:rPr>
      </w:pPr>
      <w:ins w:id="144" w:author="Izabela Znamirowska" w:date="2021-03-22T09:26:00Z">
        <w:r>
          <w:rPr>
            <w:rFonts w:eastAsia="Calibri" w:cs="Times New Roman" w:ascii="Times New Roman" w:hAnsi="Times New Roman"/>
          </w:rPr>
          <w:t xml:space="preserve">sporządzenie wzoru umowy, 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51" w:author="Izabela Znamirowska" w:date="2021-03-22T09:26:00Z"/>
        </w:rPr>
      </w:pPr>
      <w:ins w:id="146" w:author="Izabela Znamirowska" w:date="2021-03-22T09:26:00Z">
        <w:r>
          <w:rPr>
            <w:rFonts w:eastAsia="Calibri" w:cs="Times New Roman" w:ascii="Times New Roman" w:hAnsi="Times New Roman"/>
          </w:rPr>
          <w:t xml:space="preserve">sporządzenie dokumentacji postępowania (SWZ wraz z załącznikami), uzyskania zatwierdzenia przez Zamawiającego przygotowanej przez Wykonawcę </w:t>
        </w:r>
      </w:ins>
      <w:ins w:id="147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>kompletnej SWZ z</w:t>
        </w:r>
      </w:ins>
      <w:ins w:id="148" w:author="Izabela Znamirowska" w:date="2021-03-22T09:26:00Z">
        <w:r>
          <w:rPr>
            <w:rFonts w:eastAsia="Calibri" w:cs="Times New Roman" w:ascii="Times New Roman" w:hAnsi="Times New Roman"/>
          </w:rPr>
          <w:t> </w:t>
        </w:r>
      </w:ins>
      <w:ins w:id="149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>załącznikami</w:t>
        </w:r>
      </w:ins>
      <w:ins w:id="150" w:author="Izabela Znamirowska" w:date="2021-03-22T09:26:00Z">
        <w:r>
          <w:rPr>
            <w:rFonts w:eastAsia="Calibri" w:cs="Times New Roman" w:ascii="Times New Roman" w:hAnsi="Times New Roman"/>
          </w:rPr>
          <w:t xml:space="preserve">; 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53" w:author="Izabela Znamirowska" w:date="2021-03-22T09:26:00Z"/>
        </w:rPr>
      </w:pPr>
      <w:ins w:id="152" w:author="Izabela Znamirowska" w:date="2021-03-22T09:26:00Z">
        <w:r>
          <w:rPr>
            <w:rFonts w:eastAsia="Calibri" w:cs="Times New Roman" w:ascii="Times New Roman" w:hAnsi="Times New Roman"/>
          </w:rPr>
          <w:t xml:space="preserve">sporządzenie i wysłanie do odpowiedniego publikatora w imieniu Zamawiającego ogłoszenia o zamówieniu, 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55" w:author="Izabela Znamirowska" w:date="2021-03-22T09:26:00Z"/>
        </w:rPr>
      </w:pPr>
      <w:ins w:id="154" w:author="Izabela Znamirowska" w:date="2021-03-22T09:26:00Z">
        <w:r>
          <w:rPr>
            <w:rFonts w:eastAsia="Calibri" w:cs="Times New Roman" w:ascii="Times New Roman" w:hAnsi="Times New Roman"/>
          </w:rPr>
          <w:t>sporządzenie w imieniu Zamawiającego odpowiedzi na pytania pod względem formalno-prawnym do SWZ, prowadzenie w tym zakresie korespondencji  z Wykonawcami,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57" w:author="Izabela Znamirowska" w:date="2021-03-22T09:26:00Z"/>
        </w:rPr>
      </w:pPr>
      <w:ins w:id="156" w:author="Izabela Znamirowska" w:date="2021-03-22T09:26:00Z">
        <w:r>
          <w:rPr>
            <w:rFonts w:eastAsia="Calibri" w:cs="Times New Roman" w:ascii="Times New Roman" w:hAnsi="Times New Roman"/>
          </w:rPr>
          <w:t>sporządzenie w imieniu Zamawiającego modyfikacji, zmiany SWZ,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59" w:author="Izabela Znamirowska" w:date="2021-03-22T09:26:00Z"/>
        </w:rPr>
      </w:pPr>
      <w:ins w:id="158" w:author="Izabela Znamirowska" w:date="2021-03-22T09:26:00Z">
        <w:r>
          <w:rPr>
            <w:rFonts w:eastAsia="Calibri" w:cs="Times New Roman" w:ascii="Times New Roman" w:hAnsi="Times New Roman"/>
          </w:rPr>
          <w:t xml:space="preserve">sporządzenie oraz umieszczanie w odpowiednim publikatorze ogłoszeń w imieniu Zamawiającego ogłoszeń o zmianie ogłoszenia o zamówieniu, 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61" w:author="Izabela Znamirowska" w:date="2021-03-22T09:26:00Z"/>
        </w:rPr>
      </w:pPr>
      <w:ins w:id="160" w:author="Izabela Znamirowska" w:date="2021-03-22T09:26:00Z">
        <w:r>
          <w:rPr>
            <w:rFonts w:eastAsia="Calibri" w:cs="Times New Roman" w:ascii="Times New Roman" w:hAnsi="Times New Roman"/>
          </w:rPr>
          <w:t>sporządzenie w imieniu Zamawiającego odpowiedzi na informacje wniesione przez Wykonawców na czynności podjęte lub zaniechane przez Zamawiającego,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63" w:author="Izabela Znamirowska" w:date="2021-03-22T09:26:00Z"/>
        </w:rPr>
      </w:pPr>
      <w:ins w:id="162" w:author="Izabela Znamirowska" w:date="2021-03-22T09:26:00Z">
        <w:r>
          <w:rPr>
            <w:rFonts w:eastAsia="Calibri" w:cs="Times New Roman" w:ascii="Times New Roman" w:hAnsi="Times New Roman"/>
          </w:rPr>
          <w:t>obsługa kancelaryjna postępowania tj. korespondencja z Wykonawcami, dokumentowanie czynności w postępowaniu,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b/>
          <w:b/>
          <w:u w:val="single"/>
          <w:lang w:val="en-US"/>
          <w:ins w:id="165" w:author="Izabela Znamirowska" w:date="2021-03-22T09:26:00Z"/>
        </w:rPr>
      </w:pPr>
      <w:ins w:id="164" w:author="Izabela Znamirowska" w:date="2021-03-22T09:26:00Z">
        <w:r>
          <w:rPr>
            <w:rFonts w:eastAsia="Calibri" w:cs="Times New Roman" w:ascii="Times New Roman" w:hAnsi="Times New Roman"/>
          </w:rPr>
          <w:t>udzielanie wyjaśnień Zamawiającemu w sprawie przygotowanych dokumentów,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67" w:author="Izabela Znamirowska" w:date="2021-03-22T09:26:00Z"/>
        </w:rPr>
      </w:pPr>
      <w:ins w:id="166" w:author="Izabela Znamirowska" w:date="2021-03-22T09:26:00Z">
        <w:r>
          <w:rPr>
            <w:rFonts w:eastAsia="Calibri" w:cs="Times New Roman" w:ascii="Times New Roman" w:hAnsi="Times New Roman"/>
          </w:rPr>
          <w:t>udział w pracach komisji przetargowej,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69" w:author="Izabela Znamirowska" w:date="2021-03-22T09:26:00Z"/>
        </w:rPr>
      </w:pPr>
      <w:ins w:id="168" w:author="Izabela Znamirowska" w:date="2021-03-22T09:26:00Z">
        <w:r>
          <w:rPr>
            <w:rFonts w:eastAsia="Calibri" w:cs="Times New Roman" w:ascii="Times New Roman" w:hAnsi="Times New Roman"/>
          </w:rPr>
          <w:t>badanie i ocena ofert w zakresie formalno-prawnej oceny,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71" w:author="Izabela Znamirowska" w:date="2021-03-22T09:26:00Z"/>
        </w:rPr>
      </w:pPr>
      <w:ins w:id="170" w:author="Izabela Znamirowska" w:date="2021-03-22T09:26:00Z">
        <w:r>
          <w:rPr>
            <w:rFonts w:eastAsia="Calibri" w:cs="Times New Roman" w:ascii="Times New Roman" w:hAnsi="Times New Roman"/>
          </w:rPr>
          <w:t>sporządzenie i wysyłka w imieniu Zamawiającego ustawowo wymaganych pism (m.in. wezwań, zawiadomień, informacji) kierowanych w toku badania i oceny ofert, korespondencja z wykonawcami,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73" w:author="Izabela Znamirowska" w:date="2021-03-22T09:26:00Z"/>
        </w:rPr>
      </w:pPr>
      <w:ins w:id="172" w:author="Izabela Znamirowska" w:date="2021-03-22T09:26:00Z">
        <w:r>
          <w:rPr>
            <w:rFonts w:eastAsia="Calibri" w:cs="Times New Roman" w:ascii="Times New Roman" w:hAnsi="Times New Roman"/>
          </w:rPr>
          <w:t xml:space="preserve">sporządzenie i wysyłka w imieniu Zamawiającego rozstrzygnięć postępowań, zawiadomienie Wykonawców, 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75" w:author="Izabela Znamirowska" w:date="2021-03-22T09:26:00Z"/>
        </w:rPr>
      </w:pPr>
      <w:ins w:id="174" w:author="Izabela Znamirowska" w:date="2021-03-22T09:26:00Z">
        <w:r>
          <w:rPr>
            <w:rFonts w:eastAsia="Calibri" w:cs="Times New Roman" w:ascii="Times New Roman" w:hAnsi="Times New Roman"/>
          </w:rPr>
          <w:t xml:space="preserve">przygotowywanie na bieżąco protokołu z postępowania, 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77" w:author="Izabela Znamirowska" w:date="2021-03-22T09:26:00Z"/>
        </w:rPr>
      </w:pPr>
      <w:ins w:id="176" w:author="Izabela Znamirowska" w:date="2021-03-22T09:26:00Z">
        <w:r>
          <w:rPr>
            <w:rFonts w:eastAsia="Calibri" w:cs="Times New Roman" w:ascii="Times New Roman" w:hAnsi="Times New Roman"/>
          </w:rPr>
          <w:t>sporządzenie umowy z wybranym wykonawcą,</w:t>
        </w:r>
      </w:ins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120" w:after="0"/>
        <w:contextualSpacing/>
        <w:jc w:val="both"/>
        <w:textAlignment w:val="baseline"/>
        <w:rPr>
          <w:rFonts w:ascii="Times New Roman" w:hAnsi="Times New Roman" w:eastAsia="Calibri" w:cs="Times New Roman"/>
          <w:lang w:val="en-US"/>
          <w:ins w:id="179" w:author="Izabela Znamirowska" w:date="2021-03-22T09:26:00Z"/>
        </w:rPr>
      </w:pPr>
      <w:ins w:id="178" w:author="Izabela Znamirowska" w:date="2021-03-22T09:26:00Z">
        <w:r>
          <w:rPr>
            <w:rFonts w:eastAsia="Calibri" w:cs="Times New Roman" w:ascii="Times New Roman" w:hAnsi="Times New Roman"/>
          </w:rPr>
          <w:t>sporządzenie ogłoszenia o udzieleniu zamówienia.</w:t>
        </w:r>
      </w:ins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Calibri" w:cs="Times New Roman"/>
          <w:b/>
          <w:b/>
          <w:lang w:eastAsia="en-US"/>
          <w:ins w:id="181" w:author="Izabela Znamirowska" w:date="2021-03-22T09:26:00Z"/>
        </w:rPr>
      </w:pPr>
      <w:ins w:id="180" w:author="Izabela Znamirowska" w:date="2021-03-22T09:26:00Z">
        <w:r>
          <w:rPr>
            <w:rFonts w:eastAsia="Calibri" w:cs="Times New Roman" w:ascii="Times New Roman" w:hAnsi="Times New Roman"/>
            <w:b/>
            <w:lang w:eastAsia="en-US"/>
          </w:rPr>
          <w:t xml:space="preserve">Ponadto Wykonawca zobowiązany będzie do: </w:t>
        </w:r>
      </w:ins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120" w:after="0"/>
        <w:ind w:left="709" w:hanging="283"/>
        <w:contextualSpacing/>
        <w:jc w:val="both"/>
        <w:rPr>
          <w:rFonts w:ascii="Times New Roman" w:hAnsi="Times New Roman" w:eastAsia="Calibri" w:cs="Times New Roman"/>
          <w:lang w:val="en-US"/>
          <w:ins w:id="186" w:author="Izabela Znamirowska" w:date="2021-03-22T09:26:00Z"/>
        </w:rPr>
      </w:pPr>
      <w:ins w:id="182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 xml:space="preserve">przygotowania i przeprowadzenia procedur wyłonienia wykonawców zamówień o wartościach poniżej progów stosowania </w:t>
        </w:r>
      </w:ins>
      <w:ins w:id="183" w:author="Izabela Znamirowska" w:date="2021-03-22T09:26:00Z">
        <w:r>
          <w:rPr>
            <w:rFonts w:eastAsia="Calibri" w:cs="Times New Roman" w:ascii="Times New Roman" w:hAnsi="Times New Roman"/>
          </w:rPr>
          <w:t xml:space="preserve">ustawy zgodnie z </w:t>
        </w:r>
      </w:ins>
      <w:ins w:id="184" w:author="Izabela Znamirowska" w:date="2021-03-22T09:26:00Z">
        <w:r>
          <w:rPr>
            <w:rFonts w:eastAsia="Calibri" w:cs="Times New Roman" w:ascii="Times New Roman" w:hAnsi="Times New Roman"/>
            <w:bCs/>
            <w:i/>
            <w:lang w:val="en-US"/>
          </w:rPr>
          <w:t>Wytycznymi</w:t>
        </w:r>
      </w:ins>
      <w:ins w:id="185" w:author="Izabela Znamirowska" w:date="2021-03-22T09:26:00Z">
        <w:r>
          <w:rPr>
            <w:rFonts w:eastAsia="Calibri" w:cs="Times New Roman" w:ascii="Times New Roman" w:hAnsi="Times New Roman"/>
            <w:bCs/>
            <w:i/>
          </w:rPr>
          <w:t>;</w:t>
        </w:r>
      </w:ins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120" w:after="0"/>
        <w:ind w:left="709" w:hanging="283"/>
        <w:contextualSpacing/>
        <w:jc w:val="both"/>
        <w:rPr>
          <w:rFonts w:ascii="Times New Roman" w:hAnsi="Times New Roman" w:eastAsia="Calibri" w:cs="Times New Roman"/>
          <w:lang w:val="en-US"/>
          <w:ins w:id="193" w:author="Izabela Znamirowska" w:date="2021-03-22T09:26:00Z"/>
        </w:rPr>
      </w:pPr>
      <w:ins w:id="187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 xml:space="preserve">Opiniowanie i przygotowywanie dokumentacji oraz projektów pism niezbędnych do prowadzenia korespondencji z wykonawcami i Instytucją Wdrażającą </w:t>
        </w:r>
      </w:ins>
      <w:ins w:id="188" w:author="Izabela Znamirowska" w:date="2021-03-22T09:26:00Z">
        <w:r>
          <w:rPr>
            <w:rFonts w:eastAsia="Calibri" w:cs="Times New Roman" w:ascii="Times New Roman" w:hAnsi="Times New Roman"/>
          </w:rPr>
          <w:t xml:space="preserve">w Projekcie </w:t>
        </w:r>
      </w:ins>
      <w:ins w:id="189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 xml:space="preserve">np. wydłużenie terminu realizacji, zmiana </w:t>
        </w:r>
      </w:ins>
      <w:ins w:id="190" w:author="Izabela Znamirowska" w:date="2021-03-22T09:26:00Z">
        <w:r>
          <w:rPr>
            <w:rFonts w:eastAsia="Calibri" w:cs="Times New Roman" w:ascii="Times New Roman" w:hAnsi="Times New Roman"/>
          </w:rPr>
          <w:t xml:space="preserve">sposobu wykonania umowy </w:t>
        </w:r>
      </w:ins>
      <w:ins w:id="191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>itp.</w:t>
        </w:r>
      </w:ins>
      <w:ins w:id="192" w:author="Izabela Znamirowska" w:date="2021-03-22T09:26:00Z">
        <w:r>
          <w:rPr>
            <w:rFonts w:eastAsia="Calibri" w:cs="Times New Roman" w:ascii="Times New Roman" w:hAnsi="Times New Roman"/>
          </w:rPr>
          <w:t>;</w:t>
        </w:r>
      </w:ins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120" w:after="0"/>
        <w:ind w:left="709" w:hanging="283"/>
        <w:contextualSpacing/>
        <w:jc w:val="both"/>
        <w:rPr>
          <w:rFonts w:ascii="Times New Roman" w:hAnsi="Times New Roman" w:eastAsia="Calibri" w:cs="Times New Roman"/>
          <w:lang w:val="en-US"/>
          <w:ins w:id="199" w:author="Izabela Znamirowska" w:date="2021-03-22T09:26:00Z"/>
        </w:rPr>
      </w:pPr>
      <w:ins w:id="194" w:author="Izabela Znamirowska" w:date="2021-03-22T09:26:00Z">
        <w:r>
          <w:rPr>
            <w:rFonts w:eastAsia="Calibri" w:cs="Times New Roman" w:ascii="Times New Roman" w:hAnsi="Times New Roman"/>
          </w:rPr>
          <w:t>A</w:t>
        </w:r>
      </w:ins>
      <w:ins w:id="195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>naliza możliwości zmian umowy z wykonawcą w świetle</w:t>
        </w:r>
      </w:ins>
      <w:ins w:id="196" w:author="Izabela Znamirowska" w:date="2021-03-22T09:26:00Z">
        <w:r>
          <w:rPr>
            <w:rFonts w:eastAsia="Calibri" w:cs="Times New Roman" w:ascii="Times New Roman" w:hAnsi="Times New Roman"/>
          </w:rPr>
          <w:t xml:space="preserve"> obowiązujących przepisów</w:t>
        </w:r>
      </w:ins>
      <w:ins w:id="197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>. Przygotowywanie projektu zmian umowy wraz z uzasadnieniem merytorycznym oraz prawnym w celu zaakceptowania proponowanych modyfikacji treści umów przez Instytucję wdrażającą.</w:t>
        </w:r>
      </w:ins>
      <w:ins w:id="198" w:author="Izabela Znamirowska" w:date="2021-03-22T09:26:00Z">
        <w:r>
          <w:rPr>
            <w:rFonts w:eastAsia="Calibri" w:cs="Times New Roman" w:ascii="Times New Roman" w:hAnsi="Times New Roman"/>
          </w:rPr>
          <w:t xml:space="preserve"> Przygotowanie aneksu do umowy;</w:t>
        </w:r>
      </w:ins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120" w:after="0"/>
        <w:ind w:left="709" w:hanging="283"/>
        <w:contextualSpacing/>
        <w:jc w:val="both"/>
        <w:rPr>
          <w:rFonts w:ascii="Times New Roman" w:hAnsi="Times New Roman" w:eastAsia="Calibri" w:cs="Times New Roman"/>
          <w:lang w:val="en-US"/>
          <w:ins w:id="202" w:author="Izabela Znamirowska" w:date="2021-03-22T09:26:00Z"/>
        </w:rPr>
      </w:pPr>
      <w:ins w:id="200" w:author="Izabela Znamirowska" w:date="2021-03-22T09:26:00Z">
        <w:r>
          <w:rPr>
            <w:rFonts w:cs="Times New Roman" w:ascii="Times New Roman" w:hAnsi="Times New Roman"/>
            <w:sz w:val="24"/>
            <w:szCs w:val="24"/>
            <w:lang w:val="en-US"/>
          </w:rPr>
          <w:t>reprezentacja Zamawiającego w procedurach odwoławczych związanych z nałożeniem korekty finansowej przez właściwe organy obejmujących zastrzeżenia/odwołania od wyników kontroli lub autorstwo/współautorstwo dokumentów stanowiących zastrzeżenia/odwołania w ww. procedurach odwoławczych</w:t>
        </w:r>
      </w:ins>
      <w:ins w:id="201" w:author="Izabela Znamirowska" w:date="2021-03-22T09:26:00Z">
        <w:r>
          <w:rPr>
            <w:rFonts w:cs="Times New Roman" w:ascii="Times New Roman" w:hAnsi="Times New Roman"/>
            <w:sz w:val="24"/>
            <w:szCs w:val="24"/>
          </w:rPr>
          <w:t>;</w:t>
        </w:r>
      </w:ins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120" w:after="0"/>
        <w:ind w:left="709" w:hanging="283"/>
        <w:contextualSpacing/>
        <w:jc w:val="both"/>
        <w:rPr>
          <w:rFonts w:ascii="Times New Roman" w:hAnsi="Times New Roman" w:eastAsia="Calibri" w:cs="Times New Roman"/>
          <w:lang w:val="en-US"/>
          <w:ins w:id="213" w:author="Izabela Znamirowska" w:date="2021-03-22T09:26:00Z"/>
        </w:rPr>
      </w:pPr>
      <w:ins w:id="203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>sporządzania analiz, ekspertyz, opini</w:t>
        </w:r>
      </w:ins>
      <w:ins w:id="204" w:author="Izabela Znamirowska" w:date="2021-03-22T09:26:00Z">
        <w:r>
          <w:rPr>
            <w:rFonts w:eastAsia="Calibri" w:cs="Times New Roman" w:ascii="Times New Roman" w:hAnsi="Times New Roman"/>
          </w:rPr>
          <w:t>i</w:t>
        </w:r>
      </w:ins>
      <w:ins w:id="205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 xml:space="preserve"> do umów zawart</w:t>
        </w:r>
      </w:ins>
      <w:ins w:id="206" w:author="Izabela Znamirowska" w:date="2021-03-22T09:26:00Z">
        <w:r>
          <w:rPr>
            <w:rFonts w:eastAsia="Calibri" w:cs="Times New Roman" w:ascii="Times New Roman" w:hAnsi="Times New Roman"/>
          </w:rPr>
          <w:t>y</w:t>
        </w:r>
      </w:ins>
      <w:ins w:id="207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>ch przez Zamawiaj</w:t>
        </w:r>
      </w:ins>
      <w:ins w:id="208" w:author="Izabela Znamirowska" w:date="2021-03-22T09:26:00Z">
        <w:r>
          <w:rPr>
            <w:rFonts w:eastAsia="Calibri" w:cs="Times New Roman" w:ascii="Times New Roman" w:hAnsi="Times New Roman"/>
          </w:rPr>
          <w:t>ą</w:t>
        </w:r>
      </w:ins>
      <w:ins w:id="209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 xml:space="preserve">cego w wyniku przeprowadzonych </w:t>
        </w:r>
      </w:ins>
      <w:ins w:id="210" w:author="Izabela Znamirowska" w:date="2021-03-22T09:26:00Z">
        <w:r>
          <w:rPr>
            <w:rFonts w:eastAsia="Calibri" w:cs="Times New Roman" w:ascii="Times New Roman" w:hAnsi="Times New Roman"/>
          </w:rPr>
          <w:t xml:space="preserve">przez Wykonawcę </w:t>
        </w:r>
      </w:ins>
      <w:ins w:id="211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>postępowań</w:t>
        </w:r>
      </w:ins>
      <w:ins w:id="212" w:author="Izabela Znamirowska" w:date="2021-03-22T09:26:00Z">
        <w:r>
          <w:rPr>
            <w:rFonts w:eastAsia="Calibri" w:cs="Times New Roman" w:ascii="Times New Roman" w:hAnsi="Times New Roman"/>
          </w:rPr>
          <w:t>;</w:t>
        </w:r>
      </w:ins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120" w:after="0"/>
        <w:ind w:left="709" w:hanging="283"/>
        <w:contextualSpacing/>
        <w:jc w:val="both"/>
        <w:rPr>
          <w:rFonts w:ascii="Times New Roman" w:hAnsi="Times New Roman" w:eastAsia="Calibri" w:cs="Times New Roman"/>
          <w:b/>
          <w:b/>
          <w:lang w:val="en-US"/>
          <w:ins w:id="216" w:author="Izabela Znamirowska" w:date="2021-03-22T09:26:00Z"/>
        </w:rPr>
      </w:pPr>
      <w:ins w:id="214" w:author="Izabela Znamirowska" w:date="2021-03-22T09:26:00Z">
        <w:r>
          <w:rPr>
            <w:rFonts w:eastAsia="Calibri" w:cs="Times New Roman" w:ascii="Times New Roman" w:hAnsi="Times New Roman"/>
          </w:rPr>
          <w:t>realizowanie umowy poprzez przygotowanie wszelkich dokumentów wynikających w toku postępowań, udzielanie opinii w formie telefonicznej, pisemnej, e-mailowej oraz na spotkaniach bezpośrednio w siedzibie Zamawiającego</w:t>
        </w:r>
      </w:ins>
      <w:ins w:id="215" w:author="Izabela Znamirowska" w:date="2021-03-22T09:26:00Z">
        <w:r>
          <w:rPr>
            <w:rFonts w:eastAsia="Calibri" w:cs="Times New Roman" w:ascii="Times New Roman" w:hAnsi="Times New Roman"/>
            <w:b/>
          </w:rPr>
          <w:t xml:space="preserve"> (przewiduje się co najmniej 1 spotkanie, każdorazowo w okresach poprzedzających wszczęcie postępowania oraz w razie potrzeby na wezwanie Zamawiającego na każdym etapie trwania procedury); </w:t>
        </w:r>
      </w:ins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120" w:after="0"/>
        <w:ind w:left="709" w:hanging="283"/>
        <w:contextualSpacing/>
        <w:jc w:val="both"/>
        <w:rPr>
          <w:rFonts w:ascii="Times New Roman" w:hAnsi="Times New Roman" w:eastAsia="Calibri" w:cs="Times New Roman"/>
          <w:lang w:val="en-US"/>
          <w:ins w:id="218" w:author="Izabela Znamirowska" w:date="2021-03-22T09:26:00Z"/>
        </w:rPr>
      </w:pPr>
      <w:ins w:id="217" w:author="Izabela Znamirowska" w:date="2021-03-22T09:26:00Z">
        <w:r>
          <w:rPr>
            <w:rFonts w:eastAsia="Calibri" w:cs="Times New Roman" w:ascii="Times New Roman" w:hAnsi="Times New Roman"/>
          </w:rPr>
          <w:t>bieżące informowanie Zamawiającego o przebiegu prowadzonych postępowań, umożliwienie wglądu do dokumentacji wytworzonej w związku z umową, udzielanie wszelkich informacji o sposobie wykonywania umowy;</w:t>
        </w:r>
      </w:ins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120" w:after="0"/>
        <w:ind w:left="709" w:hanging="283"/>
        <w:contextualSpacing/>
        <w:jc w:val="both"/>
        <w:rPr>
          <w:rFonts w:ascii="Times New Roman" w:hAnsi="Times New Roman" w:eastAsia="Calibri" w:cs="Times New Roman"/>
          <w:lang w:val="en-US"/>
          <w:ins w:id="225" w:author="Izabela Znamirowska" w:date="2021-03-22T09:26:00Z"/>
        </w:rPr>
      </w:pPr>
      <w:ins w:id="219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>wykonywania także innych czynności niezb</w:t>
        </w:r>
      </w:ins>
      <w:ins w:id="220" w:author="Izabela Znamirowska" w:date="2021-03-22T09:26:00Z">
        <w:r>
          <w:rPr>
            <w:rFonts w:eastAsia="Calibri" w:cs="Times New Roman" w:ascii="Times New Roman" w:hAnsi="Times New Roman"/>
          </w:rPr>
          <w:t>ę</w:t>
        </w:r>
      </w:ins>
      <w:ins w:id="221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>dnych do przeprowadzenia post</w:t>
        </w:r>
      </w:ins>
      <w:ins w:id="222" w:author="Izabela Znamirowska" w:date="2021-03-22T09:26:00Z">
        <w:r>
          <w:rPr>
            <w:rFonts w:eastAsia="Calibri" w:cs="Times New Roman" w:ascii="Times New Roman" w:hAnsi="Times New Roman"/>
          </w:rPr>
          <w:t>ę</w:t>
        </w:r>
      </w:ins>
      <w:ins w:id="223" w:author="Izabela Znamirowska" w:date="2021-03-22T09:26:00Z">
        <w:r>
          <w:rPr>
            <w:rFonts w:eastAsia="Calibri" w:cs="Times New Roman" w:ascii="Times New Roman" w:hAnsi="Times New Roman"/>
            <w:lang w:val="en-US"/>
          </w:rPr>
          <w:t>powań</w:t>
        </w:r>
      </w:ins>
      <w:ins w:id="224" w:author="Izabela Znamirowska" w:date="2021-03-22T09:26:00Z">
        <w:r>
          <w:rPr>
            <w:rFonts w:eastAsia="Calibri" w:cs="Times New Roman" w:ascii="Times New Roman" w:hAnsi="Times New Roman"/>
          </w:rPr>
          <w:t>.</w:t>
        </w:r>
      </w:ins>
    </w:p>
    <w:p>
      <w:pPr>
        <w:pStyle w:val="Akapitzlist"/>
        <w:numPr>
          <w:ilvl w:val="0"/>
          <w:numId w:val="0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2"/>
          <w:szCs w:val="22"/>
          <w:lang w:val="en-US" w:eastAsia="pl-PL"/>
          <w:ins w:id="227" w:author="Izabela Znamirowska" w:date="2021-03-22T09:26:00Z"/>
        </w:rPr>
      </w:pPr>
      <w:ins w:id="226" w:author="Izabela Znamirowska" w:date="2021-03-22T09:26:00Z">
        <w:r>
          <w:rPr>
            <w:rFonts w:eastAsia="Times New Roman" w:cs="Times New Roman" w:ascii="Times New Roman" w:hAnsi="Times New Roman"/>
            <w:bCs/>
            <w:sz w:val="22"/>
            <w:szCs w:val="22"/>
            <w:lang w:val="en-US" w:eastAsia="pl-PL"/>
          </w:rPr>
        </w:r>
      </w:ins>
    </w:p>
    <w:p>
      <w:pPr>
        <w:pStyle w:val="Akapitzlist"/>
        <w:numPr>
          <w:ilvl w:val="0"/>
          <w:numId w:val="0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  <w:ins w:id="229" w:author="Izabela Znamirowska" w:date="2021-03-22T09:26:00Z"/>
        </w:rPr>
      </w:pPr>
      <w:ins w:id="228" w:author="Izabela Znamirowska" w:date="2021-03-22T09:26:00Z">
        <w:r>
          <w:rPr>
            <w:rFonts w:eastAsia="Times New Roman" w:cs="Times New Roman" w:ascii="Times New Roman" w:hAnsi="Times New Roman"/>
            <w:bCs/>
            <w:sz w:val="22"/>
            <w:szCs w:val="22"/>
            <w:lang w:eastAsia="pl-PL"/>
          </w:rPr>
        </w:r>
      </w:ins>
    </w:p>
    <w:p>
      <w:pPr>
        <w:pStyle w:val="Akapitzlist"/>
        <w:numPr>
          <w:ilvl w:val="0"/>
          <w:numId w:val="22"/>
        </w:numPr>
        <w:spacing w:before="0" w:after="0"/>
        <w:ind w:left="426" w:hanging="426"/>
        <w:contextualSpacing/>
        <w:jc w:val="both"/>
        <w:rPr>
          <w:del w:id="234" w:author="Izabela Znamirowska" w:date="2018-05-08T12:29:00Z"/>
        </w:rPr>
      </w:pPr>
      <w:del w:id="230" w:author="Izabela Znamirowska" w:date="2018-05-08T12:29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Wykonawca oświadcza, iż posiada polisę OC nr ………….. z tytułu odpowiedzialności cywilnej w zakresie wykonywania działalności w zakresie objętym Umową. Suma gwarancyjna w odniesieniu do jednego zdarzenia wynosi co najmniej …………………. PLN (słownie: ……………… PLN). Wykonawca jest zobowiązany do posiadania odpowiedniej polisy OC na kwotę nie niższą niż określona w niniejszym ustępie w całym okresie trwania </w:delText>
        </w:r>
      </w:del>
      <w:ins w:id="231" w:author="Jakub Pełka" w:date="2018-05-07T08:17:00Z">
        <w:del w:id="232" w:author="Izabela Znamirowska" w:date="2018-05-08T12:29:00Z">
          <w:r>
            <w:rPr>
              <w:rFonts w:cs="Times New Roman" w:ascii="Times New Roman" w:hAnsi="Times New Roman"/>
              <w:bCs/>
              <w:sz w:val="22"/>
              <w:szCs w:val="22"/>
              <w:lang w:val="pl-PL"/>
            </w:rPr>
            <w:delText>U</w:delText>
          </w:r>
        </w:del>
      </w:ins>
      <w:del w:id="233" w:author="Izabela Znamirowska" w:date="2018-05-08T12:29:00Z">
        <w:r>
          <w:rPr>
            <w:rFonts w:cs="Times New Roman" w:ascii="Times New Roman" w:hAnsi="Times New Roman"/>
            <w:bCs/>
            <w:sz w:val="22"/>
            <w:szCs w:val="22"/>
          </w:rPr>
          <w:delText>umowy. W przypadku wygaśnięcia aktualnej polisy OC Wykonawca jest zobowiązany do niezwłocznego przekazania potwierdzonej za zgodność kolejnej polisy OC na okres pozostały do końca trwania Umowy.</w:delText>
        </w:r>
      </w:del>
    </w:p>
    <w:p>
      <w:pPr>
        <w:pStyle w:val="Akapitzlist"/>
        <w:numPr>
          <w:ilvl w:val="0"/>
          <w:numId w:val="22"/>
        </w:numPr>
        <w:spacing w:before="0" w:after="0"/>
        <w:ind w:left="426" w:hanging="426"/>
        <w:contextualSpacing/>
        <w:jc w:val="both"/>
        <w:rPr>
          <w:del w:id="242" w:author="Izabela Znamirowska" w:date="2019-01-16T12:57:00Z"/>
        </w:rPr>
      </w:pPr>
      <w:del w:id="235" w:author="Izabela Znamirowska" w:date="2019-01-16T12:57:00Z">
        <w:r>
          <w:rPr>
            <w:rFonts w:cs="Times New Roman" w:ascii="Times New Roman" w:hAnsi="Times New Roman"/>
            <w:bCs/>
            <w:sz w:val="22"/>
            <w:szCs w:val="22"/>
          </w:rPr>
          <w:delText>Wykonawca</w:delText>
        </w:r>
      </w:del>
      <w:del w:id="236" w:author="Izabela Znamirowska" w:date="2019-01-16T12:57:00Z">
        <w:r>
          <w:rPr>
            <w:rFonts w:eastAsia="Calibri" w:cs="Times New Roman" w:ascii="Times New Roman" w:hAnsi="Times New Roman"/>
            <w:sz w:val="22"/>
            <w:szCs w:val="22"/>
            <w:lang w:eastAsia="en-US"/>
          </w:rPr>
          <w:delText xml:space="preserve"> w </w:delText>
        </w:r>
      </w:del>
      <w:del w:id="237" w:author="Izabela Znamirowska" w:date="2019-01-16T12:57:00Z">
        <w:r>
          <w:rPr>
            <w:rFonts w:cs="Times New Roman" w:ascii="Times New Roman" w:hAnsi="Times New Roman"/>
            <w:bCs/>
            <w:sz w:val="22"/>
            <w:szCs w:val="22"/>
          </w:rPr>
          <w:delText>terminie</w:delText>
        </w:r>
      </w:del>
      <w:del w:id="238" w:author="Izabela Znamirowska" w:date="2019-01-16T12:57:00Z">
        <w:r>
          <w:rPr>
            <w:rFonts w:eastAsia="Calibri" w:cs="Times New Roman" w:ascii="Times New Roman" w:hAnsi="Times New Roman"/>
            <w:sz w:val="22"/>
            <w:szCs w:val="22"/>
            <w:lang w:eastAsia="en-US"/>
          </w:rPr>
          <w:delText xml:space="preserve"> w terminie 7 dni od daty zawarcia </w:delText>
        </w:r>
      </w:del>
      <w:ins w:id="239" w:author="Jakub Pełka" w:date="2018-05-07T08:18:00Z">
        <w:del w:id="240" w:author="Izabela Znamirowska" w:date="2019-01-16T12:57:00Z">
          <w:r>
            <w:rPr>
              <w:rFonts w:eastAsia="Calibri" w:cs="Times New Roman" w:ascii="Times New Roman" w:hAnsi="Times New Roman"/>
              <w:sz w:val="22"/>
              <w:szCs w:val="22"/>
              <w:lang w:val="pl-PL" w:eastAsia="en-US"/>
            </w:rPr>
            <w:delText>U</w:delText>
          </w:r>
        </w:del>
      </w:ins>
      <w:del w:id="241" w:author="Izabela Znamirowska" w:date="2019-01-16T12:57:00Z">
        <w:r>
          <w:rPr>
            <w:rFonts w:eastAsia="Calibri" w:cs="Times New Roman" w:ascii="Times New Roman" w:hAnsi="Times New Roman"/>
            <w:sz w:val="22"/>
            <w:szCs w:val="22"/>
            <w:lang w:eastAsia="en-US"/>
          </w:rPr>
          <w:delText>umowy przedstawi Zamawiającemu propozycję harmonogramu prac. Zaakceptowany przez Zamawiającego harmonogram prac staje się załącznikiem nr 2 do niniejszej umowy.</w:delText>
        </w:r>
      </w:del>
    </w:p>
    <w:p>
      <w:pPr>
        <w:pStyle w:val="Akapitzlist"/>
        <w:widowControl/>
        <w:numPr>
          <w:ilvl w:val="0"/>
          <w:numId w:val="22"/>
        </w:numPr>
        <w:bidi w:val="0"/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sz w:val="22"/>
          <w:szCs w:val="22"/>
          <w:lang w:eastAsia="en-US"/>
          <w:del w:id="249" w:author="Izabela Znamirowska" w:date="2019-01-16T13:00:00Z"/>
        </w:rPr>
      </w:pPr>
      <w:del w:id="243" w:author="Izabela Znamirowska" w:date="2021-03-22T09:28:00Z">
        <w:r>
          <w:rPr>
            <w:rFonts w:eastAsia="Calibri" w:cs="Times New Roman" w:ascii="Times New Roman" w:hAnsi="Times New Roman"/>
            <w:sz w:val="22"/>
            <w:szCs w:val="22"/>
            <w:lang w:eastAsia="en-US"/>
          </w:rPr>
          <w:delText xml:space="preserve">Zakres usług </w:delText>
        </w:r>
      </w:del>
      <w:del w:id="244" w:author="Izabela Znamirowska" w:date="2021-03-22T09:28:00Z">
        <w:r>
          <w:rPr>
            <w:rFonts w:cs="Times New Roman" w:ascii="Times New Roman" w:hAnsi="Times New Roman"/>
            <w:bCs/>
            <w:sz w:val="22"/>
            <w:szCs w:val="22"/>
          </w:rPr>
          <w:delText>związanych</w:delText>
        </w:r>
      </w:del>
      <w:del w:id="245" w:author="Izabela Znamirowska" w:date="2021-03-22T09:28:00Z">
        <w:r>
          <w:rPr>
            <w:rFonts w:eastAsia="Calibri" w:cs="Times New Roman" w:ascii="Times New Roman" w:hAnsi="Times New Roman"/>
            <w:sz w:val="22"/>
            <w:szCs w:val="22"/>
            <w:lang w:eastAsia="en-US"/>
          </w:rPr>
          <w:delText xml:space="preserve"> z przeprowadzaniem postępowań, do których stosuje się przepisy </w:delText>
        </w:r>
      </w:del>
      <w:ins w:id="246" w:author="Jakub Pełka" w:date="2018-05-07T08:18:00Z">
        <w:del w:id="247" w:author="Izabela Znamirowska" w:date="2019-01-16T12:59:00Z">
          <w:r>
            <w:rPr>
              <w:rFonts w:eastAsia="Calibri" w:cs="Times New Roman" w:ascii="Times New Roman" w:hAnsi="Times New Roman"/>
              <w:sz w:val="22"/>
              <w:szCs w:val="22"/>
              <w:lang w:val="pl-PL" w:eastAsia="en-US"/>
            </w:rPr>
            <w:delText>U</w:delText>
          </w:r>
        </w:del>
      </w:ins>
      <w:del w:id="248" w:author="Izabela Znamirowska" w:date="2021-03-22T09:28:00Z">
        <w:r>
          <w:rPr>
            <w:rFonts w:eastAsia="Calibri" w:cs="Times New Roman" w:ascii="Times New Roman" w:hAnsi="Times New Roman"/>
            <w:sz w:val="22"/>
            <w:szCs w:val="22"/>
            <w:lang w:eastAsia="en-US"/>
          </w:rPr>
          <w:delText xml:space="preserve">ustawy obejmuje w szczególności: </w:delText>
        </w:r>
      </w:del>
    </w:p>
    <w:p>
      <w:pPr>
        <w:pStyle w:val="Akapitzlist"/>
        <w:widowControl/>
        <w:numPr>
          <w:ilvl w:val="0"/>
          <w:numId w:val="22"/>
        </w:numPr>
        <w:suppressAutoHyphens w:val="true"/>
        <w:bidi w:val="0"/>
        <w:spacing w:lineRule="auto" w:line="276" w:before="0" w:after="0"/>
        <w:ind w:left="426" w:hanging="426"/>
        <w:contextualSpacing/>
        <w:jc w:val="both"/>
        <w:textAlignment w:val="auto"/>
        <w:rPr>
          <w:rFonts w:ascii="Times New Roman" w:hAnsi="Times New Roman" w:cs="Times New Roman"/>
          <w:sz w:val="22"/>
          <w:szCs w:val="22"/>
          <w:del w:id="251" w:author="Izabela Znamirowska" w:date="2018-05-08T12:30:00Z"/>
        </w:rPr>
      </w:pPr>
      <w:del w:id="250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weryfikację pod względem formalno-prawnym opisu przedmiotu zamówienia;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  <w:del w:id="253" w:author="Izabela Znamirowska" w:date="2018-05-08T12:30:00Z"/>
        </w:rPr>
      </w:pPr>
      <w:del w:id="252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wybór trybu postępowania;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  <w:del w:id="255" w:author="Izabela Znamirowska" w:date="2018-05-08T12:30:00Z"/>
        </w:rPr>
      </w:pPr>
      <w:del w:id="254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ustalenie warunków udziału w postępowaniu jakie muszą spełniać Wykonawcy;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  <w:del w:id="257" w:author="Izabela Znamirowska" w:date="2018-05-08T12:30:00Z"/>
        </w:rPr>
      </w:pPr>
      <w:del w:id="256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ustalenie kryteriów oceny ofert;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del w:id="259" w:author="Izabela Znamirowska" w:date="2018-05-08T12:30:00Z"/>
        </w:rPr>
      </w:pPr>
      <w:del w:id="258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 xml:space="preserve">sporządzenie wzoru umowy; 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del w:id="273" w:author="Izabela Znamirowska" w:date="2018-05-08T12:30:00Z"/>
        </w:rPr>
      </w:pPr>
      <w:del w:id="260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sporządzenie dokumentacji postępowania (S</w:delText>
        </w:r>
      </w:del>
      <w:ins w:id="261" w:author="Jakub Pełka" w:date="2018-05-07T08:19:00Z">
        <w:del w:id="262" w:author="Izabela Znamirowska" w:date="2018-05-08T12:30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>pecyfikacja Istotnych Warunków Zamówienia</w:delText>
          </w:r>
        </w:del>
      </w:ins>
      <w:del w:id="263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IWZ wraz z załącznikami</w:delText>
        </w:r>
      </w:del>
      <w:ins w:id="264" w:author="Jakub Pełka" w:date="2018-05-07T08:20:00Z">
        <w:del w:id="265" w:author="Izabela Znamirowska" w:date="2018-05-08T12:30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>, dalej SIWZ</w:delText>
          </w:r>
        </w:del>
      </w:ins>
      <w:del w:id="266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), uzyskania zatwierdzenia przez Zamawiającego przygotowanej przez Wykonawcę kompletnej SIWZ z załącznikami, umieszczenie w B</w:delText>
        </w:r>
      </w:del>
      <w:ins w:id="267" w:author="Jakub Pełka" w:date="2018-05-07T08:20:00Z">
        <w:del w:id="268" w:author="Izabela Znamirowska" w:date="2018-05-08T12:30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>iuletynie Informacji Publicznej</w:delText>
          </w:r>
        </w:del>
      </w:ins>
      <w:del w:id="269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IP Zamawiającego</w:delText>
        </w:r>
      </w:del>
      <w:ins w:id="270" w:author="Jakub Pełka" w:date="2018-05-07T08:20:00Z">
        <w:del w:id="271" w:author="Izabela Znamirowska" w:date="2018-05-08T12:30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 xml:space="preserve"> (dalej BIP)</w:delText>
          </w:r>
        </w:del>
      </w:ins>
      <w:del w:id="272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 xml:space="preserve">; 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  <w:del w:id="275" w:author="Izabela Znamirowska" w:date="2018-05-08T12:30:00Z"/>
        </w:rPr>
      </w:pPr>
      <w:del w:id="274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sporządzenie i wysłanie do odpowiedniego publikatora w imieniu Zamawiającego ogłoszenia o zamówieniu, umieszczenie w BIP Zamawiającego;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del w:id="277" w:author="Izabela Znamirowska" w:date="2018-05-08T12:30:00Z"/>
        </w:rPr>
      </w:pPr>
      <w:del w:id="276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sporządzenie w imieniu Zamawiającego odpowiedzi na pytania pod względem formalno-prawnym do SIWZ, prowadzenie w tym zakresie korespondencji z Wykonawcami;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  <w:del w:id="279" w:author="Izabela Znamirowska" w:date="2018-05-08T12:30:00Z"/>
        </w:rPr>
      </w:pPr>
      <w:del w:id="278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sporządzenie w imieniu Zamawiającego modyfikacji SIWZ;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  <w:del w:id="281" w:author="Izabela Znamirowska" w:date="2018-05-08T12:30:00Z"/>
        </w:rPr>
      </w:pPr>
      <w:del w:id="280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sporządzenie oraz umieszczanie w odpowiednim publikatorze w imieniu Zamawiającego ogłoszeń o zmianie ogłoszenia o zamówieniu, umieszczenie w BIP Zamawiającego;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  <w:del w:id="283" w:author="Izabela Znamirowska" w:date="2018-05-08T12:30:00Z"/>
        </w:rPr>
      </w:pPr>
      <w:del w:id="282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sporządzanie w imieniu Zamawiającego odpowiedzi na informacje wniesione przez Wykonawców na czynności podjęte lub zaniechane przez Zamawiającego;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  <w:del w:id="285" w:author="Izabela Znamirowska" w:date="2018-05-08T12:30:00Z"/>
        </w:rPr>
      </w:pPr>
      <w:del w:id="284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obsługa kancelaryjna postępowania tj. korespondencja z Wykonawcami, dokumentowanie czynności w postępowaniu;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del w:id="287" w:author="Izabela Znamirowska" w:date="2018-05-08T12:30:00Z"/>
        </w:rPr>
      </w:pPr>
      <w:del w:id="286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udzielanie wyjaśnień Zamawiającemu w sprawie przygotowanych dokumentów;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  <w:del w:id="289" w:author="Izabela Znamirowska" w:date="2018-05-08T12:30:00Z"/>
        </w:rPr>
      </w:pPr>
      <w:del w:id="288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udział w pracach komisji przetargowej;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  <w:del w:id="291" w:author="Izabela Znamirowska" w:date="2018-05-08T12:30:00Z"/>
        </w:rPr>
      </w:pPr>
      <w:del w:id="290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badanie i ocena ofert w zakresie formalno-prawnej oceny;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  <w:del w:id="293" w:author="Izabela Znamirowska" w:date="2018-05-08T12:30:00Z"/>
        </w:rPr>
      </w:pPr>
      <w:del w:id="292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sporządzenie i wysyłka w imieniu Zamawiającego ustawowo wymaganych pism (m.in. wezwań, zawiadomień, informacji) kierowanych w toku badania i oceny ofert, korespondencja z Wykonawcami;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  <w:del w:id="295" w:author="Izabela Znamirowska" w:date="2018-05-08T12:30:00Z"/>
        </w:rPr>
      </w:pPr>
      <w:del w:id="294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sporządzenie i wysyłka w imieniu Zamawiającego rozstrzygnięć postępowań, zawiadomienie Wykonawców, umieszczenie w BIP Zamawiającego;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  <w:del w:id="304" w:author="Izabela Znamirowska" w:date="2018-05-08T12:30:00Z"/>
        </w:rPr>
      </w:pPr>
      <w:del w:id="296" w:author="Izabela Znamirowska" w:date="2018-05-08T12:30:00Z">
        <w:r>
          <w:rPr>
            <w:rFonts w:cs="Times New Roman" w:ascii="Times New Roman" w:hAnsi="Times New Roman"/>
            <w:sz w:val="22"/>
            <w:szCs w:val="22"/>
            <w:highlight w:val="yellow"/>
          </w:rPr>
          <w:delText>obsługa kancelaryjna postępowania tj. korespondencja z Wykonawcami, dokumentowanie czynności w postępowaniu;</w:delText>
        </w:r>
      </w:del>
      <w:ins w:id="297" w:author="Jakub Pełka" w:date="2018-05-07T08:23:00Z">
        <w:del w:id="298" w:author="Izabela Znamirowska" w:date="2018-05-08T12:30:00Z">
          <w:r>
            <w:rPr>
              <w:rFonts w:cs="Times New Roman" w:ascii="Times New Roman" w:hAnsi="Times New Roman"/>
              <w:sz w:val="22"/>
              <w:szCs w:val="22"/>
              <w:highlight w:val="yellow"/>
              <w:lang w:val="pl-PL"/>
            </w:rPr>
            <w:delText xml:space="preserve"> </w:delText>
          </w:r>
        </w:del>
      </w:ins>
      <w:ins w:id="299" w:author="Jakub Pełka" w:date="2018-05-07T08:23:00Z">
        <w:del w:id="300" w:author="Izabela Znamirowska" w:date="2018-05-08T12:30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 xml:space="preserve">      </w:delText>
          </w:r>
        </w:del>
      </w:ins>
      <w:ins w:id="301" w:author="Jakub Pełka" w:date="2018-05-07T08:23:00Z">
        <w:del w:id="302" w:author="Izabela Znamirowska" w:date="2018-05-08T12:30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>to samo co w lit L)</w:delText>
          </w:r>
        </w:del>
      </w:ins>
      <w:del w:id="303" w:author="Izabela Znamirowska" w:date="2018-05-08T12:30:00Z">
        <w:r>
          <w:rPr>
            <w:rFonts w:cs="Times New Roman" w:ascii="Times New Roman" w:hAnsi="Times New Roman"/>
            <w:sz w:val="22"/>
            <w:szCs w:val="22"/>
            <w:lang w:val="pl-PL"/>
          </w:rPr>
          <w:delText xml:space="preserve"> ???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del w:id="306" w:author="Izabela Znamirowska" w:date="2018-05-08T12:30:00Z"/>
        </w:rPr>
      </w:pPr>
      <w:del w:id="305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 xml:space="preserve">przygotowywanie na bieżąco protokołu z postępowania; 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  <w:del w:id="308" w:author="Izabela Znamirowska" w:date="2018-05-08T12:30:00Z"/>
        </w:rPr>
      </w:pPr>
      <w:del w:id="307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sporządzenie umowy z wybranym Wykonawcą;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before="0" w:after="0"/>
        <w:ind w:left="426" w:hanging="425"/>
        <w:contextualSpacing/>
        <w:jc w:val="both"/>
        <w:textAlignment w:val="baseline"/>
        <w:rPr>
          <w:del w:id="310" w:author="Izabela Znamirowska" w:date="2018-05-08T12:30:00Z"/>
        </w:rPr>
      </w:pPr>
      <w:del w:id="309" w:author="Izabela Znamirowska" w:date="2018-05-08T12:30:00Z">
        <w:r>
          <w:rPr>
            <w:rFonts w:cs="Times New Roman" w:ascii="Times New Roman" w:hAnsi="Times New Roman"/>
            <w:sz w:val="22"/>
            <w:szCs w:val="22"/>
          </w:rPr>
          <w:delText>sporządzenie ogłoszenia o udzieleniu zamówienia.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bidi w:val="0"/>
        <w:spacing w:lineRule="auto" w:line="276"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  <w:del w:id="313" w:author="Izabela Znamirowska" w:date="2019-01-16T13:00:00Z"/>
        </w:rPr>
      </w:pPr>
      <w:del w:id="311" w:author="Izabela Znamirowska" w:date="2019-01-16T12:57:00Z">
        <w:r>
          <w:rPr>
            <w:rFonts w:eastAsia="Calibri" w:cs="Times New Roman" w:ascii="Times New Roman" w:hAnsi="Times New Roman"/>
            <w:sz w:val="22"/>
            <w:szCs w:val="22"/>
            <w:lang w:eastAsia="en-US"/>
          </w:rPr>
          <w:delText>Wykonawca jest zobowiązany do wykonywania wszelkich innych czynności niezbędnych do przeprowadzenia postępowań</w:delText>
        </w:r>
      </w:del>
      <w:del w:id="312" w:author="Izabela Znamirowska" w:date="2019-01-16T13:00:00Z">
        <w:r>
          <w:rPr>
            <w:rFonts w:eastAsia="Calibri" w:cs="Times New Roman" w:ascii="Times New Roman" w:hAnsi="Times New Roman"/>
            <w:sz w:val="22"/>
            <w:szCs w:val="22"/>
            <w:lang w:eastAsia="en-US"/>
          </w:rPr>
          <w:delText>.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bidi w:val="0"/>
        <w:spacing w:lineRule="auto" w:line="276" w:before="0" w:after="0"/>
        <w:ind w:left="426" w:hanging="425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  <w:del w:id="315" w:author="Izabela Znamirowska" w:date="2019-01-16T13:00:00Z"/>
        </w:rPr>
      </w:pPr>
      <w:del w:id="314" w:author="Izabela Znamirowska" w:date="2019-01-16T13:00:00Z">
        <w:r>
          <w:rPr>
            <w:rFonts w:eastAsia="Calibri" w:cs="Times New Roman" w:ascii="Times New Roman" w:hAnsi="Times New Roman"/>
            <w:sz w:val="22"/>
            <w:szCs w:val="22"/>
            <w:lang w:eastAsia="en-US"/>
          </w:rPr>
          <w:delText>Dodatkowo, niezależnie od powyższych, zakres usług doradczych będzie obejmował na zlecenie Zamawiającego:</w:delText>
        </w:r>
      </w:del>
    </w:p>
    <w:p>
      <w:pPr>
        <w:pStyle w:val="Akapitzlist"/>
        <w:widowControl w:val="false"/>
        <w:numPr>
          <w:ilvl w:val="0"/>
          <w:numId w:val="0"/>
        </w:numPr>
        <w:suppressAutoHyphens w:val="true"/>
        <w:bidi w:val="0"/>
        <w:spacing w:lineRule="auto" w:line="276" w:before="0" w:after="0"/>
        <w:ind w:left="426" w:hanging="425"/>
        <w:contextualSpacing/>
        <w:jc w:val="both"/>
        <w:textAlignment w:val="baseline"/>
        <w:rPr>
          <w:del w:id="319" w:author="Izabela Znamirowska" w:date="2018-05-08T12:31:00Z"/>
        </w:rPr>
      </w:pPr>
      <w:del w:id="316" w:author="Izabela Znamirowska" w:date="2018-05-08T12:31:00Z">
        <w:r>
          <w:rPr>
            <w:rFonts w:eastAsia="Calibri" w:cs="Times New Roman" w:ascii="Times New Roman" w:hAnsi="Times New Roman"/>
            <w:sz w:val="22"/>
            <w:szCs w:val="22"/>
            <w:lang w:eastAsia="en-US"/>
          </w:rPr>
          <w:delText xml:space="preserve">sporządzanie </w:delText>
        </w:r>
      </w:del>
      <w:del w:id="317" w:author="Izabela Znamirowska" w:date="2018-05-08T12:31:00Z">
        <w:r>
          <w:rPr>
            <w:rFonts w:cs="Times New Roman" w:ascii="Times New Roman" w:hAnsi="Times New Roman"/>
            <w:sz w:val="22"/>
            <w:szCs w:val="22"/>
          </w:rPr>
          <w:delText>analiz</w:delText>
        </w:r>
      </w:del>
      <w:del w:id="318" w:author="Izabela Znamirowska" w:date="2018-05-08T12:31:00Z">
        <w:r>
          <w:rPr>
            <w:rFonts w:eastAsia="Calibri" w:cs="Times New Roman" w:ascii="Times New Roman" w:hAnsi="Times New Roman"/>
            <w:sz w:val="22"/>
            <w:szCs w:val="22"/>
            <w:lang w:eastAsia="en-US"/>
          </w:rPr>
          <w:delText>, ekspertyz, opinii do umów zawartych przez Zamawiającego w  wyniku przeprowadzonych postępowań;</w:delText>
        </w:r>
      </w:del>
    </w:p>
    <w:p>
      <w:pPr>
        <w:pStyle w:val="Akapitzlist"/>
        <w:widowControl/>
        <w:numPr>
          <w:ilvl w:val="0"/>
          <w:numId w:val="0"/>
        </w:numPr>
        <w:suppressAutoHyphens w:val="false"/>
        <w:spacing w:before="0" w:after="200"/>
        <w:ind w:left="720" w:hanging="425"/>
        <w:contextualSpacing/>
        <w:jc w:val="left"/>
        <w:textAlignment w:val="auto"/>
        <w:rPr>
          <w:del w:id="324" w:author="Izabela Znamirowska" w:date="2018-05-08T12:31:00Z"/>
        </w:rPr>
      </w:pPr>
      <w:del w:id="320" w:author="Izabela Znamirowska" w:date="2018-05-08T12:31:00Z">
        <w:r>
          <w:rPr>
            <w:rFonts w:cs="Times New Roman" w:ascii="Times New Roman" w:hAnsi="Times New Roman"/>
            <w:sz w:val="22"/>
            <w:szCs w:val="22"/>
          </w:rPr>
          <w:delText>sporządzenie odpowiedzi na złożone w postępowaniu środki ochrony prawnej, reprezentowanie Zamawiającego przed</w:delText>
        </w:r>
      </w:del>
      <w:ins w:id="321" w:author="Jakub Pełka" w:date="2018-05-07T08:26:00Z">
        <w:del w:id="322" w:author="Izabela Znamirowska" w:date="2018-05-08T12:31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 xml:space="preserve"> KIO</w:delText>
          </w:r>
        </w:del>
      </w:ins>
      <w:del w:id="323" w:author="Izabela Znamirowska" w:date="2018-05-08T12:31:00Z">
        <w:r>
          <w:rPr>
            <w:rFonts w:cs="Times New Roman" w:ascii="Times New Roman" w:hAnsi="Times New Roman"/>
            <w:sz w:val="22"/>
            <w:szCs w:val="22"/>
          </w:rPr>
          <w:delText xml:space="preserve"> Krajową Izba Odwoławczą, w zakresie wynikającym z toku postępowań o udzielenie zamówienia publiczgo;</w:delText>
        </w:r>
      </w:del>
    </w:p>
    <w:p>
      <w:pPr>
        <w:pStyle w:val="Akapitzlist"/>
        <w:widowControl/>
        <w:numPr>
          <w:ilvl w:val="0"/>
          <w:numId w:val="0"/>
        </w:numPr>
        <w:suppressAutoHyphens w:val="false"/>
        <w:spacing w:before="0" w:after="200"/>
        <w:ind w:left="720" w:hanging="425"/>
        <w:contextualSpacing/>
        <w:jc w:val="left"/>
        <w:textAlignment w:val="auto"/>
        <w:rPr>
          <w:del w:id="326" w:author="Izabela Znamirowska" w:date="2018-05-08T12:31:00Z"/>
        </w:rPr>
      </w:pPr>
      <w:del w:id="325" w:author="Izabela Znamirowska" w:date="2018-05-08T12:31:00Z">
        <w:r>
          <w:rPr>
            <w:rFonts w:cs="Times New Roman" w:ascii="Times New Roman" w:hAnsi="Times New Roman"/>
            <w:sz w:val="22"/>
            <w:szCs w:val="22"/>
          </w:rPr>
          <w:delText>reprezentowanie Zamawiającego w postępowaniu sądowym, wraz ze sporządzeniem skargi lub odpowiedzi na skargę lub innego pisma procesowego, w zakresie wynikającym z toku postępowań;</w:delText>
        </w:r>
      </w:del>
    </w:p>
    <w:p>
      <w:pPr>
        <w:pStyle w:val="Akapitzlist"/>
        <w:widowControl/>
        <w:numPr>
          <w:ilvl w:val="0"/>
          <w:numId w:val="0"/>
        </w:numPr>
        <w:suppressAutoHyphens w:val="false"/>
        <w:spacing w:before="0" w:after="200"/>
        <w:ind w:left="720" w:hanging="425"/>
        <w:contextualSpacing/>
        <w:jc w:val="left"/>
        <w:textAlignment w:val="auto"/>
        <w:rPr>
          <w:rFonts w:ascii="Times New Roman" w:hAnsi="Times New Roman" w:cs="Times New Roman"/>
          <w:sz w:val="22"/>
          <w:szCs w:val="22"/>
          <w:del w:id="328" w:author="Izabela Znamirowska" w:date="2018-05-08T12:31:00Z"/>
        </w:rPr>
      </w:pPr>
      <w:del w:id="327" w:author="Izabela Znamirowska" w:date="2018-05-08T12:31:00Z">
        <w:r>
          <w:rPr>
            <w:rFonts w:cs="Times New Roman" w:ascii="Times New Roman" w:hAnsi="Times New Roman"/>
            <w:sz w:val="22"/>
            <w:szCs w:val="22"/>
          </w:rPr>
          <w:delText>udzielanie wyjaśnień Zamawiającemu w sprawie przygotowanych dokumentów przetargowych;</w:delText>
        </w:r>
      </w:del>
    </w:p>
    <w:p>
      <w:pPr>
        <w:pStyle w:val="Akapitzlist"/>
        <w:widowControl/>
        <w:numPr>
          <w:ilvl w:val="0"/>
          <w:numId w:val="0"/>
        </w:numPr>
        <w:suppressAutoHyphens w:val="false"/>
        <w:spacing w:before="0" w:after="200"/>
        <w:ind w:left="720" w:hanging="425"/>
        <w:contextualSpacing/>
        <w:jc w:val="left"/>
        <w:textAlignment w:val="auto"/>
        <w:rPr>
          <w:rFonts w:ascii="Times New Roman" w:hAnsi="Times New Roman" w:cs="Times New Roman"/>
          <w:sz w:val="22"/>
          <w:szCs w:val="22"/>
          <w:del w:id="330" w:author="Izabela Znamirowska" w:date="2018-05-08T12:31:00Z"/>
        </w:rPr>
      </w:pPr>
      <w:del w:id="329" w:author="Izabela Znamirowska" w:date="2018-05-08T12:31:00Z">
        <w:r>
          <w:rPr>
            <w:rFonts w:cs="Times New Roman" w:ascii="Times New Roman" w:hAnsi="Times New Roman"/>
            <w:sz w:val="22"/>
            <w:szCs w:val="22"/>
          </w:rPr>
          <w:delText>pełną obsługę kancelaryjna każdego z postępowań;</w:delText>
        </w:r>
      </w:del>
    </w:p>
    <w:p>
      <w:pPr>
        <w:pStyle w:val="Akapitzlist"/>
        <w:widowControl/>
        <w:numPr>
          <w:ilvl w:val="0"/>
          <w:numId w:val="0"/>
        </w:numPr>
        <w:suppressAutoHyphens w:val="false"/>
        <w:spacing w:before="0" w:after="200"/>
        <w:ind w:left="720" w:hanging="425"/>
        <w:contextualSpacing/>
        <w:jc w:val="left"/>
        <w:textAlignment w:val="auto"/>
        <w:rPr>
          <w:del w:id="332" w:author="Izabela Znamirowska" w:date="2018-05-08T12:31:00Z"/>
        </w:rPr>
      </w:pPr>
      <w:del w:id="331" w:author="Izabela Znamirowska" w:date="2018-05-08T12:31:00Z">
        <w:r>
          <w:rPr>
            <w:rFonts w:cs="Times New Roman" w:ascii="Times New Roman" w:hAnsi="Times New Roman"/>
            <w:sz w:val="22"/>
            <w:szCs w:val="22"/>
          </w:rPr>
          <w:delText xml:space="preserve">przygotowanie wszelkich dokumentów wynikających w toku postępowań, udzielanie opinii w formie telefonicznej, pisemnej, e-mailowej oraz na spotkaniach bezpośrednio w siedzibie Zamawiającego (przewiduje się co najmniej 3 spotkania, każdorazowo w okresach poprzedzających wszczęcie postępowania oraz w razie potrzeby na wezwanie Zamawiającego, na każdym etapie trwania procedury); </w:delText>
        </w:r>
      </w:del>
    </w:p>
    <w:p>
      <w:pPr>
        <w:pStyle w:val="Akapitzlist"/>
        <w:widowControl/>
        <w:numPr>
          <w:ilvl w:val="0"/>
          <w:numId w:val="0"/>
        </w:numPr>
        <w:suppressAutoHyphens w:val="false"/>
        <w:spacing w:before="0" w:after="200"/>
        <w:ind w:left="720" w:hanging="425"/>
        <w:contextualSpacing/>
        <w:jc w:val="left"/>
        <w:textAlignment w:val="auto"/>
        <w:rPr>
          <w:rFonts w:ascii="Times New Roman" w:hAnsi="Times New Roman" w:cs="Times New Roman"/>
          <w:sz w:val="22"/>
          <w:szCs w:val="22"/>
          <w:del w:id="346" w:author="Izabela Znamirowska" w:date="2018-05-08T12:31:00Z"/>
        </w:rPr>
      </w:pPr>
      <w:del w:id="333" w:author="Izabela Znamirowska" w:date="2018-05-08T12:31:00Z">
        <w:r>
          <w:rPr>
            <w:rFonts w:cs="Times New Roman" w:ascii="Times New Roman" w:hAnsi="Times New Roman"/>
            <w:sz w:val="22"/>
            <w:szCs w:val="22"/>
          </w:rPr>
          <w:delText>umieszczanie i przesyłanie do publikacji ogłoszeń o zamówieniu oraz umieszczani</w:delText>
        </w:r>
      </w:del>
      <w:ins w:id="334" w:author="Jakub Pełka" w:date="2018-05-07T08:29:00Z">
        <w:del w:id="335" w:author="Izabela Znamirowska" w:date="2018-05-08T12:31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>e</w:delText>
          </w:r>
        </w:del>
      </w:ins>
      <w:del w:id="336" w:author="Izabela Znamirowska" w:date="2018-05-08T12:31:00Z">
        <w:r>
          <w:rPr>
            <w:rFonts w:cs="Times New Roman" w:ascii="Times New Roman" w:hAnsi="Times New Roman"/>
            <w:sz w:val="22"/>
            <w:szCs w:val="22"/>
          </w:rPr>
          <w:delText xml:space="preserve">a dokumentacji przetargowej w BIP </w:delText>
        </w:r>
      </w:del>
      <w:ins w:id="337" w:author="Jakub Pełka" w:date="2018-05-07T08:29:00Z">
        <w:del w:id="338" w:author="Izabela Znamirowska" w:date="2018-05-08T12:31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>i w</w:delText>
          </w:r>
        </w:del>
      </w:ins>
      <w:del w:id="339" w:author="Izabela Znamirowska" w:date="2018-05-08T12:31:00Z">
        <w:r>
          <w:rPr>
            <w:rFonts w:cs="Times New Roman" w:ascii="Times New Roman" w:hAnsi="Times New Roman"/>
            <w:sz w:val="22"/>
            <w:szCs w:val="22"/>
          </w:rPr>
          <w:delText>z siedzib</w:delText>
        </w:r>
      </w:del>
      <w:ins w:id="340" w:author="Jakub Pełka" w:date="2018-05-07T08:29:00Z">
        <w:del w:id="341" w:author="Izabela Znamirowska" w:date="2018-05-08T12:31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>ie</w:delText>
          </w:r>
        </w:del>
      </w:ins>
      <w:del w:id="342" w:author="Izabela Znamirowska" w:date="2018-05-08T12:31:00Z">
        <w:r>
          <w:rPr>
            <w:rFonts w:cs="Times New Roman" w:ascii="Times New Roman" w:hAnsi="Times New Roman"/>
            <w:sz w:val="22"/>
            <w:szCs w:val="22"/>
          </w:rPr>
          <w:delText>y Zamawiającego;</w:delText>
        </w:r>
      </w:del>
      <w:ins w:id="343" w:author="Jakub Pełka" w:date="2018-05-07T08:29:00Z">
        <w:del w:id="344" w:author="Izabela Znamirowska" w:date="2018-05-08T12:31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 xml:space="preserve">   </w:delText>
          </w:r>
        </w:del>
      </w:ins>
      <w:del w:id="345" w:author="Izabela Znamirowska" w:date="2018-05-08T12:31:00Z">
        <w:r>
          <w:rPr>
            <w:rFonts w:cs="Times New Roman" w:ascii="Times New Roman" w:hAnsi="Times New Roman"/>
            <w:sz w:val="22"/>
            <w:szCs w:val="22"/>
            <w:highlight w:val="yellow"/>
            <w:lang w:val="pl-PL"/>
          </w:rPr>
          <w:delText>???</w:delText>
        </w:r>
      </w:del>
    </w:p>
    <w:p>
      <w:pPr>
        <w:pStyle w:val="Akapitzlist"/>
        <w:widowControl/>
        <w:numPr>
          <w:ilvl w:val="0"/>
          <w:numId w:val="0"/>
        </w:numPr>
        <w:suppressAutoHyphens w:val="false"/>
        <w:spacing w:before="0" w:after="200"/>
        <w:ind w:left="720" w:hanging="425"/>
        <w:contextualSpacing/>
        <w:jc w:val="left"/>
        <w:textAlignment w:val="auto"/>
        <w:rPr>
          <w:rFonts w:ascii="Times New Roman" w:hAnsi="Times New Roman" w:cs="Times New Roman"/>
          <w:sz w:val="22"/>
          <w:szCs w:val="22"/>
          <w:del w:id="351" w:author="Izabela Znamirowska" w:date="2019-01-16T13:00:00Z"/>
        </w:rPr>
      </w:pPr>
      <w:del w:id="347" w:author="Izabela Znamirowska" w:date="2018-05-08T12:31:00Z">
        <w:r>
          <w:rPr>
            <w:rFonts w:cs="Times New Roman" w:ascii="Times New Roman" w:hAnsi="Times New Roman"/>
            <w:sz w:val="22"/>
            <w:szCs w:val="22"/>
          </w:rPr>
          <w:delText xml:space="preserve">bieżące informowanie Zamawiającego o przebiegu prowadzonych postępowań, umożliwienie wglądu do dokumentacji wytworzonej w związku z umową, udzielanie wszelkich informacji o sposobie wykonywania </w:delText>
        </w:r>
      </w:del>
      <w:ins w:id="348" w:author="Jakub Pełka" w:date="2018-05-07T08:29:00Z">
        <w:del w:id="349" w:author="Izabela Znamirowska" w:date="2018-05-08T12:31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>U</w:delText>
          </w:r>
        </w:del>
      </w:ins>
      <w:del w:id="350" w:author="Izabela Znamirowska" w:date="2018-05-08T12:31:00Z">
        <w:r>
          <w:rPr>
            <w:rFonts w:cs="Times New Roman" w:ascii="Times New Roman" w:hAnsi="Times New Roman"/>
            <w:sz w:val="22"/>
            <w:szCs w:val="22"/>
          </w:rPr>
          <w:delText>umowy.</w:delText>
        </w:r>
      </w:del>
    </w:p>
    <w:p>
      <w:pPr>
        <w:pStyle w:val="Akapitzlist"/>
        <w:widowControl/>
        <w:numPr>
          <w:ilvl w:val="0"/>
          <w:numId w:val="0"/>
        </w:numPr>
        <w:suppressAutoHyphens w:val="false"/>
        <w:bidi w:val="0"/>
        <w:spacing w:lineRule="auto" w:line="276" w:before="0" w:after="200"/>
        <w:ind w:left="720" w:hanging="425"/>
        <w:contextualSpacing/>
        <w:jc w:val="left"/>
        <w:textAlignment w:val="auto"/>
        <w:rPr>
          <w:rFonts w:ascii="Times New Roman" w:hAnsi="Times New Roman" w:cs="Times New Roman"/>
          <w:bCs/>
          <w:sz w:val="22"/>
          <w:szCs w:val="22"/>
          <w:del w:id="353" w:author="Izabela Znamirowska" w:date="2019-01-16T13:00:00Z"/>
        </w:rPr>
      </w:pPr>
      <w:del w:id="352" w:author="Izabela Znamirowska" w:date="2019-01-16T13:00:00Z">
        <w:r>
          <w:rPr>
            <w:rFonts w:cs="Times New Roman" w:ascii="Times New Roman" w:hAnsi="Times New Roman"/>
            <w:bCs/>
            <w:sz w:val="22"/>
            <w:szCs w:val="22"/>
          </w:rPr>
        </w:r>
      </w:del>
    </w:p>
    <w:p>
      <w:pPr>
        <w:pStyle w:val="Akapitzlist"/>
        <w:widowControl/>
        <w:numPr>
          <w:ilvl w:val="0"/>
          <w:numId w:val="0"/>
        </w:numPr>
        <w:suppressAutoHyphens w:val="false"/>
        <w:bidi w:val="0"/>
        <w:spacing w:lineRule="auto" w:line="276" w:before="0" w:after="200"/>
        <w:ind w:left="720" w:hanging="425"/>
        <w:contextualSpacing/>
        <w:jc w:val="left"/>
        <w:textAlignment w:val="auto"/>
        <w:rPr>
          <w:rFonts w:ascii="Times New Roman" w:hAnsi="Times New Roman" w:cs="Times New Roman"/>
          <w:b/>
          <w:b/>
          <w:bCs/>
          <w:ins w:id="354" w:author="Izabela Znamirowska" w:date="2019-01-16T13:15:00Z"/>
        </w:rPr>
      </w:pPr>
      <w:r>
        <w:rPr/>
        <w:t>§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mawiający przekaże Wykonawcy wymagane opisy przedmiot</w:t>
      </w:r>
      <w:ins w:id="355" w:author="Jakub Pełka" w:date="2018-05-07T08:31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ów</w:t>
        </w:r>
      </w:ins>
      <w:del w:id="356" w:author="Jakub Pełka" w:date="2018-05-07T08:31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 zamówień, informacje, posiadane materiały niezbędne do prawidłowego wykonania </w:t>
      </w:r>
      <w:ins w:id="357" w:author="Izabela Znamirowska" w:date="2019-01-16T13:00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ins w:id="358" w:author="Jakub Pełka" w:date="2018-05-07T08:31:00Z">
        <w:del w:id="359" w:author="Izabela Znamirowska" w:date="2019-01-16T13:00:00Z">
          <w:r>
            <w:rPr>
              <w:rFonts w:cs="Times New Roman" w:ascii="Times New Roman" w:hAnsi="Times New Roman"/>
              <w:bCs/>
              <w:sz w:val="22"/>
              <w:szCs w:val="22"/>
              <w:lang w:val="pl-PL"/>
            </w:rPr>
            <w:delText>U</w:delText>
          </w:r>
        </w:del>
      </w:ins>
      <w:del w:id="360" w:author="Jakub Pełka" w:date="2018-05-07T08:31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>mowy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Zamawiający </w:t>
      </w:r>
      <w:r>
        <w:rPr>
          <w:rFonts w:cs="Times New Roman" w:ascii="Times New Roman" w:hAnsi="Times New Roman"/>
          <w:bCs/>
          <w:sz w:val="22"/>
          <w:szCs w:val="22"/>
        </w:rPr>
        <w:t>udostępni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Wykonawcy kody dostępu do publikacji ogłoszeń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Przekazanie Wykonawcy informacji, materiałów lub dokumentów, o których mowa w pkt.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1</w:t>
      </w:r>
      <w:ins w:id="361" w:author="Jakub Pełka" w:date="2018-05-07T08:31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niniejszego paragrafu,</w:t>
        </w:r>
      </w:ins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oże nastąpić w postaci elektronicznej lub pisemnej, a w przypadkach tego wymagających także telefonicznie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sz w:val="22"/>
          <w:szCs w:val="22"/>
        </w:rPr>
        <w:t>Zamawiający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 każdorazowo udzieli zlecenia Wykonawcy w celu przygotowania i przeprowadzenia postępowania – wskazując termin wszczęcia procedury, a także ewentualny zakres usług doradczych, o których mowa w § 2 ust. </w:t>
      </w:r>
      <w:ins w:id="362" w:author="Izabela Znamirowska" w:date="2021-03-22T09:28:00Z">
        <w:r>
          <w:rPr>
            <w:rFonts w:eastAsia="Calibri" w:cs="Times New Roman" w:ascii="Times New Roman" w:hAnsi="Times New Roman"/>
            <w:bCs/>
            <w:sz w:val="22"/>
            <w:szCs w:val="22"/>
            <w:lang w:val="pl-PL" w:eastAsia="en-US"/>
          </w:rPr>
          <w:t>3</w:t>
        </w:r>
      </w:ins>
      <w:del w:id="363" w:author="Izabela Znamirowska" w:date="2019-01-16T13:00:00Z">
        <w:r>
          <w:rPr>
            <w:rFonts w:eastAsia="Calibri" w:cs="Times New Roman" w:ascii="Times New Roman" w:hAnsi="Times New Roman"/>
            <w:bCs/>
            <w:sz w:val="22"/>
            <w:szCs w:val="22"/>
            <w:lang w:eastAsia="en-US"/>
          </w:rPr>
          <w:delText>6</w:delText>
        </w:r>
      </w:del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 umowy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ins w:id="364" w:author="Izabela Znamirowska" w:date="2019-01-16T13:03:00Z">
        <w:r>
          <w:rPr>
            <w:rFonts w:eastAsia="Calibri" w:cs="Times New Roman" w:ascii="Times New Roman" w:hAnsi="Times New Roman"/>
            <w:bCs/>
            <w:i w:val="false"/>
            <w:sz w:val="22"/>
            <w:szCs w:val="22"/>
            <w:lang w:eastAsia="en-US"/>
          </w:rPr>
          <w:t xml:space="preserve">Zlecenia przesyłane będą Wykonawcy pocztą elektroniczną przez osobę upoważnioną ze strony Zamawiającego, o której mowa w § </w:t>
        </w:r>
      </w:ins>
      <w:ins w:id="365" w:author="Izabela Znamirowska" w:date="2019-01-16T14:35:00Z">
        <w:r>
          <w:rPr>
            <w:rFonts w:eastAsia="Calibri" w:cs="Times New Roman" w:ascii="Times New Roman" w:hAnsi="Times New Roman"/>
            <w:bCs/>
            <w:sz w:val="22"/>
            <w:szCs w:val="22"/>
            <w:lang w:val="pl-PL" w:eastAsia="en-US"/>
          </w:rPr>
          <w:t>9</w:t>
        </w:r>
      </w:ins>
      <w:ins w:id="366" w:author="Izabela Znamirowska" w:date="2019-01-16T13:03:00Z">
        <w:r>
          <w:rPr>
            <w:rFonts w:eastAsia="Calibri" w:cs="Times New Roman" w:ascii="Times New Roman" w:hAnsi="Times New Roman"/>
            <w:bCs/>
            <w:i w:val="false"/>
            <w:sz w:val="22"/>
            <w:szCs w:val="22"/>
            <w:lang w:eastAsia="en-US"/>
          </w:rPr>
          <w:t xml:space="preserve"> ust. 1 pkt. 1 lit. a umowy. Wykonawca, niezwłocznie, jednak nie później niż w ciągu 24 godzin od daty wysyłki przez Zamawiającego, odeśle potwierdzenie przyjęcia zlecenia, </w:t>
        </w:r>
      </w:ins>
      <w:ins w:id="367" w:author="Izabela Znamirowska" w:date="2019-01-16T13:03:00Z">
        <w:r>
          <w:rPr>
            <w:rFonts w:eastAsia="Calibri" w:cs="Times New Roman" w:ascii="Times New Roman" w:hAnsi="Times New Roman"/>
            <w:bCs/>
            <w:i w:val="false"/>
            <w:sz w:val="22"/>
            <w:szCs w:val="22"/>
            <w:u w:val="none"/>
            <w:lang w:eastAsia="en-US"/>
          </w:rPr>
          <w:t>z  zastrzeżeniem, że jeżeli koniec terminu do wykonania tej czynności przypada na dzień uznany ustawowo za wolny od pracy lub na sobotę to 24- godzinny  termin upływa następnego dnia, który nie jest dniem wolnym od pracy ani sobotą.</w:t>
        </w:r>
      </w:ins>
      <w:ins w:id="368" w:author="Izabela Znamirowska" w:date="2019-01-16T13:03:00Z">
        <w:r>
          <w:rPr>
            <w:rFonts w:eastAsia="Calibri" w:cs="Times New Roman" w:ascii="Times New Roman" w:hAnsi="Times New Roman"/>
            <w:bCs/>
            <w:i w:val="false"/>
            <w:sz w:val="22"/>
            <w:szCs w:val="22"/>
            <w:lang w:eastAsia="en-US"/>
          </w:rPr>
          <w:t xml:space="preserve"> </w:t>
          <w:br/>
          <w:t xml:space="preserve">W przypadku braku informacji o akceptacji lub jej braku </w:t>
        </w:r>
      </w:ins>
      <w:ins w:id="369" w:author="Izabela Znamirowska" w:date="2019-01-16T13:03:00Z">
        <w:r>
          <w:rPr>
            <w:rFonts w:eastAsia="Calibri" w:cs="Times New Roman" w:ascii="Times New Roman" w:hAnsi="Times New Roman"/>
            <w:bCs/>
            <w:i w:val="false"/>
            <w:sz w:val="22"/>
            <w:szCs w:val="22"/>
            <w:u w:val="none"/>
            <w:lang w:eastAsia="en-US"/>
          </w:rPr>
          <w:t>w wymaganym terminie</w:t>
        </w:r>
      </w:ins>
      <w:ins w:id="370" w:author="Izabela Znamirowska" w:date="2019-01-16T13:03:00Z">
        <w:r>
          <w:rPr>
            <w:rFonts w:eastAsia="Calibri" w:cs="Times New Roman" w:ascii="Times New Roman" w:hAnsi="Times New Roman"/>
            <w:bCs/>
            <w:i w:val="false"/>
            <w:sz w:val="22"/>
            <w:szCs w:val="22"/>
            <w:lang w:eastAsia="en-US"/>
          </w:rPr>
          <w:t xml:space="preserve">, Strony przyjmują, że Wykonawca dokonał akceptacji. </w:t>
        </w:r>
      </w:ins>
      <w:del w:id="371" w:author="Izabela Znamirowska" w:date="2019-01-16T13:03:00Z">
        <w:r>
          <w:rPr>
            <w:rFonts w:cs="Times New Roman" w:ascii="Times New Roman" w:hAnsi="Times New Roman"/>
            <w:bCs/>
            <w:sz w:val="22"/>
            <w:szCs w:val="22"/>
          </w:rPr>
          <w:delText>Zleceni</w:delText>
        </w:r>
      </w:del>
      <w:ins w:id="372" w:author="Jakub Pełka" w:date="2018-05-07T08:32:00Z">
        <w:del w:id="373" w:author="Izabela Znamirowska" w:date="2019-01-16T13:03:00Z">
          <w:r>
            <w:rPr>
              <w:rFonts w:cs="Times New Roman" w:ascii="Times New Roman" w:hAnsi="Times New Roman"/>
              <w:bCs/>
              <w:sz w:val="22"/>
              <w:szCs w:val="22"/>
              <w:lang w:val="pl-PL"/>
            </w:rPr>
            <w:delText>a</w:delText>
          </w:r>
        </w:del>
      </w:ins>
      <w:del w:id="374" w:author="Izabela Znamirowska" w:date="2019-01-16T13:03:00Z">
        <w:r>
          <w:rPr>
            <w:rFonts w:cs="Times New Roman" w:ascii="Times New Roman" w:hAnsi="Times New Roman"/>
            <w:bCs/>
            <w:sz w:val="22"/>
            <w:szCs w:val="22"/>
          </w:rPr>
          <w:delText>e przesyłane będą Wykonawcy pocztą elektroniczną przez osobę upoważnioną ze strony Zamawiającego, o której mowa w § 8 ust. 1 pkt. 1 lit. a umowy. Wykonawca, niezwłocznie, jednak nie później niż w ciągu 24 godzin od daty wysyłki przez Zamawiającego, odeśle potwierdzenie przyjęcia zlecenia. W przypadku braku informacji o akceptacji lub jej braku w terminie wynikający</w:delText>
        </w:r>
      </w:del>
      <w:ins w:id="375" w:author="Jakub Pełka" w:date="2018-05-07T08:34:00Z">
        <w:del w:id="376" w:author="Izabela Znamirowska" w:date="2019-01-16T13:03:00Z">
          <w:r>
            <w:rPr>
              <w:rFonts w:cs="Times New Roman" w:ascii="Times New Roman" w:hAnsi="Times New Roman"/>
              <w:bCs/>
              <w:sz w:val="22"/>
              <w:szCs w:val="22"/>
              <w:lang w:val="pl-PL"/>
            </w:rPr>
            <w:delText>m</w:delText>
          </w:r>
        </w:del>
      </w:ins>
      <w:del w:id="377" w:author="Izabela Znamirowska" w:date="2019-01-16T13:04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ch z poprzedniego zdania, Strony przyjmują, że Wykonawca dokonał akceptacji. </w:delText>
        </w:r>
      </w:del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pl-PL"/>
          <w:del w:id="389" w:author="Izabela Znamirowska" w:date="2018-05-08T12:33:00Z"/>
        </w:rPr>
      </w:pPr>
      <w:r>
        <w:rPr>
          <w:rFonts w:cs="Times New Roman" w:ascii="Times New Roman" w:hAnsi="Times New Roman"/>
          <w:bCs/>
          <w:sz w:val="22"/>
          <w:szCs w:val="22"/>
        </w:rPr>
        <w:t>Dokumentacja przetargowa oraz opinie/ekspertyzy/analizy</w:t>
      </w:r>
      <w:ins w:id="378" w:author="Jakub Pełka" w:date="2018-05-07T08:34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,</w:t>
        </w:r>
      </w:ins>
      <w:r>
        <w:rPr>
          <w:rFonts w:cs="Times New Roman" w:ascii="Times New Roman" w:hAnsi="Times New Roman"/>
          <w:bCs/>
          <w:sz w:val="22"/>
          <w:szCs w:val="22"/>
        </w:rPr>
        <w:t xml:space="preserve"> stanowiące przedmiot zrealizowanych usług</w:t>
      </w:r>
      <w:ins w:id="379" w:author="Jakub Pełka" w:date="2018-05-07T08:34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,</w:t>
        </w:r>
      </w:ins>
      <w:r>
        <w:rPr>
          <w:rFonts w:cs="Times New Roman" w:ascii="Times New Roman" w:hAnsi="Times New Roman"/>
          <w:bCs/>
          <w:sz w:val="22"/>
          <w:szCs w:val="22"/>
        </w:rPr>
        <w:t xml:space="preserve"> będą przekazywane </w:t>
      </w:r>
      <w:ins w:id="380" w:author="Jakub Pełka" w:date="2018-05-07T08:35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Zamawiającemu </w:t>
        </w:r>
      </w:ins>
      <w:ins w:id="381" w:author="Izabela Znamirowska" w:date="2019-01-16T13:05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także </w:t>
        </w:r>
      </w:ins>
      <w:r>
        <w:rPr>
          <w:rFonts w:cs="Times New Roman" w:ascii="Times New Roman" w:hAnsi="Times New Roman"/>
          <w:bCs/>
          <w:sz w:val="22"/>
          <w:szCs w:val="22"/>
        </w:rPr>
        <w:t xml:space="preserve">w postaci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papierowej wraz z ich edytowalną wersją elektroniczną</w:t>
      </w:r>
      <w:del w:id="382" w:author="Izabela Znamirowska" w:date="2019-01-16T13:04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delText>.</w:delText>
        </w:r>
      </w:del>
      <w:ins w:id="383" w:author="Izabela Znamirowska" w:date="2018-05-08T12:33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, w terminie, który </w:t>
        </w:r>
      </w:ins>
      <w:ins w:id="384" w:author="Izabela Znamirowska" w:date="2021-03-22T09:2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Zamawiający</w:t>
        </w:r>
      </w:ins>
      <w:ins w:id="385" w:author="Izabela Znamirowska" w:date="2019-01-16T13:05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każdorazowo uzgodni z Wykonawcą, uwzględniając </w:t>
        </w:r>
      </w:ins>
      <w:ins w:id="386" w:author="Izabela Znamirowska" w:date="2021-03-22T09:2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możliwości</w:t>
        </w:r>
      </w:ins>
      <w:ins w:id="387" w:author="Izabela Znamirowska" w:date="2019-01-16T13:05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i charakter zleconej czynności.</w:t>
        </w:r>
      </w:ins>
      <w:del w:id="388" w:author="Izabela Znamirowska" w:date="2018-05-08T12:33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delText xml:space="preserve">  W jakim terminie?</w:delText>
        </w:r>
      </w:del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del w:id="390" w:author="Izabela Znamirowska" w:date="2018-05-08T12:33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delText xml:space="preserve"> </w:delText>
        </w:r>
      </w:del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osób wykonywania Umowy</w:t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del w:id="395" w:author="Izabela Znamirowska" w:date="2019-01-16T13:09:00Z"/>
        </w:rPr>
      </w:pPr>
      <w:del w:id="391" w:author="Izabela Znamirowska" w:date="2019-01-16T13:09:00Z">
        <w:r>
          <w:rPr>
            <w:rFonts w:cs="Times New Roman" w:ascii="Times New Roman" w:hAnsi="Times New Roman"/>
            <w:bCs/>
            <w:sz w:val="22"/>
            <w:szCs w:val="22"/>
          </w:rPr>
          <w:delText>W sytuacjach zastrzeżonych w u</w:delText>
        </w:r>
      </w:del>
      <w:ins w:id="392" w:author="Jakub Pełka" w:date="2018-05-07T08:35:00Z">
        <w:del w:id="393" w:author="Izabela Znamirowska" w:date="2019-01-16T13:09:00Z">
          <w:r>
            <w:rPr>
              <w:rFonts w:cs="Times New Roman" w:ascii="Times New Roman" w:hAnsi="Times New Roman"/>
              <w:bCs/>
              <w:sz w:val="22"/>
              <w:szCs w:val="22"/>
              <w:lang w:val="en-US"/>
            </w:rPr>
            <w:delText>U</w:delText>
          </w:r>
        </w:del>
      </w:ins>
      <w:del w:id="394" w:author="Izabela Znamirowska" w:date="2019-01-16T13:09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mowie, że usługi mają być wykonywane w siedzibie Zamawiającego, Wykonawca obowiązany jest, o ile Strony nie postanowią inaczej, pozostawać do dyspozycji Zamawiającego w godzinach pracy Zamawiającego, tj. 7.30-15.30. </w:delText>
        </w:r>
      </w:del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Wykonawca zobowiązuje się, że będzie pozostawał przez cały okres trwania </w:t>
      </w:r>
      <w:ins w:id="396" w:author="Izabela Znamirowska" w:date="2019-01-16T13:09:00Z">
        <w:r>
          <w:rPr>
            <w:rFonts w:cs="Times New Roman" w:ascii="Times New Roman" w:hAnsi="Times New Roman"/>
            <w:b w:val="false"/>
            <w:bCs/>
            <w:sz w:val="22"/>
            <w:szCs w:val="22"/>
            <w:lang w:val="en-US"/>
          </w:rPr>
          <w:t>u</w:t>
        </w:r>
      </w:ins>
      <w:del w:id="397" w:author="Izabela Znamirowska" w:date="2019-01-16T13:09:00Z">
        <w:r>
          <w:rPr>
            <w:rFonts w:cs="Times New Roman" w:ascii="Times New Roman" w:hAnsi="Times New Roman"/>
            <w:b w:val="false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mowy w dni robocze od poniedziałku do piątku, w godz. od 7.30 do 15.30 w </w:t>
      </w:r>
      <w:del w:id="398" w:author="Izabela Znamirowska" w:date="2019-01-16T13:09:00Z">
        <w:r>
          <w:rPr>
            <w:rFonts w:cs="Times New Roman" w:ascii="Times New Roman" w:hAnsi="Times New Roman"/>
            <w:b w:val="false"/>
            <w:bCs/>
            <w:sz w:val="22"/>
            <w:szCs w:val="22"/>
          </w:rPr>
          <w:delText xml:space="preserve">stałym </w:delText>
        </w:r>
      </w:del>
      <w:r>
        <w:rPr>
          <w:rFonts w:cs="Times New Roman" w:ascii="Times New Roman" w:hAnsi="Times New Roman"/>
          <w:b w:val="false"/>
          <w:bCs/>
          <w:sz w:val="22"/>
          <w:szCs w:val="22"/>
        </w:rPr>
        <w:t>kontakcie telefonicznym lub mailowym z Zamawiającym.</w:t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ramach wynagrodzenia za realizację usługi, Wykonawca zobowiązany jest do odebrania z siedziby Zamawiającego, a następnie zwrot do tejże siedziby Zamawiającego na własny koszt dokumentacji zawierającej komplet dokumentów</w:t>
      </w:r>
      <w:ins w:id="399" w:author="Jakub Pełka" w:date="2018-05-07T08:37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,</w:t>
        </w:r>
      </w:ins>
      <w:r>
        <w:rPr>
          <w:rFonts w:cs="Times New Roman" w:ascii="Times New Roman" w:hAnsi="Times New Roman"/>
          <w:bCs/>
          <w:sz w:val="22"/>
          <w:szCs w:val="22"/>
        </w:rPr>
        <w:t xml:space="preserve"> potrzebnych do należytego wykonania usługi, w sposób zapewniający poufność i bezpieczeństwo dokumentów.</w:t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en-US"/>
          <w:del w:id="402" w:author="Izabela Znamirowska" w:date="2019-01-16T13:12:00Z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ykonawca oświadcza, że przy wykonywaniu </w:t>
      </w:r>
      <w:ins w:id="400" w:author="Jakub Pełka" w:date="2018-05-07T08:38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>U</w:t>
        </w:r>
      </w:ins>
      <w:del w:id="401" w:author="Jakub Pełka" w:date="2018-05-07T08:38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mowy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będzie posługiwał się : </w:t>
      </w:r>
    </w:p>
    <w:p>
      <w:pPr>
        <w:pStyle w:val="Akapitzlist"/>
        <w:widowControl/>
        <w:numPr>
          <w:ilvl w:val="0"/>
          <w:numId w:val="7"/>
        </w:numPr>
        <w:overflowPunct w:val="true"/>
        <w:bidi w:val="0"/>
        <w:spacing w:lineRule="auto" w:line="276" w:before="0" w:after="0"/>
        <w:ind w:left="426" w:hanging="426"/>
        <w:contextualSpacing/>
        <w:jc w:val="both"/>
        <w:rPr>
          <w:del w:id="407" w:author="Izabela Znamirowska" w:date="2018-05-08T12:34:00Z"/>
        </w:rPr>
      </w:pPr>
      <w:del w:id="403" w:author="Izabela Znamirowska" w:date="2018-05-08T12:34:00Z">
        <w:r>
          <w:rPr>
            <w:rFonts w:cs="Times New Roman" w:ascii="Times New Roman" w:hAnsi="Times New Roman"/>
            <w:bCs/>
            <w:sz w:val="22"/>
            <w:szCs w:val="22"/>
          </w:rPr>
          <w:delText>jedną osob</w:delText>
        </w:r>
      </w:del>
      <w:ins w:id="404" w:author="Jakub Pełka" w:date="2018-05-07T08:38:00Z">
        <w:del w:id="405" w:author="Izabela Znamirowska" w:date="2018-05-08T12:34:00Z">
          <w:r>
            <w:rPr>
              <w:rFonts w:cs="Times New Roman" w:ascii="Times New Roman" w:hAnsi="Times New Roman"/>
              <w:bCs/>
              <w:sz w:val="22"/>
              <w:szCs w:val="22"/>
              <w:lang w:val="en-US"/>
            </w:rPr>
            <w:delText>ą</w:delText>
          </w:r>
        </w:del>
      </w:ins>
      <w:del w:id="406" w:author="Izabela Znamirowska" w:date="2018-05-08T12:34:00Z">
        <w:r>
          <w:rPr>
            <w:rFonts w:cs="Times New Roman" w:ascii="Times New Roman" w:hAnsi="Times New Roman"/>
            <w:bCs/>
            <w:sz w:val="22"/>
            <w:szCs w:val="22"/>
          </w:rPr>
          <w:delText>ę legitymującą się tytułem radcy prawnego lub adwokata, warunek spełnia …………………………….., tel. ……………………, mail: ……………………..;</w:delText>
        </w:r>
      </w:del>
    </w:p>
    <w:p>
      <w:pPr>
        <w:pStyle w:val="Akapitzlist"/>
        <w:widowControl/>
        <w:numPr>
          <w:ilvl w:val="0"/>
          <w:numId w:val="7"/>
        </w:numPr>
        <w:overflowPunct w:val="false"/>
        <w:bidi w:val="0"/>
        <w:spacing w:lineRule="auto" w:line="276" w:before="0" w:after="0"/>
        <w:ind w:left="426" w:hanging="426"/>
        <w:contextualSpacing/>
        <w:jc w:val="both"/>
        <w:rPr>
          <w:del w:id="415" w:author="Izabela Znamirowska" w:date="2018-05-08T12:34:00Z"/>
        </w:rPr>
      </w:pPr>
      <w:del w:id="408" w:author="Izabela Znamirowska" w:date="2018-05-08T12:34:00Z">
        <w:r>
          <w:rPr>
            <w:rFonts w:cs="Times New Roman" w:ascii="Times New Roman" w:hAnsi="Times New Roman"/>
            <w:bCs/>
            <w:sz w:val="22"/>
            <w:szCs w:val="22"/>
          </w:rPr>
          <w:delText>jedną osob</w:delText>
        </w:r>
      </w:del>
      <w:ins w:id="409" w:author="Jakub Pełka" w:date="2018-05-07T08:38:00Z">
        <w:del w:id="410" w:author="Izabela Znamirowska" w:date="2018-05-08T12:34:00Z">
          <w:r>
            <w:rPr>
              <w:rFonts w:cs="Times New Roman" w:ascii="Times New Roman" w:hAnsi="Times New Roman"/>
              <w:bCs/>
              <w:sz w:val="22"/>
              <w:szCs w:val="22"/>
              <w:lang w:val="en-US"/>
            </w:rPr>
            <w:delText>ą</w:delText>
          </w:r>
        </w:del>
      </w:ins>
      <w:del w:id="411" w:author="Izabela Znamirowska" w:date="2018-05-08T12:34:00Z">
        <w:r>
          <w:rPr>
            <w:rFonts w:cs="Times New Roman" w:ascii="Times New Roman" w:hAnsi="Times New Roman"/>
            <w:bCs/>
            <w:sz w:val="22"/>
            <w:szCs w:val="22"/>
          </w:rPr>
          <w:delText>ę, która w okresie ostatnich pięciu lat przed upływem terminu składania ofert, co najmniej 2-krotnie występowała jako pełnomocnik w postępowaniach przed K</w:delText>
        </w:r>
      </w:del>
      <w:ins w:id="412" w:author="Jakub Pełka" w:date="2018-05-07T08:38:00Z">
        <w:del w:id="413" w:author="Izabela Znamirowska" w:date="2018-05-08T12:34:00Z">
          <w:r>
            <w:rPr>
              <w:rFonts w:cs="Times New Roman" w:ascii="Times New Roman" w:hAnsi="Times New Roman"/>
              <w:bCs/>
              <w:sz w:val="22"/>
              <w:szCs w:val="22"/>
              <w:lang w:val="en-US"/>
            </w:rPr>
            <w:delText>IO</w:delText>
          </w:r>
        </w:del>
      </w:ins>
      <w:del w:id="414" w:author="Izabela Znamirowska" w:date="2018-05-08T12:34:00Z">
        <w:r>
          <w:rPr>
            <w:rFonts w:cs="Times New Roman" w:ascii="Times New Roman" w:hAnsi="Times New Roman"/>
            <w:bCs/>
            <w:sz w:val="22"/>
            <w:szCs w:val="22"/>
          </w:rPr>
          <w:delText>rajową Izbą Odwoławczą, warunek spełnia …………………………….., tel. ………………………, mail: ……………………..;</w:delText>
        </w:r>
      </w:del>
    </w:p>
    <w:p>
      <w:pPr>
        <w:pStyle w:val="Akapitzlist"/>
        <w:widowControl/>
        <w:numPr>
          <w:ilvl w:val="0"/>
          <w:numId w:val="7"/>
        </w:numPr>
        <w:overflowPunct w:val="false"/>
        <w:bidi w:val="0"/>
        <w:spacing w:lineRule="auto" w:line="276" w:before="0" w:after="0"/>
        <w:ind w:left="426" w:hanging="426"/>
        <w:contextualSpacing/>
        <w:jc w:val="both"/>
        <w:rPr/>
      </w:pPr>
      <w:del w:id="416" w:author="Izabela Znamirowska" w:date="2018-05-08T12:34:00Z">
        <w:r>
          <w:rPr>
            <w:rFonts w:cs="Times New Roman" w:ascii="Times New Roman" w:hAnsi="Times New Roman"/>
            <w:bCs/>
            <w:sz w:val="22"/>
            <w:szCs w:val="22"/>
          </w:rPr>
          <w:delText>jedną</w:delText>
        </w:r>
      </w:del>
      <w:del w:id="417" w:author="Izabela Znamirowska" w:date="2019-01-16T13:11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osob</w:delText>
        </w:r>
      </w:del>
      <w:ins w:id="418" w:author="Jakub Pełka" w:date="2018-05-07T08:38:00Z">
        <w:del w:id="419" w:author="Izabela Znamirowska" w:date="2019-01-16T13:11:00Z">
          <w:r>
            <w:rPr>
              <w:rFonts w:cs="Times New Roman" w:ascii="Times New Roman" w:hAnsi="Times New Roman"/>
              <w:bCs/>
              <w:sz w:val="22"/>
              <w:szCs w:val="22"/>
              <w:lang w:val="en-US"/>
            </w:rPr>
            <w:delText>ą</w:delText>
          </w:r>
        </w:del>
      </w:ins>
      <w:del w:id="420" w:author="Jakub Pełka" w:date="2018-05-07T08:38:00Z">
        <w:r>
          <w:rPr>
            <w:rFonts w:cs="Times New Roman" w:ascii="Times New Roman" w:hAnsi="Times New Roman"/>
            <w:bCs/>
            <w:sz w:val="22"/>
            <w:szCs w:val="22"/>
          </w:rPr>
          <w:delText>ę</w:delText>
        </w:r>
      </w:del>
      <w:del w:id="421" w:author="Izabela Znamirowska" w:date="2019-01-16T13:11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– </w:delText>
        </w:r>
      </w:del>
      <w:r>
        <w:rPr>
          <w:rFonts w:cs="Times New Roman" w:ascii="Times New Roman" w:hAnsi="Times New Roman"/>
          <w:bCs/>
          <w:sz w:val="22"/>
          <w:szCs w:val="22"/>
        </w:rPr>
        <w:t>specjalist</w:t>
      </w:r>
      <w:ins w:id="422" w:author="Izabela Znamirowska" w:date="2019-01-16T13:11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>ą</w:t>
        </w:r>
      </w:ins>
      <w:del w:id="423" w:author="Izabela Znamirowska" w:date="2019-01-16T13:11:00Z">
        <w:r>
          <w:rPr>
            <w:rFonts w:cs="Times New Roman" w:ascii="Times New Roman" w:hAnsi="Times New Roman"/>
            <w:bCs/>
            <w:sz w:val="22"/>
            <w:szCs w:val="22"/>
          </w:rPr>
          <w:delText>ę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 ds. zamówień, </w:t>
      </w:r>
      <w:ins w:id="424" w:author="Izabela Znamirowska" w:date="2018-05-08T15:01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>który zosta</w:t>
        </w:r>
      </w:ins>
      <w:ins w:id="425" w:author="Izabela Znamirowska" w:date="2020-01-17T14:00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 xml:space="preserve">ł wskazany </w:t>
        </w:r>
      </w:ins>
      <w:ins w:id="426" w:author="Izabela Znamirowska" w:date="2020-01-17T14:02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 xml:space="preserve">w </w:t>
        </w:r>
      </w:ins>
      <w:ins w:id="427" w:author="Izabela Znamirowska" w:date="2020-01-17T14:00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>oferci</w:t>
        </w:r>
      </w:ins>
      <w:ins w:id="428" w:author="Izabela Znamirowska" w:date="2020-01-17T14:02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>e</w:t>
        </w:r>
      </w:ins>
      <w:ins w:id="429" w:author="Izabela Znamirowska" w:date="2020-01-17T14:00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 xml:space="preserve"> </w:t>
        </w:r>
      </w:ins>
      <w:ins w:id="430" w:author="Izabela Znamirowska" w:date="2020-01-17T14:02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>Wykonawcy</w:t>
        </w:r>
      </w:ins>
      <w:ins w:id="431" w:author="Izabela Znamirowska" w:date="2020-01-17T14:00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 xml:space="preserve">, </w:t>
        </w:r>
      </w:ins>
      <w:ins w:id="432" w:author="Izabela Znamirowska" w:date="2019-01-16T13:11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>spełnia</w:t>
        </w:r>
      </w:ins>
      <w:ins w:id="433" w:author="Izabela Znamirowska" w:date="2020-01-17T14:02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>jący</w:t>
        </w:r>
      </w:ins>
      <w:ins w:id="434" w:author="Izabela Znamirowska" w:date="2019-01-16T13:11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 xml:space="preserve"> </w:t>
        </w:r>
      </w:ins>
      <w:ins w:id="435" w:author="Izabela Znamirowska" w:date="2020-01-17T14:01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 xml:space="preserve">określony w zapytaniu ofertowym warunek udziału </w:t>
        </w:r>
      </w:ins>
      <w:ins w:id="436" w:author="Izabela Znamirowska" w:date="2020-01-17T14:03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 xml:space="preserve">w postępowaniu: </w:t>
        </w:r>
      </w:ins>
      <w:del w:id="437" w:author="Izabela Znamirowska" w:date="2018-05-08T15:01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która przygotowała i przeprowadziła co najmniej </w:delText>
        </w:r>
      </w:del>
      <w:del w:id="438" w:author="Izabela Znamirowska" w:date="2018-05-08T12:34:00Z">
        <w:r>
          <w:rPr>
            <w:rFonts w:cs="Times New Roman" w:ascii="Times New Roman" w:hAnsi="Times New Roman"/>
            <w:b w:val="false"/>
            <w:bCs/>
            <w:sz w:val="22"/>
            <w:szCs w:val="22"/>
          </w:rPr>
          <w:delText xml:space="preserve">jedno postępowanie o udzielenie zamówienia publicznego </w:delText>
        </w:r>
      </w:del>
      <w:del w:id="439" w:author="Izabela Znamirowska" w:date="2018-05-08T12:34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prowadzone wg ustawy, którego przedmiotem były roboty budowlane, o wartości co najmniej 700 000 zł brutto, </w:delText>
        </w:r>
      </w:del>
      <w:del w:id="440" w:author="Izabela Znamirowska" w:date="2020-01-17T14:04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warunek spełnia </w:delText>
        </w:r>
      </w:del>
      <w:r>
        <w:rPr>
          <w:rFonts w:cs="Times New Roman" w:ascii="Times New Roman" w:hAnsi="Times New Roman"/>
          <w:bCs/>
          <w:sz w:val="22"/>
          <w:szCs w:val="22"/>
        </w:rPr>
        <w:t>…………</w:t>
      </w:r>
      <w:ins w:id="441" w:author="Izabela Znamirowska" w:date="2018-05-08T12:38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>………….</w:t>
        </w:r>
      </w:ins>
      <w:r>
        <w:rPr>
          <w:rFonts w:cs="Times New Roman" w:ascii="Times New Roman" w:hAnsi="Times New Roman"/>
          <w:bCs/>
          <w:sz w:val="22"/>
          <w:szCs w:val="22"/>
        </w:rPr>
        <w:t>…………………., tel. ………………, mail: ………………….;</w:t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  <w:ins w:id="459" w:author="Izabela Znamirowska" w:date="2019-01-16T13:14:00Z"/>
        </w:rPr>
      </w:pPr>
      <w:r>
        <w:rPr>
          <w:rFonts w:cs="Times New Roman" w:ascii="Times New Roman" w:hAnsi="Times New Roman"/>
          <w:b/>
          <w:sz w:val="22"/>
          <w:szCs w:val="22"/>
        </w:rPr>
        <w:t>Osob</w:t>
      </w:r>
      <w:ins w:id="442" w:author="Izabela Znamirowska" w:date="2018-05-08T12:38:00Z">
        <w:r>
          <w:rPr>
            <w:rFonts w:cs="Times New Roman" w:ascii="Times New Roman" w:hAnsi="Times New Roman"/>
            <w:b/>
            <w:sz w:val="22"/>
            <w:szCs w:val="22"/>
            <w:lang w:val="pl-PL"/>
          </w:rPr>
          <w:t>a</w:t>
        </w:r>
      </w:ins>
      <w:del w:id="443" w:author="Izabela Znamirowska" w:date="2018-05-08T12:38:00Z">
        <w:r>
          <w:rPr>
            <w:rFonts w:cs="Times New Roman" w:ascii="Times New Roman" w:hAnsi="Times New Roman"/>
            <w:b/>
            <w:sz w:val="22"/>
            <w:szCs w:val="22"/>
          </w:rPr>
          <w:delText>y</w:delText>
        </w:r>
      </w:del>
      <w:r>
        <w:rPr>
          <w:rFonts w:cs="Times New Roman" w:ascii="Times New Roman" w:hAnsi="Times New Roman"/>
          <w:b/>
          <w:sz w:val="22"/>
          <w:szCs w:val="22"/>
        </w:rPr>
        <w:t xml:space="preserve"> wskazan</w:t>
      </w:r>
      <w:ins w:id="444" w:author="Izabela Znamirowska" w:date="2018-05-08T12:38:00Z">
        <w:r>
          <w:rPr>
            <w:rFonts w:cs="Times New Roman" w:ascii="Times New Roman" w:hAnsi="Times New Roman"/>
            <w:b/>
            <w:sz w:val="22"/>
            <w:szCs w:val="22"/>
            <w:lang w:val="pl-PL"/>
          </w:rPr>
          <w:t>a</w:t>
        </w:r>
      </w:ins>
      <w:del w:id="445" w:author="Izabela Znamirowska" w:date="2018-05-08T12:38:00Z">
        <w:r>
          <w:rPr>
            <w:rFonts w:cs="Times New Roman" w:ascii="Times New Roman" w:hAnsi="Times New Roman"/>
            <w:b/>
            <w:sz w:val="22"/>
            <w:szCs w:val="22"/>
          </w:rPr>
          <w:delText>e</w:delText>
        </w:r>
      </w:del>
      <w:r>
        <w:rPr>
          <w:rFonts w:cs="Times New Roman" w:ascii="Times New Roman" w:hAnsi="Times New Roman"/>
          <w:b/>
          <w:sz w:val="22"/>
          <w:szCs w:val="22"/>
        </w:rPr>
        <w:t xml:space="preserve"> w ust. </w:t>
      </w:r>
      <w:del w:id="446" w:author="Izabela Znamirowska" w:date="2021-03-22T09:29:00Z">
        <w:r>
          <w:rPr>
            <w:rFonts w:cs="Times New Roman" w:ascii="Times New Roman" w:hAnsi="Times New Roman"/>
            <w:b/>
            <w:sz w:val="22"/>
            <w:szCs w:val="22"/>
          </w:rPr>
          <w:delText>4</w:delText>
        </w:r>
      </w:del>
      <w:ins w:id="447" w:author="Izabela Znamirowska" w:date="2021-03-22T09:29:00Z">
        <w:r>
          <w:rPr>
            <w:rFonts w:cs="Times New Roman" w:ascii="Times New Roman" w:hAnsi="Times New Roman"/>
            <w:b/>
            <w:sz w:val="22"/>
            <w:szCs w:val="22"/>
            <w:lang w:val="pl-PL"/>
          </w:rPr>
          <w:t>3</w:t>
        </w:r>
      </w:ins>
      <w:r>
        <w:rPr>
          <w:rFonts w:cs="Times New Roman" w:ascii="Times New Roman" w:hAnsi="Times New Roman"/>
          <w:b/>
          <w:sz w:val="22"/>
          <w:szCs w:val="22"/>
        </w:rPr>
        <w:t xml:space="preserve"> pełnić będ</w:t>
      </w:r>
      <w:ins w:id="448" w:author="Izabela Znamirowska" w:date="2018-05-08T12:38:00Z">
        <w:r>
          <w:rPr>
            <w:rFonts w:cs="Times New Roman" w:ascii="Times New Roman" w:hAnsi="Times New Roman"/>
            <w:b/>
            <w:sz w:val="22"/>
            <w:szCs w:val="22"/>
            <w:lang w:val="pl-PL"/>
          </w:rPr>
          <w:t>zie</w:t>
        </w:r>
      </w:ins>
      <w:del w:id="449" w:author="Izabela Znamirowska" w:date="2018-05-08T12:38:00Z">
        <w:r>
          <w:rPr>
            <w:rFonts w:cs="Times New Roman" w:ascii="Times New Roman" w:hAnsi="Times New Roman"/>
            <w:b/>
            <w:sz w:val="22"/>
            <w:szCs w:val="22"/>
          </w:rPr>
          <w:delText>ą</w:delText>
        </w:r>
      </w:del>
      <w:r>
        <w:rPr>
          <w:rFonts w:cs="Times New Roman" w:ascii="Times New Roman" w:hAnsi="Times New Roman"/>
          <w:b/>
          <w:sz w:val="22"/>
          <w:szCs w:val="22"/>
        </w:rPr>
        <w:t xml:space="preserve"> obowiązki osobiście. W przypadku wystąpienia przeszkód w ich wykonywaniu Wykonawca niezwłocznie zapewni na swój koszt zastępstwo przez osobę spełniającą co najmniej warunki kwalifikacji i doświadczenia jak wskazane odpowiednio w ust. </w:t>
      </w:r>
      <w:ins w:id="450" w:author="Izabela Znamirowska" w:date="2019-01-16T13:14:00Z">
        <w:r>
          <w:rPr>
            <w:rFonts w:cs="Times New Roman" w:ascii="Times New Roman" w:hAnsi="Times New Roman"/>
            <w:b/>
            <w:sz w:val="22"/>
            <w:szCs w:val="22"/>
            <w:lang w:val="pl-PL"/>
          </w:rPr>
          <w:t>3</w:t>
        </w:r>
      </w:ins>
      <w:del w:id="451" w:author="Izabela Znamirowska" w:date="2019-01-16T13:14:00Z">
        <w:r>
          <w:rPr>
            <w:rFonts w:cs="Times New Roman" w:ascii="Times New Roman" w:hAnsi="Times New Roman"/>
            <w:b/>
            <w:sz w:val="22"/>
            <w:szCs w:val="22"/>
          </w:rPr>
          <w:delText>4</w:delText>
        </w:r>
      </w:del>
      <w:r>
        <w:rPr>
          <w:rFonts w:cs="Times New Roman" w:ascii="Times New Roman" w:hAnsi="Times New Roman"/>
          <w:b/>
          <w:sz w:val="22"/>
          <w:szCs w:val="22"/>
        </w:rPr>
        <w:t>.</w:t>
      </w:r>
      <w:ins w:id="452" w:author="Jakub Pełka" w:date="2018-05-07T08:40:00Z">
        <w:r>
          <w:rPr>
            <w:rFonts w:cs="Times New Roman" w:ascii="Times New Roman" w:hAnsi="Times New Roman"/>
            <w:b/>
            <w:sz w:val="22"/>
            <w:szCs w:val="22"/>
            <w:lang w:val="pl-PL"/>
          </w:rPr>
          <w:t xml:space="preserve"> </w:t>
        </w:r>
      </w:ins>
      <w:ins w:id="453" w:author="Jakub Pełka" w:date="2018-05-07T08:40:00Z">
        <w:del w:id="454" w:author="Izabela Znamirowska" w:date="2019-01-16T13:14:00Z">
          <w:r>
            <w:rPr>
              <w:rFonts w:cs="Times New Roman" w:ascii="Times New Roman" w:hAnsi="Times New Roman"/>
              <w:b/>
              <w:sz w:val="22"/>
              <w:szCs w:val="22"/>
              <w:lang w:val="pl-PL"/>
            </w:rPr>
            <w:delText>N</w:delText>
          </w:r>
        </w:del>
      </w:ins>
      <w:ins w:id="455" w:author="Izabela Znamirowska" w:date="2019-01-16T13:14:00Z">
        <w:r>
          <w:rPr>
            <w:rFonts w:cs="Times New Roman" w:ascii="Times New Roman" w:hAnsi="Times New Roman"/>
            <w:b/>
            <w:sz w:val="22"/>
            <w:szCs w:val="22"/>
            <w:lang w:val="pl-PL"/>
          </w:rPr>
          <w:t>n</w:t>
        </w:r>
      </w:ins>
      <w:ins w:id="456" w:author="Jakub Pełka" w:date="2018-05-07T08:40:00Z">
        <w:r>
          <w:rPr>
            <w:rFonts w:cs="Times New Roman" w:ascii="Times New Roman" w:hAnsi="Times New Roman"/>
            <w:b/>
            <w:sz w:val="22"/>
            <w:szCs w:val="22"/>
            <w:lang w:val="pl-PL"/>
          </w:rPr>
          <w:t>iniejszego paragrafu.</w:t>
        </w:r>
      </w:ins>
      <w:r>
        <w:rPr>
          <w:rFonts w:cs="Times New Roman" w:ascii="Times New Roman" w:hAnsi="Times New Roman"/>
          <w:b/>
          <w:sz w:val="22"/>
          <w:szCs w:val="22"/>
        </w:rPr>
        <w:t xml:space="preserve"> Ustanowienie zastępcy wymaga </w:t>
      </w:r>
      <w:ins w:id="457" w:author="Izabela Znamirowska" w:date="2018-05-08T12:39:00Z">
        <w:r>
          <w:rPr>
            <w:rFonts w:cs="Times New Roman" w:ascii="Times New Roman" w:hAnsi="Times New Roman"/>
            <w:b/>
            <w:sz w:val="22"/>
            <w:szCs w:val="22"/>
            <w:lang w:val="pl-PL"/>
          </w:rPr>
          <w:t xml:space="preserve">pisemnej </w:t>
        </w:r>
      </w:ins>
      <w:r>
        <w:rPr>
          <w:rFonts w:cs="Times New Roman" w:ascii="Times New Roman" w:hAnsi="Times New Roman"/>
          <w:b/>
          <w:sz w:val="22"/>
          <w:szCs w:val="22"/>
        </w:rPr>
        <w:t>zgody Zamawiającego.</w:t>
      </w:r>
      <w:ins w:id="458" w:author="Jakub Pełka" w:date="2018-05-07T08:41:00Z">
        <w:r>
          <w:rPr>
            <w:rFonts w:cs="Times New Roman" w:ascii="Times New Roman" w:hAnsi="Times New Roman"/>
            <w:b/>
            <w:sz w:val="22"/>
            <w:szCs w:val="22"/>
            <w:lang w:val="pl-PL"/>
          </w:rPr>
          <w:t xml:space="preserve">  </w:t>
        </w:r>
      </w:ins>
    </w:p>
    <w:p>
      <w:pPr>
        <w:pStyle w:val="Akapitzlist"/>
        <w:numPr>
          <w:ilvl w:val="0"/>
          <w:numId w:val="0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  <w:del w:id="461" w:author="Izabela Znamirowska" w:date="2018-05-08T12:39:00Z"/>
        </w:rPr>
      </w:pPr>
      <w:del w:id="460" w:author="Izabela Znamirowska" w:date="2018-05-08T12:39:00Z">
        <w:r>
          <w:rPr>
            <w:rFonts w:cs="Times New Roman" w:ascii="Times New Roman" w:hAnsi="Times New Roman"/>
            <w:b/>
            <w:sz w:val="22"/>
            <w:szCs w:val="22"/>
            <w:highlight w:val="yellow"/>
            <w:lang w:val="pl-PL"/>
          </w:rPr>
          <w:delText>W jakiej formie?</w:delText>
        </w:r>
      </w:del>
    </w:p>
    <w:p>
      <w:pPr>
        <w:pStyle w:val="Akapitzlist"/>
        <w:numPr>
          <w:ilvl w:val="0"/>
          <w:numId w:val="0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  <w:ins w:id="463" w:author="Jakub Pełka" w:date="2018-05-07T08:39:00Z"/>
        </w:rPr>
      </w:pPr>
      <w:ins w:id="462" w:author="Jakub Pełka" w:date="2018-05-07T08:39:00Z">
        <w:r>
          <w:rPr>
            <w:rFonts w:cs="Times New Roman" w:ascii="Times New Roman" w:hAnsi="Times New Roman"/>
            <w:b/>
            <w:bCs/>
            <w:sz w:val="22"/>
            <w:szCs w:val="22"/>
          </w:rPr>
        </w:r>
      </w:ins>
      <w:r>
        <w:br w:type="page"/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 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kres obowiązywania </w:t>
      </w:r>
      <w:ins w:id="464" w:author="Izabela Znamirowska" w:date="2019-01-17T08:37:00Z">
        <w:r>
          <w:rPr>
            <w:rFonts w:cs="Times New Roman" w:ascii="Times New Roman" w:hAnsi="Times New Roman"/>
            <w:b/>
            <w:bCs/>
          </w:rPr>
          <w:t>u</w:t>
        </w:r>
      </w:ins>
      <w:del w:id="465" w:author="Izabela Znamirowska" w:date="2019-01-17T08:37:00Z">
        <w:r>
          <w:rPr>
            <w:rFonts w:cs="Times New Roman" w:ascii="Times New Roman" w:hAnsi="Times New Roman"/>
            <w:b/>
            <w:bCs/>
          </w:rPr>
          <w:delText>U</w:delText>
        </w:r>
      </w:del>
      <w:r>
        <w:rPr>
          <w:rFonts w:cs="Times New Roman" w:ascii="Times New Roman" w:hAnsi="Times New Roman"/>
          <w:b/>
          <w:bCs/>
        </w:rPr>
        <w:t>mowy. Terminy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 w:val="false"/>
        <w:jc w:val="both"/>
        <w:rPr>
          <w:ins w:id="479" w:author="Izabela Znamirowska" w:date="2020-01-17T14:05:00Z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Umowa obowiązuje od dnia jej zawarcia do </w:t>
      </w:r>
      <w:del w:id="466" w:author="Izabela Znamirowska" w:date="2019-01-16T13:15:00Z">
        <w:r>
          <w:rPr>
            <w:rFonts w:cs="Times New Roman" w:ascii="Times New Roman" w:hAnsi="Times New Roman"/>
            <w:bCs/>
            <w:sz w:val="22"/>
            <w:szCs w:val="22"/>
          </w:rPr>
          <w:delText>czasu zrealizowania (zawarcia umowy z wybranym Wykonawcą) ostatniego z postępowań o udzielenie zamówienia publicznego</w:delText>
        </w:r>
      </w:del>
      <w:del w:id="467" w:author="Izabela Znamirowska" w:date="2018-05-08T12:39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</w:delText>
        </w:r>
      </w:del>
      <w:ins w:id="468" w:author="Izabela Znamirowska" w:date="2021-03-22T09:2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30 listopada </w:t>
        </w:r>
      </w:ins>
      <w:ins w:id="469" w:author="Izabela Znamirowska" w:date="2018-05-08T12:39:00Z">
        <w:r>
          <w:rPr>
            <w:rFonts w:cs="Times New Roman" w:ascii="Times New Roman" w:hAnsi="Times New Roman"/>
            <w:bCs/>
            <w:sz w:val="22"/>
            <w:szCs w:val="22"/>
          </w:rPr>
          <w:t>2021</w:t>
        </w:r>
      </w:ins>
      <w:ins w:id="470" w:author="Izabela Znamirowska" w:date="2018-05-08T12:39:00Z">
        <w:r>
          <w:rPr>
            <w:rFonts w:cs="Times New Roman" w:ascii="Times New Roman" w:hAnsi="Times New Roman"/>
            <w:bCs/>
            <w:color w:val="000000"/>
            <w:sz w:val="22"/>
            <w:szCs w:val="22"/>
          </w:rPr>
          <w:t xml:space="preserve"> r.</w:t>
        </w:r>
      </w:ins>
      <w:ins w:id="471" w:author="Izabela Znamirowska" w:date="2020-01-17T14:04:00Z">
        <w:r>
          <w:rPr>
            <w:rFonts w:cs="Times New Roman" w:ascii="Times New Roman" w:hAnsi="Times New Roman"/>
            <w:bCs/>
            <w:sz w:val="22"/>
            <w:szCs w:val="22"/>
          </w:rPr>
          <w:t xml:space="preserve">, z  zastrzeżeniem możliwości zmiany, </w:t>
        </w:r>
      </w:ins>
      <w:ins w:id="472" w:author="Izabela Znamirowska" w:date="2020-01-17T14:07:00Z">
        <w:r>
          <w:rPr>
            <w:rFonts w:cs="Times New Roman" w:ascii="Times New Roman" w:hAnsi="Times New Roman"/>
            <w:bCs/>
            <w:color w:val="000000"/>
            <w:sz w:val="22"/>
            <w:szCs w:val="22"/>
          </w:rPr>
          <w:t xml:space="preserve">z przyczyn </w:t>
        </w:r>
      </w:ins>
      <w:ins w:id="473" w:author="Izabela Znamirowska" w:date="2020-01-17T14:05:00Z">
        <w:r>
          <w:rPr>
            <w:rFonts w:cs="Times New Roman" w:ascii="Times New Roman" w:hAnsi="Times New Roman"/>
            <w:bCs/>
            <w:sz w:val="22"/>
            <w:szCs w:val="22"/>
          </w:rPr>
          <w:t>okreś</w:t>
        </w:r>
      </w:ins>
      <w:ins w:id="474" w:author="Izabela Znamirowska" w:date="2020-01-17T14:05:00Z">
        <w:r>
          <w:rPr>
            <w:rFonts w:cs="Times New Roman" w:ascii="Times New Roman" w:hAnsi="Times New Roman"/>
            <w:bCs/>
            <w:color w:val="000000"/>
            <w:sz w:val="22"/>
            <w:szCs w:val="22"/>
          </w:rPr>
          <w:t>lonych</w:t>
        </w:r>
      </w:ins>
      <w:ins w:id="475" w:author="Izabela Znamirowska" w:date="2021-03-22T09:2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</w:t>
        </w:r>
      </w:ins>
      <w:ins w:id="476" w:author="Izabela Znamirowska" w:date="2020-01-17T14:05:00Z">
        <w:r>
          <w:rPr>
            <w:rFonts w:cs="Times New Roman" w:ascii="Times New Roman" w:hAnsi="Times New Roman"/>
            <w:bCs/>
            <w:sz w:val="22"/>
            <w:szCs w:val="22"/>
          </w:rPr>
          <w:t xml:space="preserve">w </w:t>
        </w:r>
      </w:ins>
      <w:ins w:id="477" w:author="Izabela Znamirowska" w:date="2020-01-17T14:05:00Z">
        <w:r>
          <w:rPr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>§ 8 ust.2</w:t>
        </w:r>
      </w:ins>
      <w:ins w:id="478" w:author="Izabela Znamirowska" w:date="2020-01-17T14:05:00Z">
        <w:r>
          <w:rPr>
            <w:rFonts w:cs="Times New Roman" w:ascii="Times New Roman" w:hAnsi="Times New Roman"/>
            <w:b w:val="false"/>
            <w:bCs/>
            <w:sz w:val="22"/>
            <w:szCs w:val="22"/>
          </w:rPr>
          <w:t>.</w:t>
        </w:r>
      </w:ins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ins w:id="488" w:author="Izabela Znamirowska" w:date="2019-01-16T13:18:00Z"/>
        </w:rPr>
      </w:pPr>
      <w:del w:id="480" w:author="Izabela Znamirowska" w:date="2018-05-08T12:39:00Z">
        <w:r>
          <w:rPr>
            <w:rFonts w:cs="Times New Roman" w:ascii="Times New Roman" w:hAnsi="Times New Roman"/>
            <w:bCs/>
            <w:sz w:val="22"/>
            <w:szCs w:val="22"/>
          </w:rPr>
          <w:delText>w roku 2020</w:delText>
        </w:r>
      </w:del>
      <w:ins w:id="481" w:author="Izabela Znamirowska" w:date="2018-05-08T12:40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 xml:space="preserve">W przypadku unieważnienia, któregokolwiek z postepowań Wykonawca zobowiązuje się do jego powtórzenia, </w:t>
        </w:r>
      </w:ins>
      <w:ins w:id="482" w:author="Izabela Znamirowska" w:date="2019-01-16T13:18:00Z">
        <w:r>
          <w:rPr>
            <w:rFonts w:cs="Times New Roman" w:ascii="Times New Roman" w:hAnsi="Times New Roman"/>
            <w:bCs/>
            <w:color w:val="000000"/>
            <w:sz w:val="22"/>
            <w:szCs w:val="22"/>
            <w:lang w:val="en-US"/>
          </w:rPr>
          <w:t xml:space="preserve">bez </w:t>
        </w:r>
      </w:ins>
      <w:ins w:id="483" w:author="Izabela Znamirowska" w:date="2021-03-22T09:30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żądania</w:t>
        </w:r>
      </w:ins>
      <w:ins w:id="484" w:author="Izabela Znamirowska" w:date="2019-01-16T13:23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</w:t>
        </w:r>
      </w:ins>
      <w:ins w:id="485" w:author="Izabela Znamirowska" w:date="2019-01-16T14:1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z tego tytułu </w:t>
        </w:r>
      </w:ins>
      <w:ins w:id="486" w:author="Izabela Znamirowska" w:date="2019-01-16T13:3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dodatkowego </w:t>
        </w:r>
      </w:ins>
      <w:ins w:id="487" w:author="Izabela Znamirowska" w:date="2019-01-16T13:18:00Z">
        <w:r>
          <w:rPr>
            <w:rFonts w:cs="Times New Roman" w:ascii="Times New Roman" w:hAnsi="Times New Roman"/>
            <w:bCs/>
            <w:color w:val="000000"/>
            <w:sz w:val="22"/>
            <w:szCs w:val="22"/>
            <w:lang w:val="en-US"/>
          </w:rPr>
          <w:t>wynagrodzenia.</w:t>
        </w:r>
      </w:ins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  <w:del w:id="490" w:author="Izabela Znamirowska" w:date="2019-01-16T13:18:00Z"/>
        </w:rPr>
      </w:pPr>
      <w:del w:id="489" w:author="Izabela Znamirowska" w:date="2018-05-08T12:40:00Z">
        <w:r>
          <w:rPr>
            <w:rFonts w:cs="Times New Roman" w:ascii="Times New Roman" w:hAnsi="Times New Roman"/>
            <w:bCs/>
            <w:sz w:val="22"/>
            <w:szCs w:val="22"/>
          </w:rPr>
          <w:delText>.</w:delText>
        </w:r>
      </w:del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ykonawca zobowiązuje się wykonywać czynności wynikające z niniejszej umowy w sposób umożliwiający zachowanie terminów wynikających z </w:t>
      </w:r>
      <w:ins w:id="491" w:author="Izabela Znamirowska" w:date="2021-03-22T09:30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ins w:id="492" w:author="Jakub Pełka" w:date="2018-05-07T08:42:00Z">
        <w:del w:id="493" w:author="Izabela Znamirowska" w:date="2021-03-22T09:30:00Z">
          <w:r>
            <w:rPr>
              <w:rFonts w:cs="Times New Roman" w:ascii="Times New Roman" w:hAnsi="Times New Roman"/>
              <w:bCs/>
              <w:sz w:val="22"/>
              <w:szCs w:val="22"/>
              <w:lang w:val="en-US"/>
            </w:rPr>
            <w:delText>U</w:delText>
          </w:r>
        </w:del>
      </w:ins>
      <w:del w:id="494" w:author="Jakub Pełka" w:date="2018-05-07T08:42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>stawy oraz wskazanych przez Zamawiającego w zleceniu, o którym mowa w § 3 ust. 4 umowy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§ 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nagrodzenie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  <w:ins w:id="504" w:author="Izabela Znamirowska" w:date="2019-01-16T14:21:00Z"/>
        </w:rPr>
      </w:pPr>
      <w:ins w:id="495" w:author="Izabela Znamirowska" w:date="2019-01-16T13:41:00Z">
        <w:r>
          <w:rPr>
            <w:rFonts w:cs="Times New Roman" w:ascii="Times New Roman" w:hAnsi="Times New Roman"/>
            <w:bCs/>
            <w:color w:val="000000"/>
            <w:sz w:val="22"/>
            <w:szCs w:val="22"/>
          </w:rPr>
          <w:t xml:space="preserve">Z tytułu należytego wykonania przedmiotu umowy wynagrodzenie Wykonawcy nie przekroczy maksymalnej łącznej kwoty </w:t>
        </w:r>
      </w:ins>
      <w:ins w:id="496" w:author="Izabela Znamirowska" w:date="2019-01-16T14:1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netto </w:t>
        </w:r>
      </w:ins>
      <w:ins w:id="497" w:author="Izabela Znamirowska" w:date="2019-01-16T13:41:00Z">
        <w:r>
          <w:rPr>
            <w:rFonts w:cs="Times New Roman" w:ascii="Times New Roman" w:hAnsi="Times New Roman"/>
            <w:bCs/>
            <w:color w:val="000000"/>
            <w:sz w:val="22"/>
            <w:szCs w:val="22"/>
          </w:rPr>
          <w:t xml:space="preserve">[...] złotych </w:t>
        </w:r>
      </w:ins>
      <w:ins w:id="498" w:author="Izabela Znamirowska" w:date="2019-01-16T14:1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, brutto…</w:t>
        </w:r>
      </w:ins>
      <w:ins w:id="499" w:author="Izabela Znamirowska" w:date="2019-01-16T14:19:00Z">
        <w:r>
          <w:rPr>
            <w:rFonts w:cs="Times New Roman" w:ascii="Times New Roman" w:hAnsi="Times New Roman"/>
            <w:bCs/>
            <w:sz w:val="22"/>
            <w:szCs w:val="22"/>
          </w:rPr>
          <w:t>[…]</w:t>
        </w:r>
      </w:ins>
      <w:ins w:id="500" w:author="Izabela Znamirowska" w:date="2019-01-16T14:1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……</w:t>
        </w:r>
      </w:ins>
      <w:ins w:id="501" w:author="Izabela Znamirowska" w:date="2019-01-16T14:19:00Z">
        <w:r>
          <w:rPr>
            <w:rFonts w:cs="Times New Roman" w:ascii="Times New Roman" w:hAnsi="Times New Roman"/>
            <w:bCs/>
            <w:sz w:val="22"/>
            <w:szCs w:val="22"/>
          </w:rPr>
          <w:t>100)</w:t>
        </w:r>
      </w:ins>
      <w:ins w:id="502" w:author="Izabela Znamirowska" w:date="2019-01-16T13:41:00Z">
        <w:r>
          <w:rPr>
            <w:rFonts w:cs="Times New Roman" w:ascii="Times New Roman" w:hAnsi="Times New Roman"/>
            <w:bCs/>
            <w:color w:val="000000"/>
            <w:sz w:val="22"/>
            <w:szCs w:val="22"/>
          </w:rPr>
          <w:t>zł .</w:t>
        </w:r>
      </w:ins>
      <w:ins w:id="503" w:author="Izabela Znamirowska" w:date="2019-01-16T14:1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</w:t>
        </w:r>
      </w:ins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  <w:del w:id="509" w:author="Izabela Znamirowska" w:date="2019-01-16T13:43:00Z"/>
        </w:rPr>
      </w:pPr>
      <w:del w:id="505" w:author="Izabela Znamirowska" w:date="2019-01-16T13:43:00Z">
        <w:r>
          <w:rPr>
            <w:rFonts w:cs="Times New Roman" w:ascii="Times New Roman" w:hAnsi="Times New Roman"/>
            <w:bCs/>
            <w:sz w:val="22"/>
            <w:szCs w:val="22"/>
          </w:rPr>
          <w:delText>Z tytułu należytej i terminowej realizacji Umowy Wykonawcy przysługuje, wynagrodzenie w wysokości maksymalnej (z podatkiem VAT): …………………… zł</w:delText>
        </w:r>
      </w:del>
      <w:del w:id="506" w:author="Izabela Znamirowska" w:date="2019-01-16T13:43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delText xml:space="preserve"> brutto</w:delText>
        </w:r>
      </w:del>
      <w:del w:id="507" w:author="Izabela Znamirowska" w:date="2019-01-16T13:43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, </w:delText>
        </w:r>
      </w:del>
      <w:del w:id="508" w:author="Izabela Znamirowska" w:date="2019-01-16T13:43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delText>………………………… zł netto,</w:delText>
        </w:r>
      </w:del>
    </w:p>
    <w:p>
      <w:pPr>
        <w:pStyle w:val="Normal"/>
        <w:numPr>
          <w:ilvl w:val="0"/>
          <w:numId w:val="3"/>
        </w:numPr>
        <w:tabs>
          <w:tab w:val="clear" w:pos="709"/>
          <w:tab w:val="left" w:pos="792" w:leader="none"/>
        </w:tabs>
        <w:suppressAutoHyphens w:val="true"/>
        <w:spacing w:before="0" w:after="0"/>
        <w:ind w:left="426" w:hanging="426"/>
        <w:jc w:val="both"/>
        <w:rPr>
          <w:del w:id="511" w:author="Izabela Znamirowska" w:date="2019-01-16T13:43:00Z"/>
        </w:rPr>
      </w:pPr>
      <w:del w:id="510" w:author="Izabela Znamirowska" w:date="2019-01-16T13:43:00Z">
        <w:r>
          <w:rPr>
            <w:rFonts w:cs="Times New Roman" w:ascii="Times New Roman" w:hAnsi="Times New Roman"/>
            <w:bCs/>
          </w:rPr>
          <w:delText>w tym cena brutto:</w:delText>
        </w:r>
      </w:del>
    </w:p>
    <w:p>
      <w:pPr>
        <w:pStyle w:val="Normal"/>
        <w:numPr>
          <w:ilvl w:val="0"/>
          <w:numId w:val="3"/>
        </w:numPr>
        <w:tabs>
          <w:tab w:val="clear" w:pos="709"/>
          <w:tab w:val="left" w:pos="792" w:leader="none"/>
        </w:tabs>
        <w:suppressAutoHyphens w:val="true"/>
        <w:spacing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bCs/>
          <w:del w:id="513" w:author="Izabela Znamirowska" w:date="2019-01-16T13:43:00Z"/>
        </w:rPr>
      </w:pPr>
      <w:del w:id="512" w:author="Izabela Znamirowska" w:date="2019-01-16T13:43:00Z">
        <w:r>
          <w:rPr>
            <w:rFonts w:cs="Times New Roman" w:ascii="Times New Roman" w:hAnsi="Times New Roman"/>
            <w:b w:val="false"/>
            <w:bCs/>
          </w:rPr>
          <w:delText>- za przygotowanie i przeprowadzenie 1 postępowania o udzielenie zamówienia powyżej progu tzw. ,,unijnego”: ……………………………….. zł;</w:delText>
        </w:r>
      </w:del>
    </w:p>
    <w:p>
      <w:pPr>
        <w:pStyle w:val="Akapitzlist"/>
        <w:numPr>
          <w:ilvl w:val="0"/>
          <w:numId w:val="3"/>
        </w:numPr>
        <w:tabs>
          <w:tab w:val="clear" w:pos="709"/>
          <w:tab w:val="left" w:pos="792" w:leader="none"/>
        </w:tabs>
        <w:suppressAutoHyphens w:val="true"/>
        <w:spacing w:before="0" w:after="0"/>
        <w:ind w:left="426" w:hanging="426"/>
        <w:jc w:val="both"/>
        <w:rPr>
          <w:del w:id="515" w:author="Izabela Znamirowska" w:date="2018-05-08T12:41:00Z"/>
        </w:rPr>
      </w:pPr>
      <w:del w:id="514" w:author="Izabela Znamirowska" w:date="2018-05-08T12:41:00Z">
        <w:r>
          <w:rPr>
            <w:rFonts w:cs="Times New Roman" w:ascii="Times New Roman" w:hAnsi="Times New Roman"/>
            <w:b w:val="false"/>
            <w:bCs/>
          </w:rPr>
          <w:delText>- za przygotowanie i przeprowadzenie 1 postępowania o udzielenie zamówienia powyżej progu 30 tys. euro, a poniżej progu tzw. ,,unijnego”: …………………………….. zł;</w:delText>
        </w:r>
      </w:del>
    </w:p>
    <w:p>
      <w:pPr>
        <w:pStyle w:val="Normal"/>
        <w:numPr>
          <w:ilvl w:val="0"/>
          <w:numId w:val="3"/>
        </w:numPr>
        <w:tabs>
          <w:tab w:val="clear" w:pos="709"/>
          <w:tab w:val="left" w:pos="792" w:leader="none"/>
        </w:tabs>
        <w:suppressAutoHyphens w:val="true"/>
        <w:spacing w:before="0" w:after="0"/>
        <w:ind w:left="426" w:hanging="426"/>
        <w:jc w:val="both"/>
        <w:rPr>
          <w:del w:id="518" w:author="Izabela Znamirowska" w:date="2018-05-08T12:41:00Z"/>
        </w:rPr>
      </w:pPr>
      <w:del w:id="516" w:author="Izabela Znamirowska" w:date="2018-05-08T12:41:00Z">
        <w:r>
          <w:rPr>
            <w:rFonts w:cs="Times New Roman" w:ascii="Times New Roman" w:hAnsi="Times New Roman"/>
            <w:b w:val="false"/>
            <w:bCs/>
          </w:rPr>
          <w:delText>- za przygotowanie i przeprowadzenie 1 postępowania o udzielenie zamówienia poniżej progu 30 tys. euro - rozeznania rynku: …………………………………zł.</w:delText>
        </w:r>
      </w:del>
      <w:del w:id="517" w:author="Izabela Znamirowska" w:date="2018-05-08T12:41:00Z">
        <w:r>
          <w:rPr>
            <w:rFonts w:cs="Times New Roman" w:ascii="Times New Roman" w:hAnsi="Times New Roman"/>
            <w:bCs/>
          </w:rPr>
          <w:delText xml:space="preserve"> </w:delText>
        </w:r>
      </w:del>
    </w:p>
    <w:p>
      <w:pPr>
        <w:pStyle w:val="Akapitzlist"/>
        <w:numPr>
          <w:ilvl w:val="0"/>
          <w:numId w:val="3"/>
        </w:numPr>
        <w:tabs>
          <w:tab w:val="clear" w:pos="709"/>
          <w:tab w:val="left" w:pos="792" w:leader="none"/>
        </w:tabs>
        <w:suppressAutoHyphens w:val="true"/>
        <w:spacing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bCs/>
          <w:del w:id="529" w:author="Izabela Znamirowska" w:date="2019-01-16T13:43:00Z"/>
        </w:rPr>
      </w:pPr>
      <w:del w:id="519" w:author="Izabela Znamirowska" w:date="2019-01-16T13:43:00Z">
        <w:r>
          <w:rPr>
            <w:rFonts w:cs="Times New Roman" w:ascii="Times New Roman" w:hAnsi="Times New Roman"/>
            <w:bCs/>
          </w:rPr>
          <w:delText>Wynagrodzenie wskazane w ust.1 zd.</w:delText>
        </w:r>
      </w:del>
      <w:ins w:id="520" w:author="Jakub Pełka" w:date="2018-05-07T08:43:00Z">
        <w:del w:id="521" w:author="Izabela Znamirowska" w:date="2019-01-16T13:43:00Z">
          <w:r>
            <w:rPr>
              <w:rFonts w:cs="Times New Roman" w:ascii="Times New Roman" w:hAnsi="Times New Roman"/>
              <w:bCs/>
            </w:rPr>
            <w:delText xml:space="preserve"> 1 powyżej</w:delText>
          </w:r>
        </w:del>
      </w:ins>
      <w:del w:id="522" w:author="Izabela Znamirowska" w:date="2019-01-16T13:43:00Z">
        <w:r>
          <w:rPr>
            <w:rFonts w:cs="Times New Roman" w:ascii="Times New Roman" w:hAnsi="Times New Roman"/>
            <w:bCs/>
          </w:rPr>
          <w:delText xml:space="preserve">,  uwzględnia wszystkie wymagania i wszelkie koszty, jakie poniesie Wykonawca z tytułu należytej realizacji całości </w:delText>
        </w:r>
      </w:del>
      <w:del w:id="523" w:author="Izabela Znamirowska" w:date="2018-05-08T12:42:00Z">
        <w:r>
          <w:rPr>
            <w:rFonts w:cs="Times New Roman" w:ascii="Times New Roman" w:hAnsi="Times New Roman"/>
            <w:bCs/>
          </w:rPr>
          <w:delText>zamówienia.</w:delText>
        </w:r>
      </w:del>
      <w:ins w:id="524" w:author="Jakub Pełka" w:date="2018-05-07T08:44:00Z">
        <w:del w:id="525" w:author="Izabela Znamirowska" w:date="2018-05-08T12:42:00Z">
          <w:r>
            <w:rPr>
              <w:rFonts w:cs="Times New Roman" w:ascii="Times New Roman" w:hAnsi="Times New Roman"/>
              <w:bCs/>
            </w:rPr>
            <w:delText xml:space="preserve"> </w:delText>
          </w:r>
        </w:del>
      </w:ins>
      <w:ins w:id="526" w:author="Jakub Pełka" w:date="2018-05-07T08:44:00Z">
        <w:del w:id="527" w:author="Izabela Znamirowska" w:date="2019-01-16T13:43:00Z">
          <w:r>
            <w:rPr>
              <w:rFonts w:cs="Times New Roman" w:ascii="Times New Roman" w:hAnsi="Times New Roman"/>
              <w:bCs/>
            </w:rPr>
            <w:delText>Umowy</w:delText>
          </w:r>
        </w:del>
      </w:ins>
      <w:del w:id="528" w:author="Izabela Znamirowska" w:date="2018-05-08T12:42:00Z">
        <w:r>
          <w:rPr>
            <w:rFonts w:cs="Times New Roman" w:ascii="Times New Roman" w:hAnsi="Times New Roman"/>
            <w:bCs/>
          </w:rPr>
          <w:delText xml:space="preserve"> ??</w:delText>
        </w:r>
      </w:del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left" w:pos="792" w:leader="none"/>
        </w:tabs>
        <w:suppressAutoHyphens w:val="true"/>
        <w:bidi w:val="0"/>
        <w:spacing w:lineRule="auto" w:line="276" w:before="0" w:after="0"/>
        <w:ind w:left="426" w:hanging="426"/>
        <w:jc w:val="both"/>
        <w:rPr>
          <w:ins w:id="545" w:author="Izabela Znamirowska" w:date="2019-01-16T13:43:00Z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ynagrodzenie </w:t>
      </w:r>
      <w:del w:id="530" w:author="Izabela Znamirowska" w:date="2019-01-16T13:43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z tytułu realizacji </w:delText>
        </w:r>
      </w:del>
      <w:ins w:id="531" w:author="Jakub Pełka" w:date="2018-05-07T08:44:00Z">
        <w:del w:id="532" w:author="Izabela Znamirowska" w:date="2019-01-16T13:43:00Z">
          <w:r>
            <w:rPr>
              <w:rFonts w:cs="Times New Roman" w:ascii="Times New Roman" w:hAnsi="Times New Roman"/>
              <w:bCs/>
              <w:sz w:val="22"/>
              <w:szCs w:val="22"/>
              <w:lang w:val="en-US"/>
            </w:rPr>
            <w:delText>U</w:delText>
          </w:r>
        </w:del>
      </w:ins>
      <w:del w:id="533" w:author="Izabela Znamirowska" w:date="2019-01-16T13:43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umowy </w:delText>
        </w:r>
      </w:del>
      <w:del w:id="534" w:author="Izabela Znamirowska" w:date="2018-05-08T12:56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na rzecz Zamawiającego </w:delText>
        </w:r>
      </w:del>
      <w:del w:id="535" w:author="Jakub Pełka" w:date="2018-05-07T08:44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Umowy </w:delText>
        </w:r>
      </w:del>
      <w:del w:id="536" w:author="Izabela Znamirowska" w:date="2019-01-16T13:43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będzie 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płatne </w:t>
      </w:r>
      <w:ins w:id="537" w:author="Izabela Znamirowska" w:date="2019-01-16T13:43:00Z">
        <w:r>
          <w:rPr>
            <w:rFonts w:cs="Times New Roman" w:ascii="Times New Roman" w:hAnsi="Times New Roman"/>
            <w:bCs/>
            <w:sz w:val="22"/>
            <w:szCs w:val="22"/>
          </w:rPr>
          <w:t xml:space="preserve">będzie </w:t>
        </w:r>
      </w:ins>
      <w:r>
        <w:rPr>
          <w:rFonts w:cs="Times New Roman" w:ascii="Times New Roman" w:hAnsi="Times New Roman"/>
          <w:bCs/>
          <w:sz w:val="22"/>
          <w:szCs w:val="22"/>
        </w:rPr>
        <w:t>w częściach</w:t>
      </w:r>
      <w:ins w:id="538" w:author="Izabela Znamirowska" w:date="2019-01-16T13:44:00Z">
        <w:r>
          <w:rPr>
            <w:rFonts w:cs="Times New Roman" w:ascii="Times New Roman" w:hAnsi="Times New Roman"/>
            <w:bCs/>
            <w:sz w:val="22"/>
            <w:szCs w:val="22"/>
          </w:rPr>
          <w:t xml:space="preserve">, za każde przygotowane i przeprowadzone postepowanie. Każdorazowo wynagrodzenie zostanie wyliczone </w:t>
        </w:r>
      </w:ins>
      <w:ins w:id="539" w:author="Izabela Znamirowska" w:date="2019-01-16T14:08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 xml:space="preserve">w oparciu o wskazane </w:t>
        </w:r>
      </w:ins>
      <w:ins w:id="540" w:author="Izabela Znamirowska" w:date="2019-01-16T13:45:00Z">
        <w:r>
          <w:rPr>
            <w:rFonts w:cs="Times New Roman" w:ascii="Times New Roman" w:hAnsi="Times New Roman"/>
            <w:bCs/>
            <w:sz w:val="22"/>
            <w:szCs w:val="22"/>
          </w:rPr>
          <w:t xml:space="preserve"> w </w:t>
        </w:r>
      </w:ins>
      <w:ins w:id="541" w:author="Izabela Znamirowska" w:date="2019-01-16T13:51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 xml:space="preserve">ofercie Wykonawcy, stanowiącej </w:t>
        </w:r>
      </w:ins>
      <w:ins w:id="542" w:author="Izabela Znamirowska" w:date="2021-03-22T09:30:00Z">
        <w:r>
          <w:rPr>
            <w:rFonts w:cs="Times New Roman" w:ascii="Times New Roman" w:hAnsi="Times New Roman"/>
            <w:bCs/>
            <w:sz w:val="22"/>
            <w:szCs w:val="22"/>
          </w:rPr>
          <w:t>załącznik</w:t>
        </w:r>
      </w:ins>
      <w:ins w:id="543" w:author="Izabela Znamirowska" w:date="2019-01-16T13:51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 xml:space="preserve"> nr 2 do umowy, </w:t>
        </w:r>
      </w:ins>
      <w:ins w:id="544" w:author="Izabela Znamirowska" w:date="2019-01-16T13:43:00Z">
        <w:r>
          <w:rPr>
            <w:rFonts w:cs="Times New Roman" w:ascii="Times New Roman" w:hAnsi="Times New Roman"/>
            <w:bCs/>
            <w:sz w:val="22"/>
            <w:szCs w:val="22"/>
          </w:rPr>
          <w:t xml:space="preserve">kwoty jednostkowe: </w:t>
        </w:r>
      </w:ins>
    </w:p>
    <w:p>
      <w:pPr>
        <w:pStyle w:val="Akapitzlist"/>
        <w:numPr>
          <w:ilvl w:val="0"/>
          <w:numId w:val="0"/>
        </w:numPr>
        <w:tabs>
          <w:tab w:val="clear" w:pos="709"/>
          <w:tab w:val="left" w:pos="792" w:leader="none"/>
        </w:tabs>
        <w:suppressAutoHyphens w:val="true"/>
        <w:spacing w:before="120" w:after="200"/>
        <w:ind w:left="705" w:hanging="0"/>
        <w:contextualSpacing/>
        <w:jc w:val="both"/>
        <w:rPr>
          <w:ins w:id="551" w:author="Izabela Znamirowska" w:date="2021-03-22T09:31:00Z"/>
        </w:rPr>
      </w:pPr>
      <w:ins w:id="546" w:author="Izabela Znamirowska" w:date="2021-03-22T09:31:00Z">
        <w:r>
          <w:rPr>
            <w:rFonts w:cs="Times New Roman" w:ascii="Times New Roman" w:hAnsi="Times New Roman"/>
            <w:kern w:val="2"/>
            <w:sz w:val="22"/>
            <w:szCs w:val="22"/>
            <w:lang w:val="pl-PL" w:eastAsia="ar-SA"/>
          </w:rPr>
          <w:t>-</w:t>
        </w:r>
      </w:ins>
      <w:ins w:id="547" w:author="Izabela Znamirowska" w:date="2021-03-22T09:31:00Z">
        <w:r>
          <w:rPr>
            <w:rFonts w:cs="Times New Roman" w:ascii="Times New Roman" w:hAnsi="Times New Roman"/>
            <w:bCs/>
          </w:rPr>
          <w:t xml:space="preserve"> </w:t>
        </w:r>
      </w:ins>
      <w:ins w:id="548" w:author="Izabela Znamirowska" w:date="2021-03-22T09:31:00Z">
        <w:r>
          <w:rPr>
            <w:rFonts w:cs="Times New Roman" w:ascii="Times New Roman" w:hAnsi="Times New Roman"/>
            <w:bCs/>
            <w:sz w:val="22"/>
            <w:szCs w:val="22"/>
          </w:rPr>
          <w:t xml:space="preserve">za przygotowanie i przeprowadzenie 1 postępowania o udzielenie zamówienia </w:t>
        </w:r>
      </w:ins>
      <w:ins w:id="549" w:author="Izabela Znamirowska" w:date="2021-03-22T09:31:00Z">
        <w:r>
          <w:rPr>
            <w:rStyle w:val="FontStyle28"/>
            <w:rFonts w:cs="Times New Roman" w:ascii="Times New Roman" w:hAnsi="Times New Roman"/>
            <w:sz w:val="22"/>
            <w:szCs w:val="22"/>
          </w:rPr>
          <w:t>o wartości powyżej  kwoty 130 000 złotych</w:t>
        </w:r>
      </w:ins>
      <w:ins w:id="550" w:author="Izabela Znamirowska" w:date="2021-03-22T09:31:00Z">
        <w:r>
          <w:rPr>
            <w:rStyle w:val="FontStyle28"/>
            <w:rFonts w:cs="Times New Roman" w:ascii="Times New Roman" w:hAnsi="Times New Roman"/>
            <w:sz w:val="22"/>
            <w:szCs w:val="22"/>
            <w:lang w:val="pl-PL"/>
          </w:rPr>
          <w:t xml:space="preserve">:…………………………………………………………………………………….zł brutto </w:t>
        </w:r>
      </w:ins>
    </w:p>
    <w:p>
      <w:pPr>
        <w:pStyle w:val="Akapitzlist"/>
        <w:numPr>
          <w:ilvl w:val="0"/>
          <w:numId w:val="0"/>
        </w:numPr>
        <w:tabs>
          <w:tab w:val="clear" w:pos="709"/>
          <w:tab w:val="left" w:pos="792" w:leader="none"/>
        </w:tabs>
        <w:suppressAutoHyphens w:val="true"/>
        <w:spacing w:before="120" w:after="200"/>
        <w:ind w:left="705" w:hanging="0"/>
        <w:contextualSpacing/>
        <w:jc w:val="both"/>
        <w:rPr>
          <w:rStyle w:val="FontStyle28"/>
          <w:rFonts w:ascii="Times New Roman" w:hAnsi="Times New Roman" w:cs="Times New Roman"/>
          <w:sz w:val="22"/>
          <w:szCs w:val="22"/>
          <w:u w:val="single"/>
          <w:lang w:val="pl-PL"/>
          <w:ins w:id="553" w:author="Izabela Znamirowska" w:date="2021-03-22T09:31:00Z"/>
        </w:rPr>
      </w:pPr>
      <w:ins w:id="552" w:author="Izabela Znamirowska" w:date="2021-03-22T09:31:00Z">
        <w:r>
          <w:rPr/>
        </w:r>
      </w:ins>
    </w:p>
    <w:p>
      <w:pPr>
        <w:pStyle w:val="Akapitzlist"/>
        <w:numPr>
          <w:ilvl w:val="0"/>
          <w:numId w:val="0"/>
        </w:numPr>
        <w:tabs>
          <w:tab w:val="clear" w:pos="709"/>
          <w:tab w:val="left" w:pos="792" w:leader="none"/>
        </w:tabs>
        <w:suppressAutoHyphens w:val="true"/>
        <w:spacing w:lineRule="auto" w:line="360" w:before="120" w:after="200"/>
        <w:ind w:left="705" w:hanging="0"/>
        <w:contextualSpacing/>
        <w:jc w:val="both"/>
        <w:rPr>
          <w:rFonts w:ascii="Times New Roman" w:hAnsi="Times New Roman" w:cs="Times New Roman"/>
          <w:bCs/>
          <w:i/>
          <w:i/>
          <w:sz w:val="22"/>
          <w:szCs w:val="22"/>
          <w:lang w:val="pl-PL"/>
          <w:ins w:id="558" w:author="Izabela Znamirowska" w:date="2021-03-22T09:31:00Z"/>
        </w:rPr>
      </w:pPr>
      <w:ins w:id="554" w:author="Izabela Znamirowska" w:date="2021-03-22T09:31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- </w:t>
        </w:r>
      </w:ins>
      <w:ins w:id="555" w:author="Izabela Znamirowska" w:date="2021-03-22T09:31:00Z">
        <w:r>
          <w:rPr>
            <w:rFonts w:cs="Times New Roman" w:ascii="Times New Roman" w:hAnsi="Times New Roman"/>
            <w:bCs/>
            <w:sz w:val="22"/>
            <w:szCs w:val="22"/>
          </w:rPr>
          <w:t xml:space="preserve">za przygotowanie i przeprowadzenie 1 postępowania o udzielenie zamówienia poniżej progu </w:t>
        </w:r>
      </w:ins>
      <w:ins w:id="556" w:author="Izabela Znamirowska" w:date="2021-03-22T09:31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ustawowego zgodnie z </w:t>
        </w:r>
      </w:ins>
      <w:ins w:id="557" w:author="Izabela Znamirowska" w:date="2021-03-22T09:31:00Z">
        <w:r>
          <w:rPr>
            <w:rFonts w:cs="Times New Roman" w:ascii="Times New Roman" w:hAnsi="Times New Roman"/>
            <w:bCs/>
            <w:i/>
            <w:sz w:val="22"/>
            <w:szCs w:val="22"/>
            <w:lang w:val="pl-PL"/>
          </w:rPr>
          <w:t>Wytycznymi Ministra Finansów, Funduszy i  Polityki Regionalnej w zakresie kwalifikowalności wydatków w    ramach Europejskiego Funduszu Rozwoju Regionalnego, Europejskiego Funduszu Społecznego oraz Funduszu Spójności: …………………………………………………………………………zł brutto</w:t>
        </w:r>
      </w:ins>
    </w:p>
    <w:p>
      <w:pPr>
        <w:pStyle w:val="Akapitzlist"/>
        <w:numPr>
          <w:ilvl w:val="0"/>
          <w:numId w:val="0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  <w:del w:id="569" w:author="Izabela Znamirowska" w:date="2019-01-16T14:20:00Z"/>
        </w:rPr>
      </w:pPr>
      <w:del w:id="559" w:author="Izabela Znamirowska" w:date="2019-01-16T13:43:00Z">
        <w:r>
          <w:rPr>
            <w:rFonts w:cs="Times New Roman" w:ascii="Times New Roman" w:hAnsi="Times New Roman"/>
            <w:bCs/>
            <w:sz w:val="22"/>
            <w:szCs w:val="22"/>
          </w:rPr>
          <w:delText>,</w:delText>
        </w:r>
      </w:del>
      <w:del w:id="560" w:author="Izabela Znamirowska" w:date="2019-01-16T13:53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</w:delText>
        </w:r>
      </w:del>
      <w:del w:id="561" w:author="Izabela Znamirowska" w:date="2018-05-08T12:44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co kwartał. Wysokość każdej części będzie oparta na kwartalnych rozliczeniach faktycznie zrealizowanych procedur zamówień publicznych, </w:delText>
        </w:r>
      </w:del>
      <w:del w:id="562" w:author="Izabela Znamirowska" w:date="2019-01-16T13:53:00Z">
        <w:r>
          <w:rPr>
            <w:rFonts w:cs="Times New Roman" w:ascii="Times New Roman" w:hAnsi="Times New Roman"/>
            <w:bCs/>
            <w:sz w:val="22"/>
            <w:szCs w:val="22"/>
          </w:rPr>
          <w:delText>wyliczon</w:delText>
        </w:r>
      </w:del>
      <w:del w:id="563" w:author="Izabela Znamirowska" w:date="2018-05-08T12:45:00Z">
        <w:r>
          <w:rPr>
            <w:rFonts w:cs="Times New Roman" w:ascii="Times New Roman" w:hAnsi="Times New Roman"/>
            <w:bCs/>
            <w:sz w:val="22"/>
            <w:szCs w:val="22"/>
          </w:rPr>
          <w:delText>ych</w:delText>
        </w:r>
      </w:del>
      <w:del w:id="564" w:author="Izabela Znamirowska" w:date="2019-01-16T13:53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na podstawie kwot jednostkowych wskazanych w ust. 1. </w:delText>
        </w:r>
      </w:del>
      <w:del w:id="565" w:author="Izabela Znamirowska" w:date="2018-05-08T12:46:00Z">
        <w:r>
          <w:rPr>
            <w:rFonts w:cs="Times New Roman" w:ascii="Times New Roman" w:hAnsi="Times New Roman"/>
            <w:bCs/>
            <w:sz w:val="22"/>
            <w:szCs w:val="22"/>
          </w:rPr>
          <w:delText>W rozliczeniach kwartalnych ujęte zostaną jedynie</w:delText>
        </w:r>
      </w:del>
      <w:del w:id="566" w:author="Izabela Znamirowska" w:date="2019-01-16T14:15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procedury zakończone (zawarta umowa z wybranym Wykonawcą, przekazanie protokołu postępowania, przekazanie dokumentacji postępowania) i odebrane przez Zamawiającego</w:delText>
        </w:r>
      </w:del>
      <w:del w:id="567" w:author="Izabela Znamirowska" w:date="2018-05-08T12:47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w danym kwartale</w:delText>
        </w:r>
      </w:del>
      <w:del w:id="568" w:author="Izabela Znamirowska" w:date="2019-01-16T14:15:00Z">
        <w:r>
          <w:rPr>
            <w:rFonts w:cs="Times New Roman" w:ascii="Times New Roman" w:hAnsi="Times New Roman"/>
            <w:bCs/>
            <w:sz w:val="22"/>
            <w:szCs w:val="22"/>
          </w:rPr>
          <w:delText>.</w:delText>
        </w:r>
      </w:del>
    </w:p>
    <w:p>
      <w:pPr>
        <w:pStyle w:val="Akapitzlist"/>
        <w:widowControl/>
        <w:numPr>
          <w:ilvl w:val="0"/>
          <w:numId w:val="0"/>
        </w:numPr>
        <w:bidi w:val="0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łatność wynagrodzenia nastąpi przelewem w terminie 21 dni od dnia doręczenia Zamawiającemu prawidłowo wystawionej faktury VAT. </w:t>
      </w:r>
      <w:del w:id="570" w:author="Izabela Znamirowska" w:date="2021-03-22T10:00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Zamawiający zastrzega, że ostatnie faktury w danym roku muszą zostać złożone w siedzibie Zamawiającego najpóźniej do 15 grudnia </w:delText>
        </w:r>
      </w:del>
      <w:del w:id="571" w:author="Izabela Znamirowska" w:date="2018-05-08T12:47:00Z">
        <w:r>
          <w:rPr>
            <w:rFonts w:cs="Times New Roman" w:ascii="Times New Roman" w:hAnsi="Times New Roman"/>
            <w:bCs/>
            <w:sz w:val="22"/>
            <w:szCs w:val="22"/>
          </w:rPr>
          <w:delText>danego roku</w:delText>
        </w:r>
      </w:del>
      <w:del w:id="572" w:author="Izabela Znamirowska" w:date="2021-03-22T10:00:00Z">
        <w:r>
          <w:rPr>
            <w:rFonts w:cs="Times New Roman" w:ascii="Times New Roman" w:hAnsi="Times New Roman"/>
            <w:bCs/>
            <w:sz w:val="22"/>
            <w:szCs w:val="22"/>
          </w:rPr>
          <w:delText>.</w:delText>
        </w:r>
      </w:del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ins w:id="573" w:author="Izabela Znamirowska" w:date="2018-05-08T12:47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Podstawą</w:t>
        </w:r>
      </w:ins>
      <w:del w:id="574" w:author="Izabela Znamirowska" w:date="2018-05-08T12:47:00Z">
        <w:r>
          <w:rPr>
            <w:rFonts w:cs="Times New Roman" w:ascii="Times New Roman" w:hAnsi="Times New Roman"/>
            <w:bCs/>
            <w:sz w:val="22"/>
            <w:szCs w:val="22"/>
          </w:rPr>
          <w:delText>Załącznikiem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 do wystawi</w:t>
      </w:r>
      <w:ins w:id="575" w:author="Izabela Znamirowska" w:date="2018-05-08T12:47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enia</w:t>
        </w:r>
      </w:ins>
      <w:del w:id="576" w:author="Izabela Znamirowska" w:date="2018-05-08T12:47:00Z">
        <w:r>
          <w:rPr>
            <w:rFonts w:cs="Times New Roman" w:ascii="Times New Roman" w:hAnsi="Times New Roman"/>
            <w:bCs/>
            <w:sz w:val="22"/>
            <w:szCs w:val="22"/>
          </w:rPr>
          <w:delText>onej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 przez Wykonawcę faktury VAT jest </w:t>
      </w:r>
      <w:del w:id="577" w:author="Izabela Znamirowska" w:date="2018-05-08T12:42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sporządzone przez Wykonawcę kwartalne rozliczenie wraz z </w:delText>
        </w:r>
      </w:del>
      <w:r>
        <w:rPr>
          <w:rFonts w:cs="Times New Roman" w:ascii="Times New Roman" w:hAnsi="Times New Roman"/>
          <w:bCs/>
          <w:sz w:val="22"/>
          <w:szCs w:val="22"/>
        </w:rPr>
        <w:t>protok</w:t>
      </w:r>
      <w:ins w:id="578" w:author="Izabela Znamirowska" w:date="2018-05-08T12:43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ół</w:t>
        </w:r>
      </w:ins>
      <w:del w:id="579" w:author="Izabela Znamirowska" w:date="2018-05-08T12:43:00Z">
        <w:r>
          <w:rPr>
            <w:rFonts w:cs="Times New Roman" w:ascii="Times New Roman" w:hAnsi="Times New Roman"/>
            <w:bCs/>
            <w:sz w:val="22"/>
            <w:szCs w:val="22"/>
          </w:rPr>
          <w:delText>ołem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 odbioru podpisan</w:t>
      </w:r>
      <w:ins w:id="580" w:author="Izabela Znamirowska" w:date="2018-05-08T12:43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y</w:t>
        </w:r>
      </w:ins>
      <w:del w:id="581" w:author="Izabela Znamirowska" w:date="2018-05-08T12:43:00Z">
        <w:r>
          <w:rPr>
            <w:rFonts w:cs="Times New Roman" w:ascii="Times New Roman" w:hAnsi="Times New Roman"/>
            <w:bCs/>
            <w:sz w:val="22"/>
            <w:szCs w:val="22"/>
          </w:rPr>
          <w:delText>ym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 przez Zamawiającego</w:t>
      </w:r>
      <w:ins w:id="582" w:author="Izabela Znamirowska" w:date="2018-05-08T12:47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, </w:t>
        </w:r>
      </w:ins>
      <w:del w:id="583" w:author="Izabela Znamirowska" w:date="2018-05-08T12:47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i </w:delText>
        </w:r>
      </w:del>
      <w:r>
        <w:rPr>
          <w:rFonts w:cs="Times New Roman" w:ascii="Times New Roman" w:hAnsi="Times New Roman"/>
          <w:bCs/>
          <w:sz w:val="22"/>
          <w:szCs w:val="22"/>
        </w:rPr>
        <w:t>potwierdzający</w:t>
      </w:r>
      <w:del w:id="584" w:author="Izabela Znamirowska" w:date="2018-05-08T12:47:00Z">
        <w:r>
          <w:rPr>
            <w:rFonts w:cs="Times New Roman" w:ascii="Times New Roman" w:hAnsi="Times New Roman"/>
            <w:bCs/>
            <w:sz w:val="22"/>
            <w:szCs w:val="22"/>
          </w:rPr>
          <w:delText>m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 należyte wykonanie usługi</w:t>
      </w:r>
      <w:del w:id="585" w:author="Izabela Znamirowska" w:date="2018-05-08T12:48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w danym kwartale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mawiający zastrzega sobie prawo do niezapłacenia wynagrodzenia Wykonawcy za postępowanie obarczone niemożliwą do usunięcia wadą uniemożliwiającą zawarcie niepodlegającej unieważnieniu w sprawie zamówienia publicznego umowy oraz jeżeli Zamawiający będzie zobligowany</w:t>
      </w:r>
      <w:ins w:id="586" w:author="Jakub Pełka" w:date="2018-05-07T08:4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,</w:t>
        </w:r>
      </w:ins>
      <w:r>
        <w:rPr>
          <w:rFonts w:cs="Times New Roman" w:ascii="Times New Roman" w:hAnsi="Times New Roman"/>
          <w:bCs/>
          <w:sz w:val="22"/>
          <w:szCs w:val="22"/>
        </w:rPr>
        <w:t xml:space="preserve"> na podstawie art. 93.ust.1 pkt. 7 z tego tytułu</w:t>
      </w:r>
      <w:ins w:id="587" w:author="Jakub Pełka" w:date="2018-05-07T08:4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,</w:t>
        </w:r>
      </w:ins>
      <w:r>
        <w:rPr>
          <w:rFonts w:cs="Times New Roman" w:ascii="Times New Roman" w:hAnsi="Times New Roman"/>
          <w:bCs/>
          <w:sz w:val="22"/>
          <w:szCs w:val="22"/>
        </w:rPr>
        <w:t xml:space="preserve"> do unieważnienia postępowania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 dzień zapłaty uznaje się dzień obciążenia rachunku bankowego Zamawiającego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Jeżeli do końca upływu okresu, na który </w:t>
      </w:r>
      <w:ins w:id="588" w:author="Jakub Pełka" w:date="2018-05-07T08:4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589" w:author="Jakub Pełka" w:date="2018-05-07T08:49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>mowa została zawarta lub w przypadku jej rozwiązania, odstąpienia od niej lub utraty mocy w inny sposób, nie zostanie wyczerpana kwota maksymalnego wynagrodzenia (z podatkiem VAT) określonego w</w:t>
      </w:r>
      <w:del w:id="590" w:author="Jakub Pełka" w:date="2018-05-07T08:50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 ust. 1 § 6 </w:t>
      </w:r>
      <w:ins w:id="591" w:author="Jakub Pełka" w:date="2018-05-07T08:50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592" w:author="Jakub Pełka" w:date="2018-05-07T08:50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>mowy, Wykonawcy nie przysługuje prawo dochodzenia pozostałej części tego wynagrodzenia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ynagrodzenie należne Wykonawcy z tytułu realizacji Umowy obejmuje wszelkie świadczenia przewidziane Umową – w tym także przeniesienie praw autorskich zgodnie z § 1</w:t>
      </w:r>
      <w:ins w:id="593" w:author="Izabela Znamirowska" w:date="2019-01-16T14:34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2</w:t>
        </w:r>
      </w:ins>
      <w:del w:id="594" w:author="Izabela Znamirowska" w:date="2019-01-16T14:34:00Z">
        <w:r>
          <w:rPr>
            <w:rFonts w:cs="Times New Roman" w:ascii="Times New Roman" w:hAnsi="Times New Roman"/>
            <w:bCs/>
            <w:sz w:val="22"/>
            <w:szCs w:val="22"/>
          </w:rPr>
          <w:delText>1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 Umowy, dokonywanie poprawek, zmian i uzupełnień itp. Wykonawcy nie przysługuje jakiekolwiek wynagrodzenie dodatkowe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moveTo w:id="600" w:author="Izabela Znamirowska" w:date="2019-01-16T14:35:00Z"/>
        </w:rPr>
      </w:pPr>
      <w:ins w:id="595" w:author="Izabela Znamirowska" w:date="2021-03-22T09:32:00Z">
        <w:r>
          <w:rPr>
            <w:rFonts w:cs="Times New Roman" w:ascii="Times New Roman" w:hAnsi="Times New Roman"/>
            <w:b/>
            <w:bCs/>
          </w:rPr>
          <w:t>Odstąpienie</w:t>
        </w:r>
      </w:ins>
      <w:ins w:id="596" w:author="Izabela Znamirowska" w:date="2019-01-16T14:32:00Z">
        <w:r>
          <w:rPr>
            <w:rFonts w:cs="Times New Roman" w:ascii="Times New Roman" w:hAnsi="Times New Roman"/>
            <w:b/>
            <w:bCs/>
          </w:rPr>
          <w:t xml:space="preserve"> od</w:t>
        </w:r>
      </w:ins>
      <w:del w:id="597" w:author="Izabela Znamirowska" w:date="2019-01-16T14:32:00Z">
        <w:r>
          <w:rPr>
            <w:rFonts w:cs="Times New Roman" w:ascii="Times New Roman" w:hAnsi="Times New Roman"/>
            <w:b/>
            <w:bCs/>
          </w:rPr>
          <w:delText>Rozwiązanie</w:delText>
        </w:r>
      </w:del>
      <w:r>
        <w:rPr>
          <w:rFonts w:cs="Times New Roman" w:ascii="Times New Roman" w:hAnsi="Times New Roman"/>
          <w:b/>
          <w:bCs/>
        </w:rPr>
        <w:t xml:space="preserve"> </w:t>
      </w:r>
      <w:ins w:id="598" w:author="Izabela Znamirowska" w:date="2019-01-16T14:32:00Z">
        <w:r>
          <w:rPr>
            <w:rFonts w:cs="Times New Roman" w:ascii="Times New Roman" w:hAnsi="Times New Roman"/>
            <w:b/>
            <w:bCs/>
          </w:rPr>
          <w:t>u</w:t>
        </w:r>
      </w:ins>
      <w:del w:id="599" w:author="Izabela Znamirowska" w:date="2019-01-16T14:32:00Z">
        <w:r>
          <w:rPr>
            <w:rFonts w:cs="Times New Roman" w:ascii="Times New Roman" w:hAnsi="Times New Roman"/>
            <w:b/>
            <w:bCs/>
          </w:rPr>
          <w:delText>U</w:delText>
        </w:r>
      </w:del>
      <w:r>
        <w:rPr>
          <w:rFonts w:cs="Times New Roman" w:ascii="Times New Roman" w:hAnsi="Times New Roman"/>
          <w:b/>
          <w:bCs/>
        </w:rPr>
        <w:t>m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moveTo w:id="602" w:author="Izabela Znamirowska" w:date="2019-01-16T14:35:00Z"/>
        </w:rPr>
      </w:pPr>
      <w:moveTo w:id="601" w:author="Izabela Znamirowska" w:date="2019-01-16T14:35:00Z">
        <w:r>
          <w:rPr>
            <w:rFonts w:cs="Times New Roman" w:ascii="Times New Roman" w:hAnsi="Times New Roman"/>
            <w:b/>
            <w:bCs/>
          </w:rPr>
        </w:r>
      </w:moveTo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ins w:id="616" w:author="Izabela Znamirowska" w:date="2019-01-16T14:36:00Z"/>
        </w:rPr>
      </w:pPr>
      <w:moveTo w:id="603" w:author="Izabela Znamirowska" w:date="2019-01-16T14:35:00Z">
        <w:r>
          <w:rPr>
            <w:rFonts w:cs="Times New Roman" w:ascii="Times New Roman" w:hAnsi="Times New Roman"/>
            <w:bCs/>
            <w:sz w:val="22"/>
            <w:szCs w:val="22"/>
          </w:rPr>
          <w:t xml:space="preserve">W razie wystąpienia istotnej zmiany okoliczności powodującej, że wykonanie </w:t>
        </w:r>
      </w:moveTo>
      <w:ins w:id="604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ins w:id="605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</w:rPr>
          <w:t xml:space="preserve">mowy nie leży w interesie publicznym, czego nie można było przewidzieć w chwili zawarcia </w:t>
        </w:r>
      </w:ins>
      <w:ins w:id="606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ins w:id="607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</w:rPr>
          <w:t xml:space="preserve">mowy, Zamawiający może odstąpić od </w:t>
        </w:r>
      </w:ins>
      <w:ins w:id="608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ins w:id="609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</w:rPr>
          <w:t>mowy w terminie 30 dni od powzięcia wiadomości o powyższych okolicznościach. W</w:t>
        </w:r>
      </w:ins>
      <w:ins w:id="610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takim </w:t>
        </w:r>
      </w:ins>
      <w:ins w:id="611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</w:rPr>
          <w:t>przypadku</w:t>
        </w:r>
      </w:ins>
      <w:ins w:id="612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, </w:t>
        </w:r>
      </w:ins>
      <w:ins w:id="613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</w:rPr>
          <w:t xml:space="preserve">Wykonawca może żądać jedynie wynagrodzenia z tytułu wykonania części </w:t>
        </w:r>
      </w:ins>
      <w:ins w:id="614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ins w:id="615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</w:rPr>
          <w:t>mowy.</w:t>
        </w:r>
      </w:ins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pl-PL"/>
          <w:ins w:id="620" w:author="Izabela Znamirowska" w:date="2019-01-17T09:44:00Z"/>
        </w:rPr>
      </w:pPr>
      <w:ins w:id="617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Zamawiający ma prawo </w:t>
        </w:r>
      </w:ins>
      <w:ins w:id="618" w:author="Izabela Znamirowska" w:date="2021-03-22T09:32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odstąpienia</w:t>
        </w:r>
      </w:ins>
      <w:ins w:id="619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od Umowy w całości lub w części ze skutkiem natychmiastowym w sytuacji niewykonywania lub nienależytego wykonywania Umowy przez Wykonawcę z powodu okoliczności, za które odpowiedzialność ponosi Wykonawca, po uprzednim wezwaniu Wykonawcy do usunięcia uchybień w wyznaczonym terminie.</w:t>
        </w:r>
      </w:ins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 w:val="false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pl-PL"/>
          <w:ins w:id="623" w:author="Izabela Znamirowska" w:date="2019-01-17T09:44:00Z"/>
        </w:rPr>
      </w:pPr>
      <w:ins w:id="621" w:author="Izabela Znamirowska" w:date="2019-01-17T09:44:00Z">
        <w:r>
          <w:rPr>
            <w:rFonts w:cs="Times New Roman" w:ascii="Times New Roman" w:hAnsi="Times New Roman"/>
            <w:bCs/>
            <w:color w:val="000000"/>
            <w:sz w:val="22"/>
            <w:szCs w:val="22"/>
            <w:lang w:val="pl-PL"/>
          </w:rPr>
          <w:t>Zamawiający może rozwiązać umowę w przypadkach określonych w</w:t>
        </w:r>
      </w:ins>
      <w:ins w:id="622" w:author="Izabela Znamirowska" w:date="2019-01-17T09:44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art. 145 a ustawy.</w:t>
        </w:r>
      </w:ins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  <w:ins w:id="632" w:author="Izabela Znamirowska" w:date="2019-01-17T09:46:00Z"/>
        </w:rPr>
      </w:pPr>
      <w:ins w:id="624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</w:rPr>
          <w:t xml:space="preserve">Każda ze Stron ma możliwość </w:t>
        </w:r>
      </w:ins>
      <w:ins w:id="625" w:author="Izabela Znamirowska" w:date="2021-03-22T09:32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odstąpienia</w:t>
        </w:r>
      </w:ins>
      <w:ins w:id="626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od U</w:t>
        </w:r>
      </w:ins>
      <w:ins w:id="627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</w:rPr>
          <w:t>mowy ze skutkiem natychmiastowym w wypadku zaistnienia przeszkód wynikających z siły wyższej</w:t>
        </w:r>
      </w:ins>
      <w:ins w:id="628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,</w:t>
        </w:r>
      </w:ins>
      <w:ins w:id="629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</w:rPr>
          <w:t xml:space="preserve"> uniemożliwiających realizację Umowy. Przez siłę wyższą należy rozumieć zdarzenie nadzwyczajne, zewnętrzne, niemożliwe do przewidzenia i przeciwdziałania, którego wystąpienie jest niezależne od Stron, a które uniemożliwia wykonanie zobowiązań wynikających z </w:t>
        </w:r>
      </w:ins>
      <w:ins w:id="630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ins w:id="631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</w:rPr>
          <w:t>mowy.</w:t>
        </w:r>
      </w:ins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 w:val="false"/>
        <w:jc w:val="both"/>
        <w:rPr>
          <w:ins w:id="642" w:author="Izabela Znamirowska" w:date="2019-01-17T09:46:00Z"/>
        </w:rPr>
      </w:pPr>
      <w:ins w:id="633" w:author="Izabela Znamirowska" w:date="2019-01-17T09:46:00Z">
        <w:r>
          <w:rPr>
            <w:rFonts w:cs="Times New Roman" w:ascii="Times New Roman" w:hAnsi="Times New Roman"/>
            <w:bCs/>
            <w:sz w:val="22"/>
            <w:szCs w:val="22"/>
          </w:rPr>
          <w:t>O</w:t>
        </w:r>
      </w:ins>
      <w:ins w:id="634" w:author="Izabela Znamirowska" w:date="2019-01-17T09:46:00Z">
        <w:r>
          <w:rPr>
            <w:rFonts w:cs="Times New Roman" w:ascii="Times New Roman" w:hAnsi="Times New Roman"/>
            <w:bCs/>
            <w:color w:val="000000"/>
            <w:sz w:val="22"/>
            <w:szCs w:val="22"/>
          </w:rPr>
          <w:t xml:space="preserve">dstąpienie od umowy powinno nastąpić w terminie do 30 dni od daty powzięcia wiadomości o okolicznościach, </w:t>
        </w:r>
      </w:ins>
      <w:ins w:id="635" w:author="Izabela Znamirowska" w:date="2021-03-22T09:32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zasadniających</w:t>
        </w:r>
      </w:ins>
      <w:ins w:id="636" w:author="Izabela Znamirowska" w:date="2019-01-17T09:4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</w:t>
        </w:r>
      </w:ins>
      <w:ins w:id="637" w:author="Izabela Znamirowska" w:date="2021-03-22T09:32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odstąpienie</w:t>
        </w:r>
      </w:ins>
      <w:ins w:id="638" w:author="Izabela Znamirowska" w:date="2019-01-17T09:4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, </w:t>
        </w:r>
      </w:ins>
      <w:ins w:id="639" w:author="Izabela Znamirowska" w:date="2019-01-17T09:46:00Z">
        <w:r>
          <w:rPr>
            <w:rFonts w:cs="Times New Roman" w:ascii="Times New Roman" w:hAnsi="Times New Roman"/>
            <w:bCs/>
            <w:color w:val="000000"/>
            <w:sz w:val="22"/>
            <w:szCs w:val="22"/>
          </w:rPr>
          <w:t>poprze</w:t>
        </w:r>
      </w:ins>
      <w:ins w:id="640" w:author="Izabela Znamirowska" w:date="2019-01-17T09:46:00Z">
        <w:r>
          <w:rPr>
            <w:rFonts w:cs="Times New Roman" w:ascii="Times New Roman" w:hAnsi="Times New Roman"/>
            <w:bCs/>
            <w:sz w:val="22"/>
            <w:szCs w:val="22"/>
          </w:rPr>
          <w:t>z pisemne oświadczenie złożone drugiej Stronie</w:t>
        </w:r>
      </w:ins>
      <w:ins w:id="641" w:author="Izabela Znamirowska" w:date="2019-01-17T09:46:00Z">
        <w:r>
          <w:rPr>
            <w:rFonts w:cs="Times New Roman" w:ascii="Times New Roman" w:hAnsi="Times New Roman"/>
            <w:bCs/>
            <w:color w:val="000000"/>
            <w:sz w:val="22"/>
            <w:szCs w:val="22"/>
          </w:rPr>
          <w:t xml:space="preserve"> wraz z uzasadnieniem. </w:t>
        </w:r>
      </w:ins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ins w:id="646" w:author="Izabela Znamirowska" w:date="2019-01-16T14:36:00Z"/>
        </w:rPr>
      </w:pPr>
      <w:ins w:id="643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</w:rPr>
          <w:t xml:space="preserve">Z chwilą rozwiązania, odstąpienia </w:t>
        </w:r>
      </w:ins>
      <w:ins w:id="644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ins w:id="645" w:author="Izabela Znamirowska" w:date="2019-01-16T14:36:00Z">
        <w:r>
          <w:rPr>
            <w:rFonts w:cs="Times New Roman" w:ascii="Times New Roman" w:hAnsi="Times New Roman"/>
            <w:bCs/>
            <w:sz w:val="22"/>
            <w:szCs w:val="22"/>
          </w:rPr>
          <w:t>mowy wygasają wszelkie udzielone Wykonawcy pełnomocnictwa. Wykonawca zobowiązany jest zwrócić dokumenty udzielonych pełnomocnictw i powiadomić o ustaniu umocowania organy, przed którymi reprezentował Zamawiającego.</w:t>
        </w:r>
      </w:ins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ns w:id="651" w:author="Izabela Znamirowska" w:date="2019-01-16T10:11:00Z"/>
        </w:rPr>
      </w:pPr>
      <w:del w:id="647" w:author="Izabela Znamirowska" w:date="2019-01-16T14:35:00Z">
        <w:r>
          <w:rPr>
            <w:rFonts w:cs="Times New Roman" w:ascii="Times New Roman" w:hAnsi="Times New Roman"/>
            <w:b/>
            <w:bCs/>
          </w:rPr>
          <w:delText xml:space="preserve">. Zmiany </w:delText>
        </w:r>
      </w:del>
      <w:ins w:id="648" w:author="Jakub Pełka" w:date="2018-05-07T08:50:00Z">
        <w:del w:id="649" w:author="Izabela Znamirowska" w:date="2019-01-16T14:32:00Z">
          <w:r>
            <w:rPr>
              <w:rFonts w:cs="Times New Roman" w:ascii="Times New Roman" w:hAnsi="Times New Roman"/>
              <w:b/>
              <w:bCs/>
            </w:rPr>
            <w:delText>U</w:delText>
          </w:r>
        </w:del>
      </w:ins>
      <w:del w:id="650" w:author="Izabela Znamirowska" w:date="2019-01-16T14:35:00Z">
        <w:r>
          <w:rPr>
            <w:rFonts w:cs="Times New Roman" w:ascii="Times New Roman" w:hAnsi="Times New Roman"/>
            <w:b/>
            <w:bCs/>
          </w:rPr>
          <w:delText>umowy</w:delText>
        </w:r>
      </w:del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ns w:id="653" w:author="Izabela Znamirowska" w:date="2019-01-16T14:34:00Z"/>
        </w:rPr>
      </w:pPr>
      <w:ins w:id="652" w:author="Izabela Znamirowska" w:date="2019-01-16T14:34:00Z">
        <w:r>
          <w:rPr>
            <w:rFonts w:cs="Times New Roman" w:ascii="Times New Roman" w:hAnsi="Times New Roman"/>
            <w:b/>
            <w:bCs/>
          </w:rPr>
          <w:t>§ 8</w:t>
        </w:r>
      </w:ins>
    </w:p>
    <w:p>
      <w:pPr>
        <w:pStyle w:val="Normal"/>
        <w:overflowPunct w:val="false"/>
        <w:autoSpaceDE w:val="false"/>
        <w:spacing w:before="12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ins w:id="655" w:author="Izabela Znamirowska" w:date="2019-01-16T10:11:00Z"/>
        </w:rPr>
      </w:pPr>
      <w:ins w:id="654" w:author="Izabela Znamirowska" w:date="2019-01-16T14:34:00Z">
        <w:r>
          <w:rPr>
            <w:rFonts w:cs="Times New Roman" w:ascii="Times New Roman" w:hAnsi="Times New Roman"/>
            <w:b/>
            <w:bCs/>
          </w:rPr>
          <w:t>Zmiany umowy</w:t>
        </w:r>
      </w:ins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del w:id="656" w:author="Izabela Znamirowska" w:date="2019-01-16T10:11:00Z">
        <w:r>
          <w:rPr>
            <w:rFonts w:cs="Times New Roman" w:ascii="Times New Roman" w:hAnsi="Times New Roman"/>
            <w:b/>
            <w:bCs/>
          </w:rPr>
          <w:delText>.</w:delText>
        </w:r>
      </w:del>
    </w:p>
    <w:p>
      <w:pPr>
        <w:pStyle w:val="Akapitzlist"/>
        <w:numPr>
          <w:ilvl w:val="0"/>
          <w:numId w:val="21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 w:val="false"/>
          <w:sz w:val="22"/>
          <w:szCs w:val="22"/>
          <w:del w:id="668" w:author="Izabela Znamirowska" w:date="2019-01-16T14:32:00Z"/>
        </w:rPr>
      </w:pPr>
      <w:ins w:id="657" w:author="Izabela Znamirowska" w:date="2021-03-22T09:49:00Z">
        <w:r>
          <w:rPr>
            <w:rFonts w:cs="Times New Roman" w:ascii="Times New Roman" w:hAnsi="Times New Roman"/>
            <w:sz w:val="22"/>
            <w:szCs w:val="22"/>
            <w:lang w:val="pl-PL"/>
          </w:rPr>
          <w:t xml:space="preserve">Istotne </w:t>
        </w:r>
      </w:ins>
      <w:moveFrom w:id="658" w:author="Izabela Znamirowska" w:date="2019-01-16T14:35:00Z">
        <w:r>
          <w:rPr>
            <w:rFonts w:cs="Times New Roman" w:ascii="Times New Roman" w:hAnsi="Times New Roman"/>
            <w:sz w:val="22"/>
            <w:szCs w:val="22"/>
          </w:rPr>
          <w:t xml:space="preserve">W razie wystąpienia istotnej zmiany okoliczności powodującej, że wykonanie </w:t>
        </w:r>
      </w:moveFrom>
      <w:ins w:id="659" w:author="Jakub Pełka" w:date="2018-05-07T08:51:00Z">
        <w:del w:id="660" w:author="Izabela Znamirowska" w:date="2019-01-16T14:35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>U</w:delText>
          </w:r>
        </w:del>
      </w:ins>
      <w:del w:id="661" w:author="Izabela Znamirowska" w:date="2019-01-16T14:35:00Z">
        <w:r>
          <w:rPr>
            <w:rFonts w:cs="Times New Roman" w:ascii="Times New Roman" w:hAnsi="Times New Roman"/>
            <w:sz w:val="22"/>
            <w:szCs w:val="22"/>
          </w:rPr>
          <w:delText xml:space="preserve">umowy nie leży w interesie publicznym, czego nie można było przewidzieć w chwili zawarcia </w:delText>
        </w:r>
      </w:del>
      <w:ins w:id="662" w:author="Jakub Pełka" w:date="2018-05-07T08:51:00Z">
        <w:del w:id="663" w:author="Izabela Znamirowska" w:date="2019-01-16T14:35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>U</w:delText>
          </w:r>
        </w:del>
      </w:ins>
      <w:del w:id="664" w:author="Izabela Znamirowska" w:date="2019-01-16T14:35:00Z">
        <w:r>
          <w:rPr>
            <w:rFonts w:cs="Times New Roman" w:ascii="Times New Roman" w:hAnsi="Times New Roman"/>
            <w:sz w:val="22"/>
            <w:szCs w:val="22"/>
          </w:rPr>
          <w:delText xml:space="preserve">umowy, Zamawiający może odstąpić od </w:delText>
        </w:r>
      </w:del>
      <w:ins w:id="665" w:author="Jakub Pełka" w:date="2018-05-07T08:51:00Z">
        <w:del w:id="666" w:author="Izabela Znamirowska" w:date="2019-01-16T14:35:00Z">
          <w:r>
            <w:rPr>
              <w:rFonts w:cs="Times New Roman" w:ascii="Times New Roman" w:hAnsi="Times New Roman"/>
              <w:bCs w:val="false"/>
              <w:sz w:val="22"/>
              <w:szCs w:val="22"/>
              <w:lang w:val="pl-PL"/>
            </w:rPr>
            <w:delText>U</w:delText>
          </w:r>
        </w:del>
      </w:ins>
      <w:del w:id="667" w:author="Izabela Znamirowska" w:date="2019-01-16T14:35:00Z">
        <w:r>
          <w:rPr>
            <w:rFonts w:cs="Times New Roman" w:ascii="Times New Roman" w:hAnsi="Times New Roman"/>
            <w:bCs w:val="false"/>
            <w:sz w:val="22"/>
            <w:szCs w:val="22"/>
          </w:rPr>
          <w:delText>umowy w terminie 30 dni od powzięcia wiadomości o powyższych okolicznościach.</w:delText>
        </w:r>
      </w:del>
    </w:p>
    <w:p>
      <w:pPr>
        <w:pStyle w:val="Akapitzlist"/>
        <w:widowControl/>
        <w:numPr>
          <w:ilvl w:val="0"/>
          <w:numId w:val="21"/>
        </w:numPr>
        <w:bidi w:val="0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Cs w:val="false"/>
          <w:sz w:val="22"/>
          <w:szCs w:val="22"/>
          <w:del w:id="674" w:author="Izabela Znamirowska" w:date="2019-01-16T14:35:00Z"/>
        </w:rPr>
      </w:pPr>
      <w:del w:id="669" w:author="Izabela Znamirowska" w:date="2019-01-16T14:35:00Z">
        <w:r>
          <w:rPr>
            <w:rFonts w:cs="Times New Roman" w:ascii="Times New Roman" w:hAnsi="Times New Roman"/>
            <w:bCs w:val="false"/>
            <w:sz w:val="22"/>
            <w:szCs w:val="22"/>
          </w:rPr>
          <w:delText xml:space="preserve">Zamawiający ma prawo </w:delText>
        </w:r>
      </w:del>
      <w:del w:id="670" w:author="Izabela Znamirowska" w:date="2019-01-16T14:30:00Z">
        <w:r>
          <w:rPr>
            <w:rFonts w:cs="Times New Roman" w:ascii="Times New Roman" w:hAnsi="Times New Roman"/>
            <w:bCs w:val="false"/>
            <w:sz w:val="22"/>
            <w:szCs w:val="22"/>
          </w:rPr>
          <w:delText xml:space="preserve">wypowiedzenia </w:delText>
        </w:r>
      </w:del>
      <w:ins w:id="671" w:author="Jakub Pełka" w:date="2018-05-07T08:51:00Z">
        <w:del w:id="672" w:author="Izabela Znamirowska" w:date="2019-01-16T14:35:00Z">
          <w:r>
            <w:rPr>
              <w:rFonts w:cs="Times New Roman" w:ascii="Times New Roman" w:hAnsi="Times New Roman"/>
              <w:bCs w:val="false"/>
              <w:sz w:val="22"/>
              <w:szCs w:val="22"/>
              <w:lang w:val="pl-PL"/>
            </w:rPr>
            <w:delText>U</w:delText>
          </w:r>
        </w:del>
      </w:ins>
      <w:del w:id="673" w:author="Izabela Znamirowska" w:date="2019-01-16T14:35:00Z">
        <w:r>
          <w:rPr>
            <w:rFonts w:cs="Times New Roman" w:ascii="Times New Roman" w:hAnsi="Times New Roman"/>
            <w:bCs w:val="false"/>
            <w:sz w:val="22"/>
            <w:szCs w:val="22"/>
          </w:rPr>
          <w:delText>umowy w całości lub w części ze skutkiem natychmiastowym w sytuacji niewykonywania lub nienależytego wykonywania Umowy przez Wykonawcę z powodu okoliczności, za które odpowiedzialność ponosi Wykonawca, po uprzednim wezwaniu Wykonawcy do usunięcia uchybień w wyznaczonym terminie.</w:delText>
        </w:r>
      </w:del>
    </w:p>
    <w:p>
      <w:pPr>
        <w:pStyle w:val="Akapitzlist"/>
        <w:widowControl/>
        <w:numPr>
          <w:ilvl w:val="0"/>
          <w:numId w:val="21"/>
        </w:numPr>
        <w:bidi w:val="0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Cs w:val="false"/>
          <w:sz w:val="22"/>
          <w:szCs w:val="22"/>
          <w:del w:id="685" w:author="Izabela Znamirowska" w:date="2019-01-16T14:31:00Z"/>
        </w:rPr>
      </w:pPr>
      <w:del w:id="675" w:author="Izabela Znamirowska" w:date="2019-01-16T14:31:00Z">
        <w:r>
          <w:rPr>
            <w:rFonts w:cs="Times New Roman" w:ascii="Times New Roman" w:hAnsi="Times New Roman"/>
            <w:bCs w:val="false"/>
            <w:sz w:val="22"/>
            <w:szCs w:val="22"/>
          </w:rPr>
          <w:delText xml:space="preserve">W przypadku określonym w ust. 1 </w:delText>
        </w:r>
      </w:del>
      <w:ins w:id="676" w:author="Jakub Pełka" w:date="2018-05-07T08:52:00Z">
        <w:del w:id="677" w:author="Izabela Znamirowska" w:date="2019-01-16T14:31:00Z">
          <w:r>
            <w:rPr>
              <w:rFonts w:cs="Times New Roman" w:ascii="Times New Roman" w:hAnsi="Times New Roman"/>
              <w:bCs w:val="false"/>
              <w:sz w:val="22"/>
              <w:szCs w:val="22"/>
              <w:lang w:val="pl-PL"/>
            </w:rPr>
            <w:delText xml:space="preserve">niniejszego paragrafu, </w:delText>
          </w:r>
        </w:del>
      </w:ins>
      <w:del w:id="678" w:author="Izabela Znamirowska" w:date="2019-01-16T14:31:00Z">
        <w:r>
          <w:rPr>
            <w:rFonts w:cs="Times New Roman" w:ascii="Times New Roman" w:hAnsi="Times New Roman"/>
            <w:bCs w:val="false"/>
            <w:sz w:val="22"/>
            <w:szCs w:val="22"/>
          </w:rPr>
          <w:delText>Wykonawca może żadać</w:delText>
        </w:r>
      </w:del>
      <w:ins w:id="679" w:author="Jakub Pełka" w:date="2018-05-07T08:52:00Z">
        <w:del w:id="680" w:author="Izabela Znamirowska" w:date="2019-01-16T14:31:00Z">
          <w:r>
            <w:rPr>
              <w:rFonts w:cs="Times New Roman" w:ascii="Times New Roman" w:hAnsi="Times New Roman"/>
              <w:bCs w:val="false"/>
              <w:sz w:val="22"/>
              <w:szCs w:val="22"/>
            </w:rPr>
            <w:delText>żądać</w:delText>
          </w:r>
        </w:del>
      </w:ins>
      <w:del w:id="681" w:author="Izabela Znamirowska" w:date="2019-01-16T14:31:00Z">
        <w:r>
          <w:rPr>
            <w:rFonts w:cs="Times New Roman" w:ascii="Times New Roman" w:hAnsi="Times New Roman"/>
            <w:bCs w:val="false"/>
            <w:sz w:val="22"/>
            <w:szCs w:val="22"/>
          </w:rPr>
          <w:delText xml:space="preserve"> jedynie wynagrodzenia z tytułu wykonania części </w:delText>
        </w:r>
      </w:del>
      <w:ins w:id="682" w:author="Jakub Pełka" w:date="2018-05-07T08:52:00Z">
        <w:del w:id="683" w:author="Izabela Znamirowska" w:date="2019-01-16T14:31:00Z">
          <w:r>
            <w:rPr>
              <w:rFonts w:cs="Times New Roman" w:ascii="Times New Roman" w:hAnsi="Times New Roman"/>
              <w:bCs w:val="false"/>
              <w:sz w:val="22"/>
              <w:szCs w:val="22"/>
              <w:lang w:val="pl-PL"/>
            </w:rPr>
            <w:delText>U</w:delText>
          </w:r>
        </w:del>
      </w:ins>
      <w:del w:id="684" w:author="Izabela Znamirowska" w:date="2019-01-16T14:31:00Z">
        <w:r>
          <w:rPr>
            <w:rFonts w:cs="Times New Roman" w:ascii="Times New Roman" w:hAnsi="Times New Roman"/>
            <w:bCs w:val="false"/>
            <w:sz w:val="22"/>
            <w:szCs w:val="22"/>
          </w:rPr>
          <w:delText>umowy.</w:delText>
        </w:r>
      </w:del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del w:id="697" w:author="Izabela Znamirowska" w:date="2019-01-16T14:35:00Z"/>
        </w:rPr>
      </w:pPr>
      <w:del w:id="686" w:author="Izabela Znamirowska" w:date="2019-01-16T14:35:00Z">
        <w:r>
          <w:rPr>
            <w:rFonts w:cs="Times New Roman" w:ascii="Times New Roman" w:hAnsi="Times New Roman"/>
            <w:bCs w:val="false"/>
            <w:sz w:val="22"/>
            <w:szCs w:val="22"/>
          </w:rPr>
          <w:delText xml:space="preserve">Każda ze Stron ma możliwość </w:delText>
        </w:r>
      </w:del>
      <w:del w:id="687" w:author="Izabela Znamirowska" w:date="2019-01-16T14:31:00Z">
        <w:r>
          <w:rPr>
            <w:rFonts w:cs="Times New Roman" w:ascii="Times New Roman" w:hAnsi="Times New Roman"/>
            <w:bCs w:val="false"/>
            <w:sz w:val="22"/>
            <w:szCs w:val="22"/>
          </w:rPr>
          <w:delText xml:space="preserve">wypowiedzenia </w:delText>
        </w:r>
      </w:del>
      <w:ins w:id="688" w:author="Jakub Pełka" w:date="2018-05-07T08:52:00Z">
        <w:del w:id="689" w:author="Izabela Znamirowska" w:date="2019-01-16T14:35:00Z">
          <w:r>
            <w:rPr>
              <w:rFonts w:cs="Times New Roman" w:ascii="Times New Roman" w:hAnsi="Times New Roman"/>
              <w:bCs w:val="false"/>
              <w:sz w:val="22"/>
              <w:szCs w:val="22"/>
              <w:lang w:val="pl-PL"/>
            </w:rPr>
            <w:delText>U</w:delText>
          </w:r>
        </w:del>
      </w:ins>
      <w:del w:id="690" w:author="Izabela Znamirowska" w:date="2019-01-16T14:35:00Z">
        <w:r>
          <w:rPr>
            <w:rFonts w:cs="Times New Roman" w:ascii="Times New Roman" w:hAnsi="Times New Roman"/>
            <w:bCs w:val="false"/>
            <w:sz w:val="22"/>
            <w:szCs w:val="22"/>
          </w:rPr>
          <w:delText>umowy ze skutkiem natychmiastowym w wypadku zaistnienia przeszkód wynikających z siły wyższej</w:delText>
        </w:r>
      </w:del>
      <w:ins w:id="691" w:author="Jakub Pełka" w:date="2018-05-07T08:52:00Z">
        <w:del w:id="692" w:author="Izabela Znamirowska" w:date="2019-01-16T14:35:00Z">
          <w:r>
            <w:rPr>
              <w:rFonts w:cs="Times New Roman" w:ascii="Times New Roman" w:hAnsi="Times New Roman"/>
              <w:bCs w:val="false"/>
              <w:sz w:val="22"/>
              <w:szCs w:val="22"/>
              <w:lang w:val="pl-PL"/>
            </w:rPr>
            <w:delText>,</w:delText>
          </w:r>
        </w:del>
      </w:ins>
      <w:del w:id="693" w:author="Izabela Znamirowska" w:date="2019-01-16T14:35:00Z">
        <w:r>
          <w:rPr>
            <w:rFonts w:cs="Times New Roman" w:ascii="Times New Roman" w:hAnsi="Times New Roman"/>
            <w:bCs w:val="false"/>
            <w:sz w:val="22"/>
            <w:szCs w:val="22"/>
          </w:rPr>
          <w:delText xml:space="preserve"> uniemożliwiających realizację Umowy. Przez siłę wyższą należy rozumieć zdarzenie nadzwyczajne, zewnętrzne, niemożliwe do przewidzenia i przeciwdziałania, którego wystąpienie jest niezależne od Stron, a które uniemożliwia wykonanie zobowiązań wynikających z u</w:delText>
        </w:r>
      </w:del>
      <w:ins w:id="694" w:author="Jakub Pełka" w:date="2018-05-07T08:53:00Z">
        <w:del w:id="695" w:author="Izabela Znamirowska" w:date="2019-01-16T14:35:00Z">
          <w:r>
            <w:rPr>
              <w:rFonts w:cs="Times New Roman" w:ascii="Times New Roman" w:hAnsi="Times New Roman"/>
              <w:bCs w:val="false"/>
              <w:sz w:val="22"/>
              <w:szCs w:val="22"/>
              <w:lang w:val="pl-PL"/>
            </w:rPr>
            <w:delText>U</w:delText>
          </w:r>
        </w:del>
      </w:ins>
      <w:del w:id="696" w:author="Izabela Znamirowska" w:date="2019-01-16T14:35:00Z">
        <w:r>
          <w:rPr>
            <w:rFonts w:cs="Times New Roman" w:ascii="Times New Roman" w:hAnsi="Times New Roman"/>
            <w:bCs w:val="false"/>
            <w:sz w:val="22"/>
            <w:szCs w:val="22"/>
          </w:rPr>
          <w:delText>mowy.</w:delText>
        </w:r>
      </w:del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del w:id="703" w:author="Izabela Znamirowska" w:date="2019-01-16T14:35:00Z"/>
        </w:rPr>
      </w:pPr>
      <w:del w:id="698" w:author="Izabela Znamirowska" w:date="2019-01-16T14:35:00Z">
        <w:r>
          <w:rPr>
            <w:rFonts w:cs="Times New Roman" w:ascii="Times New Roman" w:hAnsi="Times New Roman"/>
            <w:bCs w:val="false"/>
            <w:sz w:val="22"/>
            <w:szCs w:val="22"/>
          </w:rPr>
          <w:delText xml:space="preserve">Z chwilą rozwiązania, odstąpienia </w:delText>
        </w:r>
      </w:del>
      <w:del w:id="699" w:author="Izabela Znamirowska" w:date="2019-01-16T14:31:00Z">
        <w:r>
          <w:rPr>
            <w:rFonts w:cs="Times New Roman" w:ascii="Times New Roman" w:hAnsi="Times New Roman"/>
            <w:bCs w:val="false"/>
            <w:sz w:val="22"/>
            <w:szCs w:val="22"/>
          </w:rPr>
          <w:delText xml:space="preserve">bądź wypowiedzenia </w:delText>
        </w:r>
      </w:del>
      <w:ins w:id="700" w:author="Jakub Pełka" w:date="2018-05-07T08:53:00Z">
        <w:del w:id="701" w:author="Izabela Znamirowska" w:date="2019-01-16T14:35:00Z">
          <w:r>
            <w:rPr>
              <w:rFonts w:cs="Times New Roman" w:ascii="Times New Roman" w:hAnsi="Times New Roman"/>
              <w:bCs w:val="false"/>
              <w:sz w:val="22"/>
              <w:szCs w:val="22"/>
              <w:lang w:val="pl-PL"/>
            </w:rPr>
            <w:delText>U</w:delText>
          </w:r>
        </w:del>
      </w:ins>
      <w:del w:id="702" w:author="Izabela Znamirowska" w:date="2019-01-16T14:35:00Z">
        <w:r>
          <w:rPr>
            <w:rFonts w:cs="Times New Roman" w:ascii="Times New Roman" w:hAnsi="Times New Roman"/>
            <w:bCs w:val="false"/>
            <w:sz w:val="22"/>
            <w:szCs w:val="22"/>
          </w:rPr>
          <w:delText>umowy wygasają wszelkie udzielone Wykonawcy pełnomocnictwa. Wykonawca zobowiązany jest zwrócić dokumenty udzielonych pełnomocnictw i powiadomić o ustaniu umocowania organy, przed którymi reprezentował Zamawiającego.</w:delText>
        </w:r>
      </w:del>
    </w:p>
    <w:p>
      <w:pPr>
        <w:pStyle w:val="Akapitzlist"/>
        <w:widowControl/>
        <w:numPr>
          <w:ilvl w:val="0"/>
          <w:numId w:val="17"/>
        </w:numPr>
        <w:bidi w:val="0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ins w:id="704" w:author="Izabela Znamirowska" w:date="2019-01-17T09:43:00Z">
        <w:r>
          <w:rPr>
            <w:rFonts w:cs="Times New Roman" w:ascii="Times New Roman" w:hAnsi="Times New Roman"/>
            <w:bCs w:val="false"/>
            <w:sz w:val="22"/>
            <w:szCs w:val="22"/>
            <w:lang w:val="pl-PL"/>
          </w:rPr>
          <w:t>Z</w:t>
        </w:r>
      </w:ins>
      <w:del w:id="705" w:author="Izabela Znamirowska" w:date="2019-01-16T14:36:00Z">
        <w:r>
          <w:rPr>
            <w:rFonts w:cs="Times New Roman" w:ascii="Times New Roman" w:hAnsi="Times New Roman"/>
            <w:bCs w:val="false"/>
            <w:sz w:val="22"/>
            <w:szCs w:val="22"/>
          </w:rPr>
          <w:delText>Z</w:delText>
        </w:r>
      </w:del>
      <w:r>
        <w:rPr>
          <w:rFonts w:cs="Times New Roman" w:ascii="Times New Roman" w:hAnsi="Times New Roman"/>
          <w:bCs w:val="false"/>
          <w:sz w:val="22"/>
          <w:szCs w:val="22"/>
        </w:rPr>
        <w:t>mian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ins w:id="706" w:author="Izabela Znamirowska" w:date="2019-01-16T14:33:00Z">
        <w:r>
          <w:rPr>
            <w:rFonts w:cs="Times New Roman" w:ascii="Times New Roman" w:hAnsi="Times New Roman"/>
            <w:sz w:val="22"/>
            <w:szCs w:val="22"/>
            <w:lang w:val="en-US"/>
          </w:rPr>
          <w:t>u</w:t>
        </w:r>
      </w:ins>
      <w:ins w:id="707" w:author="Jakub Pełka" w:date="2018-05-07T08:53:00Z">
        <w:del w:id="708" w:author="Izabela Znamirowska" w:date="2019-01-16T14:33:00Z">
          <w:r>
            <w:rPr>
              <w:rFonts w:cs="Times New Roman" w:ascii="Times New Roman" w:hAnsi="Times New Roman"/>
              <w:sz w:val="22"/>
              <w:szCs w:val="22"/>
              <w:lang w:val="en-US"/>
            </w:rPr>
            <w:delText>U</w:delText>
          </w:r>
        </w:del>
      </w:ins>
      <w:del w:id="709" w:author="Jakub Pełka" w:date="2018-05-07T08:53:00Z">
        <w:r>
          <w:rPr>
            <w:rFonts w:cs="Times New Roman" w:ascii="Times New Roman" w:hAnsi="Times New Roman"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sz w:val="22"/>
          <w:szCs w:val="22"/>
        </w:rPr>
        <w:t>mowy wymagają formy pisemnej w postaci aneksu</w:t>
      </w:r>
      <w:ins w:id="710" w:author="Izabela Znamirowska" w:date="2019-01-17T08:30:00Z">
        <w:r>
          <w:rPr>
            <w:rFonts w:cs="Times New Roman" w:ascii="Times New Roman" w:hAnsi="Times New Roman"/>
            <w:color w:val="000000"/>
            <w:sz w:val="22"/>
            <w:szCs w:val="22"/>
            <w:lang w:val="en-US"/>
          </w:rPr>
          <w:t xml:space="preserve">, </w:t>
        </w:r>
      </w:ins>
      <w:del w:id="711" w:author="Izabela Znamirowska" w:date="2019-01-17T08:30:00Z">
        <w:r>
          <w:rPr>
            <w:rFonts w:cs="Times New Roman" w:ascii="Times New Roman" w:hAnsi="Times New Roman"/>
            <w:sz w:val="22"/>
            <w:szCs w:val="22"/>
          </w:rPr>
          <w:delText xml:space="preserve"> </w:delText>
        </w:r>
      </w:del>
      <w:r>
        <w:rPr>
          <w:rFonts w:cs="Times New Roman" w:ascii="Times New Roman" w:hAnsi="Times New Roman"/>
          <w:sz w:val="22"/>
          <w:szCs w:val="22"/>
        </w:rPr>
        <w:t>pod rygorem nieważności</w:t>
      </w:r>
      <w:ins w:id="712" w:author="Izabela Znamirowska" w:date="2019-01-17T09:42:00Z">
        <w:r>
          <w:rPr>
            <w:rFonts w:cs="Times New Roman" w:ascii="Times New Roman" w:hAnsi="Times New Roman"/>
            <w:sz w:val="22"/>
            <w:szCs w:val="22"/>
            <w:lang w:val="en-US"/>
          </w:rPr>
          <w:t xml:space="preserve">, </w:t>
        </w:r>
      </w:ins>
      <w:ins w:id="713" w:author="Izabela Znamirowska" w:date="2019-01-17T09:42:00Z">
        <w:r>
          <w:rPr>
            <w:rFonts w:cs="Times New Roman" w:ascii="Times New Roman" w:hAnsi="Times New Roman"/>
            <w:sz w:val="22"/>
            <w:szCs w:val="22"/>
          </w:rPr>
          <w:t>z zachowaniem warunków dopuszczalności zmian umowy określonych przepisami ustawy</w:t>
        </w:r>
      </w:ins>
      <w:ins w:id="714" w:author="Izabela Znamirowska" w:date="2021-03-22T09:49:00Z">
        <w:r>
          <w:rPr>
            <w:rFonts w:cs="Times New Roman" w:ascii="Times New Roman" w:hAnsi="Times New Roman"/>
            <w:sz w:val="22"/>
            <w:szCs w:val="22"/>
            <w:lang w:val="pl-PL"/>
          </w:rPr>
          <w:t xml:space="preserve"> i niniejszego paragrafu</w:t>
        </w:r>
      </w:ins>
      <w:ins w:id="715" w:author="Izabela Znamirowska" w:date="2019-01-17T09:43:00Z">
        <w:r>
          <w:rPr>
            <w:rFonts w:cs="Times New Roman" w:ascii="Times New Roman" w:hAnsi="Times New Roman"/>
            <w:sz w:val="22"/>
            <w:szCs w:val="22"/>
            <w:lang w:val="pl-PL"/>
          </w:rPr>
          <w:t>.</w:t>
        </w:r>
      </w:ins>
      <w:del w:id="716" w:author="Izabela Znamirowska" w:date="2019-01-17T09:42:00Z">
        <w:r>
          <w:rPr>
            <w:rFonts w:cs="Times New Roman" w:ascii="Times New Roman" w:hAnsi="Times New Roman"/>
            <w:sz w:val="22"/>
            <w:szCs w:val="22"/>
          </w:rPr>
          <w:delText>.</w:delText>
        </w:r>
      </w:del>
    </w:p>
    <w:p>
      <w:pPr>
        <w:pStyle w:val="Akapitzlist"/>
        <w:numPr>
          <w:ilvl w:val="0"/>
          <w:numId w:val="21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stotna zmiana postanowień </w:t>
      </w:r>
      <w:ins w:id="717" w:author="Izabela Znamirowska" w:date="2019-01-17T08:30:00Z">
        <w:r>
          <w:rPr>
            <w:rFonts w:cs="Times New Roman" w:ascii="Times New Roman" w:hAnsi="Times New Roman"/>
            <w:color w:val="000000"/>
            <w:sz w:val="22"/>
            <w:szCs w:val="22"/>
            <w:lang w:val="en-US"/>
          </w:rPr>
          <w:t>u</w:t>
        </w:r>
      </w:ins>
      <w:ins w:id="718" w:author="Jakub Pełka" w:date="2018-05-07T08:54:00Z">
        <w:del w:id="719" w:author="Izabela Znamirowska" w:date="2019-01-17T08:30:00Z">
          <w:r>
            <w:rPr>
              <w:rFonts w:cs="Times New Roman" w:ascii="Times New Roman" w:hAnsi="Times New Roman"/>
              <w:sz w:val="22"/>
              <w:szCs w:val="22"/>
              <w:lang w:val="en-US"/>
            </w:rPr>
            <w:delText>U</w:delText>
          </w:r>
        </w:del>
      </w:ins>
      <w:del w:id="720" w:author="Jakub Pełka" w:date="2018-05-07T08:54:00Z">
        <w:r>
          <w:rPr>
            <w:rFonts w:cs="Times New Roman" w:ascii="Times New Roman" w:hAnsi="Times New Roman"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sz w:val="22"/>
          <w:szCs w:val="22"/>
        </w:rPr>
        <w:t>mowy w zakresie</w:t>
      </w:r>
      <w:ins w:id="721" w:author="Izabela Znamirowska" w:date="2021-03-22T09:55:00Z">
        <w:r>
          <w:rPr>
            <w:rFonts w:cs="Times New Roman" w:ascii="Times New Roman" w:hAnsi="Times New Roman"/>
            <w:sz w:val="22"/>
            <w:szCs w:val="22"/>
            <w:lang w:val="pl-PL"/>
          </w:rPr>
          <w:t xml:space="preserve"> </w:t>
        </w:r>
      </w:ins>
      <w:del w:id="722" w:author="Izabela Znamirowska" w:date="2021-03-22T09:55:00Z">
        <w:r>
          <w:rPr>
            <w:rFonts w:cs="Times New Roman" w:ascii="Times New Roman" w:hAnsi="Times New Roman"/>
            <w:sz w:val="22"/>
            <w:szCs w:val="22"/>
          </w:rPr>
          <w:delText xml:space="preserve"> </w:delText>
        </w:r>
      </w:del>
      <w:r>
        <w:rPr>
          <w:rFonts w:cs="Times New Roman" w:ascii="Times New Roman" w:hAnsi="Times New Roman"/>
          <w:sz w:val="22"/>
          <w:szCs w:val="22"/>
        </w:rPr>
        <w:t xml:space="preserve">zmiany </w:t>
      </w:r>
      <w:del w:id="723" w:author="Izabela Znamirowska" w:date="2019-01-16T15:18:00Z">
        <w:r>
          <w:rPr>
            <w:rFonts w:cs="Times New Roman" w:ascii="Times New Roman" w:hAnsi="Times New Roman"/>
            <w:sz w:val="22"/>
            <w:szCs w:val="22"/>
          </w:rPr>
          <w:delText xml:space="preserve">sposobu i </w:delText>
        </w:r>
      </w:del>
      <w:r>
        <w:rPr>
          <w:rFonts w:cs="Times New Roman" w:ascii="Times New Roman" w:hAnsi="Times New Roman"/>
          <w:sz w:val="22"/>
          <w:szCs w:val="22"/>
        </w:rPr>
        <w:t>termin</w:t>
      </w:r>
      <w:ins w:id="724" w:author="Izabela Znamirowska" w:date="2019-01-16T15:18:00Z">
        <w:r>
          <w:rPr>
            <w:rFonts w:cs="Times New Roman" w:ascii="Times New Roman" w:hAnsi="Times New Roman"/>
            <w:sz w:val="22"/>
            <w:szCs w:val="22"/>
            <w:lang w:val="en-US"/>
          </w:rPr>
          <w:t>u</w:t>
        </w:r>
      </w:ins>
      <w:del w:id="725" w:author="Izabela Znamirowska" w:date="2019-01-16T15:18:00Z">
        <w:r>
          <w:rPr>
            <w:rFonts w:cs="Times New Roman" w:ascii="Times New Roman" w:hAnsi="Times New Roman"/>
            <w:sz w:val="22"/>
            <w:szCs w:val="22"/>
          </w:rPr>
          <w:delText>ów wykonania</w:delText>
        </w:r>
      </w:del>
      <w:ins w:id="726" w:author="Izabela Znamirowska" w:date="2019-01-16T15:18:00Z">
        <w:r>
          <w:rPr>
            <w:rFonts w:cs="Times New Roman" w:ascii="Times New Roman" w:hAnsi="Times New Roman"/>
            <w:sz w:val="22"/>
            <w:szCs w:val="22"/>
            <w:lang w:val="en-US"/>
          </w:rPr>
          <w:t xml:space="preserve"> </w:t>
        </w:r>
      </w:ins>
      <w:ins w:id="727" w:author="Izabela Znamirowska" w:date="2021-03-22T09:32:00Z">
        <w:r>
          <w:rPr>
            <w:rFonts w:cs="Times New Roman" w:ascii="Times New Roman" w:hAnsi="Times New Roman"/>
            <w:sz w:val="22"/>
            <w:szCs w:val="22"/>
          </w:rPr>
          <w:t>obowiązywania</w:t>
        </w:r>
      </w:ins>
      <w:r>
        <w:rPr>
          <w:rFonts w:cs="Times New Roman" w:ascii="Times New Roman" w:hAnsi="Times New Roman"/>
          <w:sz w:val="22"/>
          <w:szCs w:val="22"/>
        </w:rPr>
        <w:t xml:space="preserve"> </w:t>
      </w:r>
      <w:ins w:id="728" w:author="Izabela Znamirowska" w:date="2019-01-17T08:30:00Z">
        <w:r>
          <w:rPr>
            <w:rFonts w:cs="Times New Roman" w:ascii="Times New Roman" w:hAnsi="Times New Roman"/>
            <w:color w:val="000000"/>
            <w:sz w:val="22"/>
            <w:szCs w:val="22"/>
            <w:lang w:val="en-US"/>
          </w:rPr>
          <w:t>u</w:t>
        </w:r>
      </w:ins>
      <w:ins w:id="729" w:author="Jakub Pełka" w:date="2018-05-07T08:54:00Z">
        <w:del w:id="730" w:author="Izabela Znamirowska" w:date="2019-01-17T08:30:00Z">
          <w:r>
            <w:rPr>
              <w:rFonts w:cs="Times New Roman" w:ascii="Times New Roman" w:hAnsi="Times New Roman"/>
              <w:sz w:val="22"/>
              <w:szCs w:val="22"/>
              <w:lang w:val="en-US"/>
            </w:rPr>
            <w:delText>U</w:delText>
          </w:r>
        </w:del>
      </w:ins>
      <w:del w:id="731" w:author="Jakub Pełka" w:date="2018-05-07T08:54:00Z">
        <w:r>
          <w:rPr>
            <w:rFonts w:cs="Times New Roman" w:ascii="Times New Roman" w:hAnsi="Times New Roman"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sz w:val="22"/>
          <w:szCs w:val="22"/>
        </w:rPr>
        <w:t>mow</w:t>
      </w:r>
      <w:ins w:id="732" w:author="Izabela Znamirowska" w:date="2019-01-17T08:30:00Z">
        <w:r>
          <w:rPr>
            <w:rFonts w:cs="Times New Roman" w:ascii="Times New Roman" w:hAnsi="Times New Roman"/>
            <w:color w:val="000000"/>
            <w:sz w:val="22"/>
            <w:szCs w:val="22"/>
            <w:lang w:val="en-US"/>
          </w:rPr>
          <w:t xml:space="preserve">y, </w:t>
        </w:r>
      </w:ins>
      <w:del w:id="733" w:author="Izabela Znamirowska" w:date="2019-01-17T08:30:00Z">
        <w:r>
          <w:rPr>
            <w:rFonts w:cs="Times New Roman" w:ascii="Times New Roman" w:hAnsi="Times New Roman"/>
            <w:sz w:val="22"/>
            <w:szCs w:val="22"/>
          </w:rPr>
          <w:delText>y</w:delText>
        </w:r>
      </w:del>
      <w:del w:id="734" w:author="Izabela Znamirowska" w:date="2019-01-16T15:18:00Z">
        <w:r>
          <w:rPr>
            <w:rFonts w:cs="Times New Roman" w:ascii="Times New Roman" w:hAnsi="Times New Roman"/>
            <w:sz w:val="22"/>
            <w:szCs w:val="22"/>
          </w:rPr>
          <w:delText xml:space="preserve">, </w:delText>
        </w:r>
      </w:del>
      <w:ins w:id="735" w:author="Izabela Znamirowska" w:date="2019-01-16T15:00:00Z">
        <w:r>
          <w:rPr>
            <w:rFonts w:cs="Times New Roman" w:ascii="Times New Roman" w:hAnsi="Times New Roman"/>
            <w:sz w:val="22"/>
            <w:szCs w:val="22"/>
            <w:lang w:val="en-US"/>
          </w:rPr>
          <w:t xml:space="preserve">terminów </w:t>
        </w:r>
      </w:ins>
      <w:ins w:id="736" w:author="Izabela Znamirowska" w:date="2021-03-22T09:32:00Z">
        <w:r>
          <w:rPr>
            <w:rFonts w:cs="Times New Roman" w:ascii="Times New Roman" w:hAnsi="Times New Roman"/>
            <w:sz w:val="22"/>
            <w:szCs w:val="22"/>
          </w:rPr>
          <w:t>wynikających</w:t>
        </w:r>
      </w:ins>
      <w:ins w:id="737" w:author="Izabela Znamirowska" w:date="2019-01-16T15:00:00Z">
        <w:r>
          <w:rPr>
            <w:rFonts w:cs="Times New Roman" w:ascii="Times New Roman" w:hAnsi="Times New Roman"/>
            <w:sz w:val="22"/>
            <w:szCs w:val="22"/>
            <w:lang w:val="en-US"/>
          </w:rPr>
          <w:t xml:space="preserve"> ze zleceń, o których mowa w § 3 ust. 4 ( dalej ,, zlecenia</w:t>
        </w:r>
      </w:ins>
      <w:ins w:id="738" w:author="Izabela Znamirowska" w:date="2019-01-16T15:02:00Z">
        <w:r>
          <w:rPr>
            <w:rFonts w:cs="Times New Roman" w:ascii="Times New Roman" w:hAnsi="Times New Roman"/>
            <w:sz w:val="22"/>
            <w:szCs w:val="22"/>
            <w:lang w:val="en-US"/>
          </w:rPr>
          <w:t xml:space="preserve">” ) </w:t>
        </w:r>
      </w:ins>
      <w:r>
        <w:rPr>
          <w:rFonts w:cs="Times New Roman" w:ascii="Times New Roman" w:hAnsi="Times New Roman"/>
          <w:sz w:val="22"/>
          <w:szCs w:val="22"/>
        </w:rPr>
        <w:t>jest dopuszczalna gdy</w:t>
      </w:r>
      <w:ins w:id="739" w:author="Izabela Znamirowska" w:date="2019-01-16T15:10:00Z">
        <w:r>
          <w:rPr>
            <w:rFonts w:cs="Times New Roman" w:ascii="Times New Roman" w:hAnsi="Times New Roman"/>
            <w:sz w:val="22"/>
            <w:szCs w:val="22"/>
            <w:lang w:val="en-US"/>
          </w:rPr>
          <w:t xml:space="preserve"> </w:t>
        </w:r>
      </w:ins>
      <w:ins w:id="740" w:author="Izabela Znamirowska" w:date="2021-03-22T09:32:00Z">
        <w:r>
          <w:rPr>
            <w:rFonts w:cs="Times New Roman" w:ascii="Times New Roman" w:hAnsi="Times New Roman"/>
            <w:sz w:val="22"/>
            <w:szCs w:val="22"/>
          </w:rPr>
          <w:t>wystąpią</w:t>
        </w:r>
      </w:ins>
      <w:ins w:id="741" w:author="Izabela Znamirowska" w:date="2019-01-16T15:10:00Z">
        <w:r>
          <w:rPr>
            <w:rFonts w:cs="Times New Roman" w:ascii="Times New Roman" w:hAnsi="Times New Roman"/>
            <w:sz w:val="22"/>
            <w:szCs w:val="22"/>
            <w:lang w:val="pl-PL"/>
          </w:rPr>
          <w:t xml:space="preserve"> </w:t>
        </w:r>
      </w:ins>
      <w:ins w:id="742" w:author="Izabela Znamirowska" w:date="2021-03-22T09:32:00Z">
        <w:r>
          <w:rPr>
            <w:rFonts w:cs="Times New Roman" w:ascii="Times New Roman" w:hAnsi="Times New Roman"/>
            <w:sz w:val="22"/>
            <w:szCs w:val="22"/>
            <w:lang w:val="pl-PL"/>
          </w:rPr>
          <w:t>następujące</w:t>
        </w:r>
      </w:ins>
      <w:ins w:id="743" w:author="Izabela Znamirowska" w:date="2019-01-16T15:10:00Z">
        <w:r>
          <w:rPr>
            <w:rFonts w:cs="Times New Roman" w:ascii="Times New Roman" w:hAnsi="Times New Roman"/>
            <w:sz w:val="22"/>
            <w:szCs w:val="22"/>
            <w:lang w:val="pl-PL"/>
          </w:rPr>
          <w:t xml:space="preserve"> okoliczności</w:t>
        </w:r>
      </w:ins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Akapitzlist"/>
        <w:widowControl w:val="false"/>
        <w:numPr>
          <w:ilvl w:val="1"/>
          <w:numId w:val="19"/>
        </w:numPr>
        <w:suppressAutoHyphens w:val="true"/>
        <w:spacing w:lineRule="auto" w:line="240" w:before="0" w:after="0"/>
        <w:ind w:left="851" w:hanging="425"/>
        <w:contextualSpacing/>
        <w:jc w:val="both"/>
        <w:textAlignment w:val="baseline"/>
        <w:rPr>
          <w:del w:id="751" w:author="Izabela Znamirowska" w:date="2019-01-17T08:31:00Z"/>
        </w:rPr>
      </w:pPr>
      <w:del w:id="744" w:author="Izabela Znamirowska" w:date="2019-01-17T08:31:00Z">
        <w:r>
          <w:rPr>
            <w:rFonts w:cs="Times New Roman" w:ascii="Times New Roman" w:hAnsi="Times New Roman"/>
            <w:sz w:val="22"/>
            <w:szCs w:val="22"/>
          </w:rPr>
          <w:delText xml:space="preserve">nastąpi zmiana powszechnie obowiązujących przepisów prawa w zakresie mającym wpływ na </w:delText>
        </w:r>
      </w:del>
      <w:del w:id="745" w:author="Izabela Znamirowska" w:date="2019-01-16T15:15:00Z">
        <w:r>
          <w:rPr>
            <w:rFonts w:cs="Times New Roman" w:ascii="Times New Roman" w:hAnsi="Times New Roman"/>
            <w:sz w:val="22"/>
            <w:szCs w:val="22"/>
          </w:rPr>
          <w:delText xml:space="preserve">sposób realizacji, zakres lub </w:delText>
        </w:r>
      </w:del>
      <w:del w:id="746" w:author="Izabela Znamirowska" w:date="2019-01-17T08:31:00Z">
        <w:r>
          <w:rPr>
            <w:rFonts w:cs="Times New Roman" w:ascii="Times New Roman" w:hAnsi="Times New Roman"/>
            <w:sz w:val="22"/>
            <w:szCs w:val="22"/>
          </w:rPr>
          <w:delText xml:space="preserve">termin wykonania </w:delText>
        </w:r>
      </w:del>
      <w:del w:id="747" w:author="Izabela Znamirowska" w:date="2019-01-16T15:15:00Z">
        <w:r>
          <w:rPr>
            <w:rFonts w:cs="Times New Roman" w:ascii="Times New Roman" w:hAnsi="Times New Roman"/>
            <w:sz w:val="22"/>
            <w:szCs w:val="22"/>
          </w:rPr>
          <w:delText xml:space="preserve">przedmiotu </w:delText>
        </w:r>
      </w:del>
      <w:ins w:id="748" w:author="Jakub Pełka" w:date="2018-05-07T08:55:00Z">
        <w:del w:id="749" w:author="Izabela Znamirowska" w:date="2019-01-16T15:15:00Z"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delText>U</w:delText>
          </w:r>
        </w:del>
      </w:ins>
      <w:del w:id="750" w:author="Izabela Znamirowska" w:date="2019-01-17T08:31:00Z">
        <w:r>
          <w:rPr>
            <w:rFonts w:cs="Times New Roman" w:ascii="Times New Roman" w:hAnsi="Times New Roman"/>
            <w:sz w:val="22"/>
            <w:szCs w:val="22"/>
          </w:rPr>
          <w:delText xml:space="preserve">umowy; </w:delText>
        </w:r>
      </w:del>
    </w:p>
    <w:p>
      <w:pPr>
        <w:pStyle w:val="Akapitzlist"/>
        <w:widowControl w:val="false"/>
        <w:numPr>
          <w:ilvl w:val="1"/>
          <w:numId w:val="19"/>
        </w:numPr>
        <w:suppressAutoHyphens w:val="true"/>
        <w:bidi w:val="0"/>
        <w:spacing w:lineRule="auto" w:line="240" w:before="0" w:after="0"/>
        <w:ind w:left="851" w:hanging="425"/>
        <w:contextualSpacing/>
        <w:jc w:val="both"/>
        <w:textAlignment w:val="baseline"/>
        <w:rPr>
          <w:del w:id="777" w:author="Izabela Znamirowska" w:date="2019-01-16T15:17:00Z"/>
        </w:rPr>
      </w:pPr>
      <w:del w:id="752" w:author="Izabela Znamirowska" w:date="2019-01-16T15:1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zaistnieją okoliczności uniemożliwiające</w:delText>
        </w:r>
      </w:del>
      <w:ins w:id="753" w:author="Jakub Pełka" w:date="2018-05-07T08:55:00Z">
        <w:del w:id="754" w:author="Izabela Znamirowska" w:date="2019-01-16T15:17:00Z"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delText>,</w:delText>
          </w:r>
        </w:del>
      </w:ins>
      <w:del w:id="755" w:author="Izabela Znamirowska" w:date="2019-01-16T15:1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 xml:space="preserve"> choćby częściowe</w:delText>
        </w:r>
      </w:del>
      <w:ins w:id="756" w:author="Jakub Pełka" w:date="2018-05-07T08:55:00Z">
        <w:del w:id="757" w:author="Izabela Znamirowska" w:date="2019-01-16T15:17:00Z"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delText>,</w:delText>
          </w:r>
        </w:del>
      </w:ins>
      <w:del w:id="758" w:author="Izabela Znamirowska" w:date="2019-01-16T15:1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 xml:space="preserve"> wykonywanie </w:delText>
        </w:r>
      </w:del>
      <w:ins w:id="759" w:author="Jakub Pełka" w:date="2018-05-07T08:55:00Z">
        <w:del w:id="760" w:author="Izabela Znamirowska" w:date="2019-01-16T15:02:00Z"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delText>U</w:delText>
          </w:r>
        </w:del>
      </w:ins>
      <w:del w:id="761" w:author="Izabela Znamirowska" w:date="2019-01-16T15:1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umowy tj. wystąpienie siły wyższej</w:delText>
        </w:r>
      </w:del>
      <w:ins w:id="762" w:author="Jakub Pełka" w:date="2018-05-07T08:55:00Z">
        <w:del w:id="763" w:author="Izabela Znamirowska" w:date="2019-01-16T15:17:00Z"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delText>,</w:delText>
          </w:r>
        </w:del>
      </w:ins>
      <w:del w:id="764" w:author="Izabela Znamirowska" w:date="2019-01-16T15:1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 xml:space="preserve"> rozumianej jako wydarzenie nieprzewidywalne o charakterze przypadkowym lub naturalnym (żywiołowym), nie do uniknięcia, pozostające poza racjonalną kontrolą </w:delText>
        </w:r>
      </w:del>
      <w:ins w:id="765" w:author="Jakub Pełka" w:date="2018-05-07T08:56:00Z">
        <w:del w:id="766" w:author="Izabela Znamirowska" w:date="2019-01-16T15:17:00Z"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delText>S</w:delText>
          </w:r>
        </w:del>
      </w:ins>
      <w:del w:id="767" w:author="Izabela Znamirowska" w:date="2019-01-16T15:1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 xml:space="preserve">stron, następstwom którego </w:delText>
        </w:r>
      </w:del>
      <w:ins w:id="768" w:author="Jakub Pełka" w:date="2018-05-07T08:56:00Z">
        <w:del w:id="769" w:author="Izabela Znamirowska" w:date="2019-01-16T15:17:00Z"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delText>S</w:delText>
          </w:r>
        </w:del>
      </w:ins>
      <w:del w:id="770" w:author="Izabela Znamirowska" w:date="2019-01-16T15:1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 xml:space="preserve">strony nie mogły zapobiec, uniemożliwiające którejkolwiek ze </w:delText>
        </w:r>
      </w:del>
      <w:ins w:id="771" w:author="Jakub Pełka" w:date="2018-05-07T08:56:00Z">
        <w:del w:id="772" w:author="Izabela Znamirowska" w:date="2019-01-16T15:17:00Z"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delText>S</w:delText>
          </w:r>
        </w:del>
      </w:ins>
      <w:del w:id="773" w:author="Izabela Znamirowska" w:date="2019-01-16T15:1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 xml:space="preserve">stron realizację zobowiązań w ramach niniejszej </w:delText>
        </w:r>
      </w:del>
      <w:ins w:id="774" w:author="Jakub Pełka" w:date="2018-05-07T08:56:00Z">
        <w:del w:id="775" w:author="Izabela Znamirowska" w:date="2019-01-16T15:17:00Z"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delText>U</w:delText>
          </w:r>
        </w:del>
      </w:ins>
      <w:del w:id="776" w:author="Izabela Znamirowska" w:date="2019-01-16T15:1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 xml:space="preserve">umowy; </w:delText>
        </w:r>
      </w:del>
    </w:p>
    <w:p>
      <w:pPr>
        <w:pStyle w:val="Akapitzlist"/>
        <w:numPr>
          <w:ilvl w:val="1"/>
          <w:numId w:val="19"/>
        </w:numPr>
        <w:ind w:left="851" w:hanging="42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ziałania osób trzecich uniemożliwiają wykonanie </w:t>
      </w:r>
      <w:ins w:id="778" w:author="Izabela Znamirowska" w:date="2019-01-16T15:00:00Z">
        <w:r>
          <w:rPr>
            <w:rFonts w:cs="Times New Roman" w:ascii="Times New Roman" w:hAnsi="Times New Roman"/>
            <w:color w:val="000000"/>
            <w:sz w:val="22"/>
            <w:szCs w:val="22"/>
          </w:rPr>
          <w:t>umowy lub danego zlecenia</w:t>
        </w:r>
      </w:ins>
      <w:del w:id="779" w:author="Izabela Znamirowska" w:date="2019-01-16T15:00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usługi</w:delText>
        </w:r>
      </w:del>
      <w:r>
        <w:rPr>
          <w:rFonts w:cs="Times New Roman" w:ascii="Times New Roman" w:hAnsi="Times New Roman"/>
          <w:color w:val="000000"/>
          <w:sz w:val="22"/>
          <w:szCs w:val="22"/>
        </w:rPr>
        <w:t xml:space="preserve">, które to działania nie są konsekwencją winy Wykonawcy, </w:t>
      </w:r>
    </w:p>
    <w:p>
      <w:pPr>
        <w:pStyle w:val="Default"/>
        <w:numPr>
          <w:ilvl w:val="1"/>
          <w:numId w:val="19"/>
        </w:numPr>
        <w:ind w:left="851" w:hanging="425"/>
        <w:jc w:val="both"/>
        <w:rPr>
          <w:del w:id="800" w:author="Izabela Znamirowska" w:date="2019-01-16T14:37:00Z"/>
        </w:rPr>
      </w:pPr>
      <w:del w:id="780" w:author="Jakub Pełka" w:date="2018-05-07T08:5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 xml:space="preserve">w przypadku </w:delText>
        </w:r>
      </w:del>
      <w:r>
        <w:rPr>
          <w:rFonts w:cs="Times New Roman" w:ascii="Times New Roman" w:hAnsi="Times New Roman"/>
          <w:color w:val="000000"/>
          <w:sz w:val="22"/>
          <w:szCs w:val="22"/>
        </w:rPr>
        <w:t>zaistnie</w:t>
      </w:r>
      <w:ins w:id="781" w:author="Jakub Pełka" w:date="2018-05-07T08:57:00Z">
        <w:r>
          <w:rPr>
            <w:rFonts w:cs="Times New Roman" w:ascii="Times New Roman" w:hAnsi="Times New Roman"/>
            <w:color w:val="000000"/>
            <w:sz w:val="22"/>
            <w:szCs w:val="22"/>
          </w:rPr>
          <w:t>ją</w:t>
        </w:r>
      </w:ins>
      <w:del w:id="782" w:author="Jakub Pełka" w:date="2018-05-07T08:5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nia</w:delText>
        </w:r>
      </w:del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ins w:id="783" w:author="Izabela Znamirowska" w:date="2019-01-16T14:42:00Z">
        <w:r>
          <w:rPr>
            <w:rFonts w:cs="Times New Roman" w:ascii="Times New Roman" w:hAnsi="Times New Roman"/>
            <w:color w:val="000000"/>
            <w:sz w:val="22"/>
            <w:szCs w:val="22"/>
          </w:rPr>
          <w:t xml:space="preserve">okoliczności </w:t>
        </w:r>
      </w:ins>
      <w:del w:id="784" w:author="Izabela Znamirowska" w:date="2019-01-16T14:42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sytuacj</w:delText>
        </w:r>
      </w:del>
      <w:ins w:id="785" w:author="Jakub Pełka" w:date="2018-05-07T08:57:00Z">
        <w:del w:id="786" w:author="Izabela Znamirowska" w:date="2019-01-16T14:42:00Z"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delText>e</w:delText>
          </w:r>
        </w:del>
      </w:ins>
      <w:del w:id="787" w:author="Jakub Pełka" w:date="2018-05-07T08:5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i</w:delText>
        </w:r>
      </w:del>
      <w:del w:id="788" w:author="Izabela Znamirowska" w:date="2021-03-22T09:55:00Z">
        <w:r>
          <w:rPr>
            <w:rFonts w:cs="Times New Roman" w:ascii="Times New Roman" w:hAnsi="Times New Roman"/>
            <w:color w:val="000000"/>
            <w:sz w:val="22"/>
            <w:szCs w:val="22"/>
          </w:rPr>
          <w:delText xml:space="preserve"> </w:delText>
        </w:r>
      </w:del>
      <w:r>
        <w:rPr>
          <w:rFonts w:cs="Times New Roman" w:ascii="Times New Roman" w:hAnsi="Times New Roman"/>
          <w:color w:val="000000"/>
          <w:sz w:val="22"/>
          <w:szCs w:val="22"/>
        </w:rPr>
        <w:t>powodując</w:t>
      </w:r>
      <w:ins w:id="789" w:author="Jakub Pełka" w:date="2018-05-07T08:57:00Z">
        <w:r>
          <w:rPr>
            <w:rFonts w:cs="Times New Roman" w:ascii="Times New Roman" w:hAnsi="Times New Roman"/>
            <w:color w:val="000000"/>
            <w:sz w:val="22"/>
            <w:szCs w:val="22"/>
          </w:rPr>
          <w:t>e</w:t>
        </w:r>
      </w:ins>
      <w:del w:id="790" w:author="Jakub Pełka" w:date="2018-05-07T08:5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ych</w:delText>
        </w:r>
      </w:del>
      <w:r>
        <w:rPr>
          <w:rFonts w:cs="Times New Roman" w:ascii="Times New Roman" w:hAnsi="Times New Roman"/>
          <w:color w:val="000000"/>
          <w:sz w:val="22"/>
          <w:szCs w:val="22"/>
        </w:rPr>
        <w:t xml:space="preserve"> niemożność realizacji </w:t>
      </w:r>
      <w:del w:id="791" w:author="Izabela Znamirowska" w:date="2019-01-16T14:42:00Z">
        <w:r>
          <w:rPr>
            <w:rFonts w:cs="Times New Roman" w:ascii="Times New Roman" w:hAnsi="Times New Roman"/>
            <w:color w:val="000000"/>
            <w:sz w:val="22"/>
            <w:szCs w:val="22"/>
          </w:rPr>
          <w:delText xml:space="preserve">przedmiotu </w:delText>
        </w:r>
      </w:del>
      <w:ins w:id="792" w:author="Izabela Znamirowska" w:date="2019-01-16T14:42:00Z">
        <w:r>
          <w:rPr>
            <w:rFonts w:cs="Times New Roman" w:ascii="Times New Roman" w:hAnsi="Times New Roman"/>
            <w:color w:val="000000"/>
            <w:sz w:val="22"/>
            <w:szCs w:val="22"/>
          </w:rPr>
          <w:t xml:space="preserve">poszczególnych zleceń, </w:t>
        </w:r>
      </w:ins>
      <w:ins w:id="793" w:author="Jakub Pełka" w:date="2018-05-07T08:57:00Z">
        <w:del w:id="794" w:author="Izabela Znamirowska" w:date="2019-01-16T14:42:00Z"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delText>U</w:delText>
          </w:r>
        </w:del>
      </w:ins>
      <w:del w:id="795" w:author="Izabela Znamirowska" w:date="2019-01-16T15:02:00Z">
        <w:r>
          <w:rPr>
            <w:rFonts w:cs="Times New Roman" w:ascii="Times New Roman" w:hAnsi="Times New Roman"/>
            <w:color w:val="000000"/>
            <w:sz w:val="22"/>
            <w:szCs w:val="22"/>
          </w:rPr>
          <w:delText xml:space="preserve">umowy </w:delText>
        </w:r>
      </w:del>
      <w:r>
        <w:rPr>
          <w:rFonts w:cs="Times New Roman" w:ascii="Times New Roman" w:hAnsi="Times New Roman"/>
          <w:color w:val="000000"/>
          <w:sz w:val="22"/>
          <w:szCs w:val="22"/>
        </w:rPr>
        <w:t xml:space="preserve">z przyczyn leżących po stronie Zamawiającego, </w:t>
      </w:r>
      <w:del w:id="796" w:author="Izabela Znamirowska" w:date="2019-01-16T14:3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 xml:space="preserve">w szczególności czasowe wstrzymanie realizacji </w:delText>
        </w:r>
      </w:del>
      <w:ins w:id="797" w:author="Jakub Pełka" w:date="2018-05-07T08:57:00Z">
        <w:del w:id="798" w:author="Izabela Znamirowska" w:date="2019-01-16T14:37:00Z"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delText>U</w:delText>
          </w:r>
        </w:del>
      </w:ins>
      <w:del w:id="799" w:author="Izabela Znamirowska" w:date="2019-01-16T14:3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 xml:space="preserve">umowy przez Zamawiającego; </w:delText>
        </w:r>
      </w:del>
    </w:p>
    <w:p>
      <w:pPr>
        <w:pStyle w:val="Default"/>
        <w:widowControl/>
        <w:numPr>
          <w:ilvl w:val="1"/>
          <w:numId w:val="19"/>
        </w:numPr>
        <w:autoSpaceDE w:val="false"/>
        <w:bidi w:val="0"/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ins w:id="801" w:author="Jakub Pełka" w:date="2018-05-07T08:58:00Z">
        <w:del w:id="802" w:author="Izabela Znamirowska" w:date="2019-01-16T14:37:00Z">
          <w:r>
            <w:rPr>
              <w:rFonts w:cs="Times New Roman" w:ascii="Times New Roman" w:hAnsi="Times New Roman"/>
              <w:color w:val="000000"/>
              <w:sz w:val="22"/>
              <w:szCs w:val="22"/>
              <w:lang w:val="pl-PL"/>
            </w:rPr>
            <w:delText xml:space="preserve">nastąpi </w:delText>
          </w:r>
        </w:del>
      </w:ins>
      <w:del w:id="803" w:author="Izabela Znamirowska" w:date="2019-01-16T14:3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 xml:space="preserve">udzielenie przez Zamawiającego innego zamówienia istotnie wpływającego na zakres lub termin realizacji niniejszej </w:delText>
        </w:r>
      </w:del>
      <w:ins w:id="804" w:author="Jakub Pełka" w:date="2018-05-07T08:58:00Z">
        <w:del w:id="805" w:author="Izabela Znamirowska" w:date="2019-01-16T14:37:00Z">
          <w:r>
            <w:rPr>
              <w:rFonts w:cs="Times New Roman" w:ascii="Times New Roman" w:hAnsi="Times New Roman"/>
              <w:color w:val="000000"/>
              <w:sz w:val="22"/>
              <w:szCs w:val="22"/>
              <w:lang w:val="pl-PL"/>
            </w:rPr>
            <w:delText>U</w:delText>
          </w:r>
        </w:del>
      </w:ins>
      <w:del w:id="806" w:author="Izabela Znamirowska" w:date="2019-01-16T14:37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umowy;</w:delText>
        </w:r>
      </w:del>
    </w:p>
    <w:p>
      <w:pPr>
        <w:pStyle w:val="Akapitzlist"/>
        <w:numPr>
          <w:ilvl w:val="1"/>
          <w:numId w:val="19"/>
        </w:numPr>
        <w:autoSpaceDE w:val="false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2"/>
          <w:szCs w:val="22"/>
          <w:lang w:val="en-US"/>
          <w:ins w:id="817" w:author="Izabela Znamirowska" w:date="2019-01-16T15:03:00Z"/>
        </w:rPr>
      </w:pPr>
      <w:r>
        <w:rPr>
          <w:rFonts w:cs="Times New Roman" w:ascii="Times New Roman" w:hAnsi="Times New Roman"/>
          <w:sz w:val="22"/>
          <w:szCs w:val="22"/>
        </w:rPr>
        <w:t>w</w:t>
      </w:r>
      <w:ins w:id="807" w:author="Jakub Pełka" w:date="2018-05-07T08:59:00Z">
        <w:r>
          <w:rPr>
            <w:rFonts w:cs="Times New Roman" w:ascii="Times New Roman" w:hAnsi="Times New Roman"/>
            <w:sz w:val="22"/>
            <w:szCs w:val="22"/>
            <w:lang w:val="pl-PL"/>
          </w:rPr>
          <w:t>ystąpi</w:t>
        </w:r>
      </w:ins>
      <w:del w:id="808" w:author="Jakub Pełka" w:date="2018-05-07T08:59:00Z">
        <w:r>
          <w:rPr>
            <w:rFonts w:cs="Times New Roman" w:ascii="Times New Roman" w:hAnsi="Times New Roman"/>
            <w:sz w:val="22"/>
            <w:szCs w:val="22"/>
          </w:rPr>
          <w:delText xml:space="preserve"> przypadku</w:delText>
        </w:r>
      </w:del>
      <w:r>
        <w:rPr>
          <w:rFonts w:cs="Times New Roman" w:ascii="Times New Roman" w:hAnsi="Times New Roman"/>
          <w:sz w:val="22"/>
          <w:szCs w:val="22"/>
        </w:rPr>
        <w:t xml:space="preserve"> koniecznoś</w:t>
      </w:r>
      <w:ins w:id="809" w:author="Jakub Pełka" w:date="2018-05-07T09:00:00Z">
        <w:r>
          <w:rPr>
            <w:rFonts w:cs="Times New Roman" w:ascii="Times New Roman" w:hAnsi="Times New Roman"/>
            <w:sz w:val="22"/>
            <w:szCs w:val="22"/>
            <w:lang w:val="pl-PL"/>
          </w:rPr>
          <w:t>ć</w:t>
        </w:r>
      </w:ins>
      <w:del w:id="810" w:author="Jakub Pełka" w:date="2018-05-07T09:00:00Z">
        <w:r>
          <w:rPr>
            <w:rFonts w:cs="Times New Roman" w:ascii="Times New Roman" w:hAnsi="Times New Roman"/>
            <w:sz w:val="22"/>
            <w:szCs w:val="22"/>
          </w:rPr>
          <w:delText>ci</w:delText>
        </w:r>
      </w:del>
      <w:r>
        <w:rPr>
          <w:rFonts w:cs="Times New Roman" w:ascii="Times New Roman" w:hAnsi="Times New Roman"/>
          <w:sz w:val="22"/>
          <w:szCs w:val="22"/>
        </w:rPr>
        <w:t xml:space="preserve"> zmiany sposobu wykonania </w:t>
      </w:r>
      <w:ins w:id="811" w:author="Jakub Pełka" w:date="2018-05-07T08:59:00Z">
        <w:r>
          <w:rPr>
            <w:rFonts w:cs="Times New Roman" w:ascii="Times New Roman" w:hAnsi="Times New Roman"/>
            <w:sz w:val="22"/>
            <w:szCs w:val="22"/>
            <w:lang w:val="pl-PL"/>
          </w:rPr>
          <w:t>U</w:t>
        </w:r>
      </w:ins>
      <w:del w:id="812" w:author="Jakub Pełka" w:date="2018-05-07T08:59:00Z">
        <w:r>
          <w:rPr>
            <w:rFonts w:cs="Times New Roman" w:ascii="Times New Roman" w:hAnsi="Times New Roman"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sz w:val="22"/>
          <w:szCs w:val="22"/>
        </w:rPr>
        <w:t xml:space="preserve">mowy, o ile zmiana taka jest konieczna </w:t>
      </w:r>
      <w:ins w:id="813" w:author="Jakub Pełka" w:date="2018-05-07T09:00:00Z">
        <w:r>
          <w:rPr>
            <w:rFonts w:cs="Times New Roman" w:ascii="Times New Roman" w:hAnsi="Times New Roman"/>
            <w:sz w:val="22"/>
            <w:szCs w:val="22"/>
          </w:rPr>
          <w:br/>
        </w:r>
      </w:ins>
      <w:r>
        <w:rPr>
          <w:rFonts w:cs="Times New Roman" w:ascii="Times New Roman" w:hAnsi="Times New Roman"/>
          <w:sz w:val="22"/>
          <w:szCs w:val="22"/>
        </w:rPr>
        <w:t xml:space="preserve">w celu prawidłowego wykonania </w:t>
      </w:r>
      <w:ins w:id="814" w:author="Jakub Pełka" w:date="2018-05-07T08:59:00Z">
        <w:r>
          <w:rPr>
            <w:rFonts w:cs="Times New Roman" w:ascii="Times New Roman" w:hAnsi="Times New Roman"/>
            <w:sz w:val="22"/>
            <w:szCs w:val="22"/>
            <w:lang w:val="pl-PL"/>
          </w:rPr>
          <w:t>U</w:t>
        </w:r>
      </w:ins>
      <w:del w:id="815" w:author="Jakub Pełka" w:date="2018-05-07T08:59:00Z">
        <w:r>
          <w:rPr>
            <w:rFonts w:cs="Times New Roman" w:ascii="Times New Roman" w:hAnsi="Times New Roman"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sz w:val="22"/>
          <w:szCs w:val="22"/>
        </w:rPr>
        <w:t>mowy</w:t>
      </w:r>
      <w:ins w:id="816" w:author="Izabela Znamirowska" w:date="2019-01-16T15:03:00Z">
        <w:r>
          <w:rPr>
            <w:rFonts w:cs="Times New Roman" w:ascii="Times New Roman" w:hAnsi="Times New Roman"/>
            <w:sz w:val="22"/>
            <w:szCs w:val="22"/>
            <w:lang w:val="pl-PL"/>
          </w:rPr>
          <w:t xml:space="preserve">, </w:t>
        </w:r>
      </w:ins>
    </w:p>
    <w:p>
      <w:pPr>
        <w:pStyle w:val="Akapitzlist"/>
        <w:numPr>
          <w:ilvl w:val="1"/>
          <w:numId w:val="19"/>
        </w:numPr>
        <w:autoSpaceDE w:val="false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2"/>
          <w:szCs w:val="22"/>
          <w:del w:id="819" w:author="Izabela Znamirowska" w:date="2019-01-16T15:03:00Z"/>
        </w:rPr>
      </w:pPr>
      <w:del w:id="818" w:author="Izabela Znamirowska" w:date="2019-01-16T15:03:00Z">
        <w:r>
          <w:rPr>
            <w:rFonts w:cs="Times New Roman" w:ascii="Times New Roman" w:hAnsi="Times New Roman"/>
            <w:sz w:val="22"/>
            <w:szCs w:val="22"/>
          </w:rPr>
          <w:delText xml:space="preserve">; </w:delText>
        </w:r>
      </w:del>
    </w:p>
    <w:p>
      <w:pPr>
        <w:pStyle w:val="Akapitzlist"/>
        <w:numPr>
          <w:ilvl w:val="1"/>
          <w:numId w:val="19"/>
        </w:numPr>
        <w:autoSpaceDE w:val="false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2"/>
          <w:szCs w:val="22"/>
        </w:rPr>
      </w:pPr>
      <w:del w:id="820" w:author="Jakub Pełka" w:date="2018-05-07T09:00:00Z">
        <w:r>
          <w:rPr>
            <w:rFonts w:cs="Times New Roman" w:ascii="Times New Roman" w:hAnsi="Times New Roman"/>
            <w:sz w:val="22"/>
            <w:szCs w:val="22"/>
          </w:rPr>
          <w:delText xml:space="preserve">w razie zwłoki </w:delText>
        </w:r>
      </w:del>
      <w:r>
        <w:rPr>
          <w:rFonts w:cs="Times New Roman" w:ascii="Times New Roman" w:hAnsi="Times New Roman"/>
          <w:sz w:val="22"/>
          <w:szCs w:val="22"/>
        </w:rPr>
        <w:t>Zamawiając</w:t>
      </w:r>
      <w:ins w:id="821" w:author="Jakub Pełka" w:date="2018-05-07T09:00:00Z">
        <w:r>
          <w:rPr>
            <w:rFonts w:cs="Times New Roman" w:ascii="Times New Roman" w:hAnsi="Times New Roman"/>
            <w:sz w:val="22"/>
            <w:szCs w:val="22"/>
            <w:lang w:val="pl-PL"/>
          </w:rPr>
          <w:t>y dopuści się zwłoki</w:t>
        </w:r>
      </w:ins>
      <w:ins w:id="822" w:author="Izabela Znamirowska" w:date="2019-01-17T09:25:00Z">
        <w:r>
          <w:rPr>
            <w:rFonts w:cs="Times New Roman" w:ascii="Times New Roman" w:hAnsi="Times New Roman"/>
            <w:color w:val="000000"/>
            <w:sz w:val="22"/>
            <w:szCs w:val="22"/>
            <w:lang w:val="pl-PL"/>
          </w:rPr>
          <w:t xml:space="preserve">, </w:t>
        </w:r>
      </w:ins>
      <w:ins w:id="823" w:author="Izabela Znamirowska" w:date="2021-03-22T09:32:00Z">
        <w:r>
          <w:rPr>
            <w:rFonts w:cs="Times New Roman" w:ascii="Times New Roman" w:hAnsi="Times New Roman"/>
            <w:sz w:val="22"/>
            <w:szCs w:val="22"/>
            <w:lang w:val="pl-PL"/>
          </w:rPr>
          <w:t>przekraczającej</w:t>
        </w:r>
      </w:ins>
      <w:ins w:id="824" w:author="Izabela Znamirowska" w:date="2019-01-17T09:25:00Z">
        <w:r>
          <w:rPr>
            <w:rFonts w:cs="Times New Roman" w:ascii="Times New Roman" w:hAnsi="Times New Roman"/>
            <w:color w:val="000000"/>
            <w:sz w:val="22"/>
            <w:szCs w:val="22"/>
            <w:lang w:val="pl-PL"/>
          </w:rPr>
          <w:t xml:space="preserve"> 14 dni,</w:t>
        </w:r>
      </w:ins>
      <w:del w:id="825" w:author="Jakub Pełka" w:date="2018-05-07T09:00:00Z">
        <w:r>
          <w:rPr>
            <w:rFonts w:cs="Times New Roman" w:ascii="Times New Roman" w:hAnsi="Times New Roman"/>
            <w:sz w:val="22"/>
            <w:szCs w:val="22"/>
          </w:rPr>
          <w:delText>ego</w:delText>
        </w:r>
      </w:del>
      <w:r>
        <w:rPr>
          <w:rFonts w:cs="Times New Roman" w:ascii="Times New Roman" w:hAnsi="Times New Roman"/>
          <w:sz w:val="22"/>
          <w:szCs w:val="22"/>
        </w:rPr>
        <w:t xml:space="preserve"> w przekazaniu dokumentów do Wykonawcy, które są niezbędne do </w:t>
      </w:r>
      <w:ins w:id="826" w:author="Izabela Znamirowska" w:date="2019-01-17T09:25:00Z">
        <w:r>
          <w:rPr>
            <w:rFonts w:cs="Times New Roman" w:ascii="Times New Roman" w:hAnsi="Times New Roman"/>
            <w:color w:val="000000"/>
            <w:sz w:val="22"/>
            <w:szCs w:val="22"/>
            <w:lang w:val="pl-PL"/>
          </w:rPr>
          <w:t xml:space="preserve">przygotowania lub </w:t>
        </w:r>
      </w:ins>
      <w:r>
        <w:rPr>
          <w:rFonts w:cs="Times New Roman" w:ascii="Times New Roman" w:hAnsi="Times New Roman"/>
          <w:sz w:val="22"/>
          <w:szCs w:val="22"/>
        </w:rPr>
        <w:t>prowadzenia postępowania.</w:t>
      </w:r>
    </w:p>
    <w:p>
      <w:pPr>
        <w:pStyle w:val="Akapitzlist"/>
        <w:numPr>
          <w:ilvl w:val="1"/>
          <w:numId w:val="19"/>
        </w:numPr>
        <w:autoSpaceDE w:val="false"/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nieczność</w:t>
      </w:r>
      <w:r>
        <w:rPr>
          <w:rFonts w:cs="Times New Roman" w:ascii="Times New Roman" w:hAnsi="Times New Roman"/>
          <w:bCs/>
          <w:sz w:val="22"/>
          <w:szCs w:val="22"/>
        </w:rPr>
        <w:t xml:space="preserve"> wprowadzenia takich zmian wynikać będzie z okoliczności, których przy dołożeniu należytej staranności nie można było przewidzieć w chwili zawierania </w:t>
      </w:r>
      <w:ins w:id="827" w:author="Izabela Znamirowska" w:date="2019-01-17T08:33:00Z">
        <w:r>
          <w:rPr>
            <w:rFonts w:cs="Times New Roman" w:ascii="Times New Roman" w:hAnsi="Times New Roman"/>
            <w:bCs/>
            <w:color w:val="000000"/>
            <w:sz w:val="22"/>
            <w:szCs w:val="22"/>
            <w:lang w:val="pl-PL"/>
          </w:rPr>
          <w:t>u</w:t>
        </w:r>
      </w:ins>
      <w:ins w:id="828" w:author="Jakub Pełka" w:date="2018-05-07T09:02:00Z">
        <w:del w:id="829" w:author="Izabela Znamirowska" w:date="2019-01-17T08:33:00Z">
          <w:r>
            <w:rPr>
              <w:rFonts w:cs="Times New Roman" w:ascii="Times New Roman" w:hAnsi="Times New Roman"/>
              <w:bCs/>
              <w:sz w:val="22"/>
              <w:szCs w:val="22"/>
              <w:lang w:val="pl-PL"/>
            </w:rPr>
            <w:delText>U</w:delText>
          </w:r>
        </w:del>
      </w:ins>
      <w:del w:id="830" w:author="Jakub Pełka" w:date="2018-05-07T09:02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>mowy</w:t>
      </w:r>
      <w:del w:id="831" w:author="Izabela Znamirowska" w:date="2019-01-17T08:33:00Z">
        <w:r>
          <w:rPr>
            <w:rFonts w:cs="Times New Roman" w:ascii="Times New Roman" w:hAnsi="Times New Roman"/>
            <w:bCs/>
            <w:sz w:val="22"/>
            <w:szCs w:val="22"/>
          </w:rPr>
          <w:delText>,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 i zmiany te są korzystne </w:t>
      </w:r>
      <w:ins w:id="832" w:author="Izabela Znamirowska" w:date="2018-05-08T12:4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lub konieczne </w:t>
        </w:r>
      </w:ins>
      <w:r>
        <w:rPr>
          <w:rFonts w:cs="Times New Roman" w:ascii="Times New Roman" w:hAnsi="Times New Roman"/>
          <w:bCs/>
          <w:sz w:val="22"/>
          <w:szCs w:val="22"/>
        </w:rPr>
        <w:t>dla Zamawiającego</w:t>
      </w:r>
      <w:del w:id="833" w:author="Izabela Znamirowska" w:date="2019-01-16T14:37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bez zwiększania ustalonego wynagrodzenia</w:delText>
        </w:r>
      </w:del>
      <w:r>
        <w:rPr>
          <w:rFonts w:cs="Times New Roman" w:ascii="Times New Roman" w:hAnsi="Times New Roman"/>
          <w:bCs/>
          <w:sz w:val="22"/>
          <w:szCs w:val="22"/>
        </w:rPr>
        <w:t>;</w:t>
      </w:r>
    </w:p>
    <w:p>
      <w:pPr>
        <w:pStyle w:val="Akapitzlist"/>
        <w:numPr>
          <w:ilvl w:val="1"/>
          <w:numId w:val="19"/>
        </w:numPr>
        <w:autoSpaceDE w:val="false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 w:val="22"/>
          <w:szCs w:val="22"/>
          <w:ins w:id="844" w:author="Izabela Znamirowska" w:date="2021-03-22T10:02:00Z"/>
        </w:rPr>
      </w:pPr>
      <w:r>
        <w:rPr>
          <w:rFonts w:cs="Times New Roman" w:ascii="Times New Roman" w:hAnsi="Times New Roman"/>
          <w:sz w:val="22"/>
          <w:szCs w:val="22"/>
        </w:rPr>
        <w:t xml:space="preserve">z przyczyn </w:t>
      </w:r>
      <w:ins w:id="834" w:author="Jakub Pełka" w:date="2018-05-07T09:06:00Z">
        <w:r>
          <w:rPr>
            <w:rFonts w:cs="Times New Roman" w:ascii="Times New Roman" w:hAnsi="Times New Roman"/>
            <w:sz w:val="22"/>
            <w:szCs w:val="22"/>
            <w:lang w:val="pl-PL"/>
          </w:rPr>
          <w:t xml:space="preserve">obiektywnych, </w:t>
        </w:r>
      </w:ins>
      <w:r>
        <w:rPr>
          <w:rFonts w:cs="Times New Roman" w:ascii="Times New Roman" w:hAnsi="Times New Roman"/>
          <w:sz w:val="22"/>
          <w:szCs w:val="22"/>
        </w:rPr>
        <w:t>niezależnych od Wykonawcy</w:t>
      </w:r>
      <w:del w:id="835" w:author="Izabela Znamirowska" w:date="2019-01-16T15:04:00Z">
        <w:r>
          <w:rPr>
            <w:rFonts w:cs="Times New Roman" w:ascii="Times New Roman" w:hAnsi="Times New Roman"/>
            <w:sz w:val="22"/>
            <w:szCs w:val="22"/>
          </w:rPr>
          <w:delText xml:space="preserve"> i mających wpływ na wykonanie przedmiotu Umowy</w:delText>
        </w:r>
      </w:del>
      <w:r>
        <w:rPr>
          <w:rFonts w:cs="Times New Roman" w:ascii="Times New Roman" w:hAnsi="Times New Roman"/>
          <w:sz w:val="22"/>
          <w:szCs w:val="22"/>
        </w:rPr>
        <w:t xml:space="preserve">, które nie zostały przewidziane w </w:t>
      </w:r>
      <w:ins w:id="836" w:author="Izabela Znamirowska" w:date="2019-01-17T09:26:00Z">
        <w:r>
          <w:rPr>
            <w:rFonts w:cs="Times New Roman" w:ascii="Times New Roman" w:hAnsi="Times New Roman"/>
            <w:color w:val="000000"/>
            <w:sz w:val="22"/>
            <w:szCs w:val="22"/>
            <w:lang w:val="pl-PL"/>
          </w:rPr>
          <w:t xml:space="preserve">punktach </w:t>
        </w:r>
      </w:ins>
      <w:del w:id="837" w:author="Izabela Znamirowska" w:date="2019-01-17T09:26:00Z">
        <w:r>
          <w:rPr>
            <w:rFonts w:cs="Times New Roman" w:ascii="Times New Roman" w:hAnsi="Times New Roman"/>
            <w:sz w:val="22"/>
            <w:szCs w:val="22"/>
          </w:rPr>
          <w:delText xml:space="preserve">ustępach </w:delText>
        </w:r>
      </w:del>
      <w:r>
        <w:rPr>
          <w:rFonts w:cs="Times New Roman" w:ascii="Times New Roman" w:hAnsi="Times New Roman"/>
          <w:sz w:val="22"/>
          <w:szCs w:val="22"/>
        </w:rPr>
        <w:t xml:space="preserve">poprzedzających, </w:t>
      </w:r>
      <w:del w:id="838" w:author="Jakub Pełka" w:date="2018-05-07T09:06:00Z">
        <w:r>
          <w:rPr>
            <w:rFonts w:cs="Times New Roman" w:ascii="Times New Roman" w:hAnsi="Times New Roman"/>
            <w:sz w:val="22"/>
            <w:szCs w:val="22"/>
          </w:rPr>
          <w:delText>a z przyczyn obiektywnych</w:delText>
        </w:r>
      </w:del>
      <w:ins w:id="839" w:author="Jakub Pełka" w:date="2018-05-07T09:06:00Z">
        <w:r>
          <w:rPr>
            <w:rFonts w:cs="Times New Roman" w:ascii="Times New Roman" w:hAnsi="Times New Roman"/>
            <w:sz w:val="22"/>
            <w:szCs w:val="22"/>
            <w:lang w:val="pl-PL"/>
          </w:rPr>
          <w:t>Wykonawca</w:t>
        </w:r>
      </w:ins>
      <w:r>
        <w:rPr>
          <w:rFonts w:cs="Times New Roman" w:ascii="Times New Roman" w:hAnsi="Times New Roman"/>
          <w:sz w:val="22"/>
          <w:szCs w:val="22"/>
        </w:rPr>
        <w:t xml:space="preserve"> </w:t>
      </w:r>
      <w:del w:id="840" w:author="Jakub Pełka" w:date="2018-05-07T09:07:00Z">
        <w:r>
          <w:rPr>
            <w:rFonts w:cs="Times New Roman" w:ascii="Times New Roman" w:hAnsi="Times New Roman"/>
            <w:sz w:val="22"/>
            <w:szCs w:val="22"/>
          </w:rPr>
          <w:delText>uniemożliwiło</w:delText>
        </w:r>
      </w:del>
      <w:ins w:id="841" w:author="Jakub Pełka" w:date="2018-05-07T09:07:00Z">
        <w:r>
          <w:rPr>
            <w:rFonts w:cs="Times New Roman" w:ascii="Times New Roman" w:hAnsi="Times New Roman"/>
            <w:sz w:val="22"/>
            <w:szCs w:val="22"/>
            <w:lang w:val="pl-PL"/>
          </w:rPr>
          <w:t>nie ma możliwości</w:t>
        </w:r>
      </w:ins>
      <w:r>
        <w:rPr>
          <w:rFonts w:cs="Times New Roman" w:ascii="Times New Roman" w:hAnsi="Times New Roman"/>
          <w:sz w:val="22"/>
          <w:szCs w:val="22"/>
        </w:rPr>
        <w:t xml:space="preserve"> wykonani</w:t>
      </w:r>
      <w:ins w:id="842" w:author="Izabela Znamirowska" w:date="2019-01-17T09:26:00Z">
        <w:r>
          <w:rPr>
            <w:rFonts w:cs="Times New Roman" w:ascii="Times New Roman" w:hAnsi="Times New Roman"/>
            <w:color w:val="000000"/>
            <w:sz w:val="22"/>
            <w:szCs w:val="22"/>
            <w:lang w:val="pl-PL"/>
          </w:rPr>
          <w:t>a</w:t>
        </w:r>
      </w:ins>
      <w:del w:id="843" w:author="Izabela Znamirowska" w:date="2019-01-17T09:26:00Z">
        <w:r>
          <w:rPr>
            <w:rFonts w:cs="Times New Roman" w:ascii="Times New Roman" w:hAnsi="Times New Roman"/>
            <w:sz w:val="22"/>
            <w:szCs w:val="22"/>
          </w:rPr>
          <w:delText>e</w:delText>
        </w:r>
      </w:del>
      <w:r>
        <w:rPr>
          <w:rFonts w:cs="Times New Roman" w:ascii="Times New Roman" w:hAnsi="Times New Roman"/>
          <w:sz w:val="22"/>
          <w:szCs w:val="22"/>
        </w:rPr>
        <w:t xml:space="preserve"> zamówienia w przewidzianym pierwotnie terminie.</w:t>
      </w:r>
    </w:p>
    <w:p>
      <w:pPr>
        <w:pStyle w:val="Akapitzlist"/>
        <w:numPr>
          <w:ilvl w:val="0"/>
          <w:numId w:val="0"/>
        </w:numPr>
        <w:spacing w:before="0" w:after="0"/>
        <w:ind w:left="0" w:hanging="0"/>
        <w:contextualSpacing/>
        <w:jc w:val="both"/>
        <w:rPr>
          <w:ins w:id="850" w:author="Izabela Znamirowska" w:date="2021-03-22T10:02:00Z"/>
        </w:rPr>
      </w:pPr>
      <w:ins w:id="845" w:author="Izabela Znamirowska" w:date="2021-03-22T10:02:00Z">
        <w:r>
          <w:rPr>
            <w:rFonts w:cs="Times New Roman" w:ascii="Times New Roman" w:hAnsi="Times New Roman"/>
            <w:sz w:val="22"/>
            <w:szCs w:val="22"/>
          </w:rPr>
          <w:t>W przypadku zaistnienia okoliczności, o których mowa powy</w:t>
        </w:r>
      </w:ins>
      <w:ins w:id="846" w:author="Izabela Znamirowska" w:date="2021-03-22T10:04:00Z">
        <w:r>
          <w:rPr>
            <w:rFonts w:cs="Times New Roman" w:ascii="Times New Roman" w:hAnsi="Times New Roman"/>
            <w:sz w:val="22"/>
            <w:szCs w:val="22"/>
            <w:lang w:val="pl-PL"/>
          </w:rPr>
          <w:t>żej,</w:t>
        </w:r>
      </w:ins>
      <w:ins w:id="847" w:author="Izabela Znamirowska" w:date="2021-03-22T10:02:00Z">
        <w:r>
          <w:rPr>
            <w:rFonts w:cs="Times New Roman" w:ascii="Times New Roman" w:hAnsi="Times New Roman"/>
            <w:sz w:val="22"/>
            <w:szCs w:val="22"/>
          </w:rPr>
          <w:t xml:space="preserve"> termin </w:t>
        </w:r>
      </w:ins>
      <w:ins w:id="848" w:author="Izabela Znamirowska" w:date="2021-03-22T10:02:00Z">
        <w:r>
          <w:rPr>
            <w:rFonts w:cs="Times New Roman" w:ascii="Times New Roman" w:hAnsi="Times New Roman"/>
            <w:sz w:val="22"/>
            <w:szCs w:val="22"/>
            <w:lang w:val="pl-PL"/>
          </w:rPr>
          <w:t xml:space="preserve">obowiązywania umowy oraz wskazane w zleceniach terminy </w:t>
        </w:r>
      </w:ins>
      <w:ins w:id="849" w:author="Izabela Znamirowska" w:date="2021-03-22T10:02:00Z">
        <w:r>
          <w:rPr>
            <w:rFonts w:cs="Times New Roman" w:ascii="Times New Roman" w:hAnsi="Times New Roman"/>
            <w:sz w:val="22"/>
            <w:szCs w:val="22"/>
          </w:rPr>
          <w:t xml:space="preserve">zostaną wydłużone o czas trwania przeszkody, uniemożliwiającej wykonywanie usługi. </w:t>
        </w:r>
      </w:ins>
    </w:p>
    <w:p>
      <w:pPr>
        <w:pStyle w:val="Akapitzlist"/>
        <w:numPr>
          <w:ilvl w:val="0"/>
          <w:numId w:val="0"/>
        </w:numPr>
        <w:autoSpaceDE w:val="false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 w:val="22"/>
          <w:szCs w:val="22"/>
          <w:ins w:id="852" w:author="Izabela Znamirowska" w:date="2021-03-22T09:55:00Z"/>
        </w:rPr>
      </w:pPr>
      <w:ins w:id="851" w:author="Izabela Znamirowska" w:date="2021-03-22T09:55:00Z">
        <w:r>
          <w:rPr>
            <w:rFonts w:cs="Times New Roman" w:ascii="Times New Roman" w:hAnsi="Times New Roman"/>
            <w:bCs/>
            <w:sz w:val="22"/>
            <w:szCs w:val="22"/>
          </w:rPr>
        </w:r>
      </w:ins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ins w:id="854" w:author="Izabela Znamirowska" w:date="2021-03-22T10:06:00Z"/>
        </w:rPr>
      </w:pPr>
      <w:ins w:id="853" w:author="Izabela Znamirowska" w:date="2021-03-22T10:0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Dopuszcza się, możliwość zmiany wskazanych w załączniku nr 1 umowy postępowań, zmiany wynikać mogą w szczególności z konieczności dostosowania postepowań do obowiązującego u Zamawiającego Planu zamówień publicznych. Dopuszczony zakres zmian: </w:t>
        </w:r>
      </w:ins>
    </w:p>
    <w:p>
      <w:pPr>
        <w:pStyle w:val="Akapitzlist"/>
        <w:numPr>
          <w:ilvl w:val="0"/>
          <w:numId w:val="0"/>
        </w:numPr>
        <w:spacing w:before="0" w:after="0"/>
        <w:ind w:left="705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pl-PL"/>
          <w:ins w:id="857" w:author="Izabela Znamirowska" w:date="2021-03-22T10:08:00Z"/>
        </w:rPr>
      </w:pPr>
      <w:ins w:id="855" w:author="Izabela Znamirowska" w:date="2021-03-22T10:0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- </w:t>
        </w:r>
      </w:ins>
      <w:ins w:id="856" w:author="Izabela Znamirowska" w:date="2021-03-22T10:0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zmiana trybu postępowania, </w:t>
        </w:r>
      </w:ins>
    </w:p>
    <w:p>
      <w:pPr>
        <w:pStyle w:val="Akapitzlist"/>
        <w:numPr>
          <w:ilvl w:val="0"/>
          <w:numId w:val="0"/>
        </w:numPr>
        <w:spacing w:before="0" w:after="0"/>
        <w:ind w:left="705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pl-PL"/>
          <w:ins w:id="863" w:author="Izabela Znamirowska" w:date="2021-03-22T10:14:00Z"/>
        </w:rPr>
      </w:pPr>
      <w:ins w:id="858" w:author="Izabela Znamirowska" w:date="2021-03-22T10:0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- </w:t>
        </w:r>
      </w:ins>
      <w:ins w:id="859" w:author="Izabela Znamirowska" w:date="2021-03-22T10:0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zmiana ilości postepowań w wyniku połączenia lub podzielenia</w:t>
        </w:r>
      </w:ins>
      <w:ins w:id="860" w:author="Izabela Znamirowska" w:date="2021-03-22T10:0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zamówień u Zamawiającego</w:t>
        </w:r>
      </w:ins>
      <w:ins w:id="861" w:author="Izabela Znamirowska" w:date="2021-03-22T10:0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</w:t>
        </w:r>
      </w:ins>
      <w:ins w:id="862" w:author="Izabela Znamirowska" w:date="2021-03-22T10:14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–</w:t>
        </w:r>
      </w:ins>
    </w:p>
    <w:p>
      <w:pPr>
        <w:pStyle w:val="Akapitzlist"/>
        <w:numPr>
          <w:ilvl w:val="0"/>
          <w:numId w:val="0"/>
        </w:numPr>
        <w:spacing w:before="0" w:after="0"/>
        <w:ind w:left="705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pl-PL"/>
          <w:ins w:id="870" w:author="Izabela Znamirowska" w:date="2021-03-22T10:06:00Z"/>
        </w:rPr>
      </w:pPr>
      <w:ins w:id="864" w:author="Izabela Znamirowska" w:date="2021-03-22T10:14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- ograniczenia ilości postepowań ( max 1 post</w:t>
        </w:r>
      </w:ins>
      <w:ins w:id="865" w:author="Izabela Znamirowska" w:date="2021-03-22T10:1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ę</w:t>
        </w:r>
      </w:ins>
      <w:ins w:id="866" w:author="Izabela Znamirowska" w:date="2021-03-22T10:14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powanie) w przypadku przedłużającej się procedury wyboru Wykonawcy niniejszej umowy, </w:t>
        </w:r>
      </w:ins>
      <w:ins w:id="867" w:author="Izabela Znamirowska" w:date="2021-03-22T10:1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powodującej konieczność przeprowadzenia postepowania </w:t>
        </w:r>
      </w:ins>
      <w:ins w:id="868" w:author="Izabela Znamirowska" w:date="2021-03-22T11:05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przez Zamawiającego </w:t>
        </w:r>
      </w:ins>
      <w:ins w:id="869" w:author="Izabela Znamirowska" w:date="2021-03-22T10:17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we własnym zakresie. </w:t>
        </w:r>
      </w:ins>
    </w:p>
    <w:p>
      <w:pPr>
        <w:pStyle w:val="Akapitzlist"/>
        <w:numPr>
          <w:ilvl w:val="0"/>
          <w:numId w:val="21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pl-PL"/>
          <w:ins w:id="880" w:author="Izabela Znamirowska" w:date="2021-03-22T11:03:00Z"/>
        </w:rPr>
      </w:pPr>
      <w:ins w:id="871" w:author="Izabela Znamirowska" w:date="2021-03-22T10:0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Dopuszcza się zmian</w:t>
        </w:r>
      </w:ins>
      <w:ins w:id="872" w:author="Izabela Znamirowska" w:date="2021-03-22T11:02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ę</w:t>
        </w:r>
      </w:ins>
      <w:ins w:id="873" w:author="Izabela Znamirowska" w:date="2021-03-22T10:0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</w:t>
        </w:r>
      </w:ins>
      <w:ins w:id="874" w:author="Izabela Znamirowska" w:date="2021-03-22T10:10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wysokości </w:t>
        </w:r>
      </w:ins>
      <w:ins w:id="875" w:author="Izabela Znamirowska" w:date="2021-03-22T10:0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wynagrodzenia, o którym mowa w § 6 ust. 1, polegającego na podwyższeniu lub obniżeniu wskazanego maksymalnego wynagrodzenia, przy zachowaniu cen jednostkowych wskazanych </w:t>
        </w:r>
      </w:ins>
      <w:ins w:id="876" w:author="Izabela Znamirowska" w:date="2021-03-22T10:10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w § 6 ust. 2 umowy. Warunkiem dopuszczalności zmiany jest </w:t>
        </w:r>
      </w:ins>
      <w:ins w:id="877" w:author="Izabela Znamirowska" w:date="2021-03-22T10:57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wystąpienie o</w:t>
        </w:r>
      </w:ins>
      <w:ins w:id="878" w:author="Izabela Znamirowska" w:date="2021-03-22T10:11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koliczności wskazanych w ust. 3 niniejszego paragrafu</w:t>
        </w:r>
      </w:ins>
      <w:ins w:id="879" w:author="Izabela Znamirowska" w:date="2021-03-22T10:5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.</w:t>
        </w:r>
      </w:ins>
    </w:p>
    <w:p>
      <w:pPr>
        <w:pStyle w:val="Akapitzlist"/>
        <w:numPr>
          <w:ilvl w:val="0"/>
          <w:numId w:val="21"/>
        </w:numPr>
        <w:autoSpaceDE w:val="false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pl-PL"/>
          <w:del w:id="882" w:author="Izabela Znamirowska" w:date="2019-01-17T08:40:00Z"/>
        </w:rPr>
      </w:pPr>
      <w:ins w:id="881" w:author="Izabela Znamirowska" w:date="2021-03-22T11:00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Niezależnie od powyższych </w:t>
        </w:r>
      </w:ins>
    </w:p>
    <w:p>
      <w:pPr>
        <w:pStyle w:val="Akapitzlist"/>
        <w:widowControl/>
        <w:numPr>
          <w:ilvl w:val="0"/>
          <w:numId w:val="21"/>
        </w:numPr>
        <w:autoSpaceDE w:val="false"/>
        <w:bidi w:val="0"/>
        <w:spacing w:lineRule="auto" w:line="276" w:before="0" w:after="0"/>
        <w:ind w:left="851" w:hanging="425"/>
        <w:contextualSpacing/>
        <w:jc w:val="both"/>
        <w:rPr>
          <w:ins w:id="891" w:author="Izabela Znamirowska" w:date="2021-03-22T11:04:00Z"/>
        </w:rPr>
      </w:pPr>
      <w:del w:id="883" w:author="Izabela Znamirowska" w:date="2019-01-17T09:0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delText xml:space="preserve">Zamawiający przewiduje również </w:delText>
        </w:r>
      </w:del>
      <w:del w:id="884" w:author="Izabela Znamirowska" w:date="2021-03-22T11:00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delText xml:space="preserve">możliwość </w:delText>
        </w:r>
      </w:del>
      <w:del w:id="885" w:author="Izabela Znamirowska" w:date="2019-01-17T08:41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delText xml:space="preserve">dokonania zmiany postanowień </w:delText>
        </w:r>
      </w:del>
      <w:ins w:id="886" w:author="Jakub Pełka" w:date="2018-05-07T09:07:00Z">
        <w:del w:id="887" w:author="Izabela Znamirowska" w:date="2019-01-17T08:40:00Z">
          <w:r>
            <w:rPr>
              <w:rFonts w:cs="Times New Roman" w:ascii="Times New Roman" w:hAnsi="Times New Roman"/>
              <w:bCs/>
              <w:sz w:val="22"/>
              <w:szCs w:val="22"/>
              <w:lang w:val="pl-PL"/>
            </w:rPr>
            <w:delText>U</w:delText>
          </w:r>
        </w:del>
      </w:ins>
      <w:del w:id="888" w:author="Izabela Znamirowska" w:date="2019-01-17T08:41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delText xml:space="preserve">umowy w zakresie </w:delText>
        </w:r>
      </w:del>
      <w:ins w:id="889" w:author="Izabela Znamirowska" w:date="2019-01-17T09:22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Zamawiający przewiduje również możliwość dokonania zmiany postanowień umowy w zakresie</w:t>
        </w:r>
      </w:ins>
      <w:ins w:id="890" w:author="Izabela Znamirowska" w:date="2021-03-22T11:04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:</w:t>
        </w:r>
      </w:ins>
    </w:p>
    <w:p>
      <w:pPr>
        <w:pStyle w:val="Akapitzlist"/>
        <w:numPr>
          <w:ilvl w:val="0"/>
          <w:numId w:val="0"/>
        </w:numPr>
        <w:autoSpaceDE w:val="true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pl-PL"/>
          <w:ins w:id="897" w:author="Izabela Znamirowska" w:date="2021-03-22T11:04:00Z"/>
        </w:rPr>
      </w:pPr>
      <w:ins w:id="892" w:author="Izabela Znamirowska" w:date="2021-03-22T11:04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-</w:t>
        </w:r>
      </w:ins>
      <w:ins w:id="893" w:author="Izabela Znamirowska" w:date="2019-01-17T09:27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</w:t>
        </w:r>
      </w:ins>
      <w:ins w:id="894" w:author="Izabela Znamirowska" w:date="2021-03-22T11:02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w</w:t>
        </w:r>
      </w:ins>
      <w:ins w:id="895" w:author="Izabela Znamirowska" w:date="2019-01-17T09:2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ysokości </w:t>
        </w:r>
      </w:ins>
      <w:ins w:id="896" w:author="Izabela Znamirowska" w:date="2019-01-17T09:22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wynagrodzenia, o którym mowa w § 6 ust. 1 jeżeli łączna wartość zmian jest mniejsza niż 10% wynagrodzenia brutto, o którym mowa w § 6 ust. 1 niniejszej umowy; </w:t>
        </w:r>
      </w:ins>
    </w:p>
    <w:p>
      <w:pPr>
        <w:pStyle w:val="Akapitzlist"/>
        <w:numPr>
          <w:ilvl w:val="0"/>
          <w:numId w:val="0"/>
        </w:numPr>
        <w:autoSpaceDE w:val="true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sz w:val="22"/>
          <w:szCs w:val="22"/>
          <w:lang w:val="en-US"/>
          <w:ins w:id="906" w:author="Izabela Znamirowska" w:date="2019-01-17T09:36:00Z"/>
        </w:rPr>
      </w:pPr>
      <w:ins w:id="898" w:author="Izabela Znamirowska" w:date="2021-03-22T11:04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- zmiany </w:t>
        </w:r>
      </w:ins>
      <w:ins w:id="899" w:author="Izabela Znamirowska" w:date="2019-01-17T09:28:00Z">
        <w:r>
          <w:rPr>
            <w:rFonts w:cs="Times New Roman" w:ascii="Times New Roman" w:hAnsi="Times New Roman"/>
            <w:sz w:val="22"/>
            <w:szCs w:val="22"/>
            <w:lang w:val="pl-PL"/>
          </w:rPr>
          <w:t>sposobu zapłaty wynagrodzenia, o którym mowa § 6 ust.</w:t>
        </w:r>
      </w:ins>
      <w:ins w:id="900" w:author="Izabela Znamirowska" w:date="2019-01-17T09:31:00Z">
        <w:r>
          <w:rPr>
            <w:rFonts w:cs="Times New Roman" w:ascii="Times New Roman" w:hAnsi="Times New Roman"/>
            <w:sz w:val="22"/>
            <w:szCs w:val="22"/>
            <w:lang w:val="pl-PL"/>
          </w:rPr>
          <w:t xml:space="preserve"> </w:t>
        </w:r>
      </w:ins>
      <w:ins w:id="901" w:author="Izabela Znamirowska" w:date="2019-01-17T09:29:00Z">
        <w:r>
          <w:rPr>
            <w:rFonts w:cs="Times New Roman" w:ascii="Times New Roman" w:hAnsi="Times New Roman"/>
            <w:sz w:val="22"/>
            <w:szCs w:val="22"/>
            <w:lang w:val="pl-PL"/>
          </w:rPr>
          <w:t>2</w:t>
        </w:r>
      </w:ins>
      <w:ins w:id="902" w:author="Izabela Znamirowska" w:date="2019-01-17T09:31:00Z">
        <w:r>
          <w:rPr>
            <w:rFonts w:cs="Times New Roman" w:ascii="Times New Roman" w:hAnsi="Times New Roman"/>
            <w:sz w:val="22"/>
            <w:szCs w:val="22"/>
            <w:lang w:val="pl-PL"/>
          </w:rPr>
          <w:t>,</w:t>
        </w:r>
      </w:ins>
      <w:ins w:id="903" w:author="Izabela Znamirowska" w:date="2019-01-17T09:29:00Z">
        <w:r>
          <w:rPr>
            <w:rFonts w:cs="Times New Roman" w:ascii="Times New Roman" w:hAnsi="Times New Roman"/>
            <w:sz w:val="22"/>
            <w:szCs w:val="22"/>
            <w:lang w:val="pl-PL"/>
          </w:rPr>
          <w:t xml:space="preserve"> w przypadku </w:t>
        </w:r>
      </w:ins>
      <w:ins w:id="904" w:author="Izabela Znamirowska" w:date="2019-01-17T09:29:00Z">
        <w:r>
          <w:rPr>
            <w:rFonts w:cs="Times New Roman" w:ascii="Times New Roman" w:hAnsi="Times New Roman"/>
            <w:sz w:val="22"/>
            <w:szCs w:val="22"/>
          </w:rPr>
          <w:t>uzasadnionych potrzeb Zamawiającego</w:t>
        </w:r>
      </w:ins>
      <w:ins w:id="905" w:author="Izabela Znamirowska" w:date="2019-01-17T09:29:00Z">
        <w:r>
          <w:rPr>
            <w:rFonts w:cs="Times New Roman" w:ascii="Times New Roman" w:hAnsi="Times New Roman"/>
            <w:sz w:val="22"/>
            <w:szCs w:val="22"/>
            <w:lang w:val="pl-PL"/>
          </w:rPr>
          <w:t>.</w:t>
        </w:r>
      </w:ins>
    </w:p>
    <w:p>
      <w:pPr>
        <w:pStyle w:val="Akapitzlist"/>
        <w:numPr>
          <w:ilvl w:val="0"/>
          <w:numId w:val="21"/>
        </w:numPr>
        <w:spacing w:before="0" w:after="0"/>
        <w:contextualSpacing w:val="false"/>
        <w:jc w:val="both"/>
        <w:rPr>
          <w:rFonts w:ascii="Times New Roman" w:hAnsi="Times New Roman" w:cs="Times New Roman"/>
          <w:color w:val="000000"/>
          <w:sz w:val="22"/>
          <w:szCs w:val="22"/>
          <w:ins w:id="908" w:author="Izabela Znamirowska" w:date="2019-01-17T09:36:00Z"/>
        </w:rPr>
      </w:pPr>
      <w:ins w:id="907" w:author="Izabela Znamirowska" w:date="2019-01-17T09:36:00Z">
        <w:r>
          <w:rPr>
            <w:rFonts w:cs="Times New Roman" w:ascii="Times New Roman" w:hAnsi="Times New Roman"/>
            <w:color w:val="000000"/>
            <w:sz w:val="22"/>
            <w:szCs w:val="22"/>
          </w:rPr>
          <w:t xml:space="preserve">W przypadku gdy w ocenie Wykonawcy zaistnieją okoliczności, o których mowa w ust. 2 uzasadniające zmianę umowy, będzie on zobowiązany do przekazania Zamawiającemu pisemnego wniosku dotyczącego zmiany umowy wraz z opisem zdarzenia lub okoliczności stanowiących podstawę do żądania takiej zmiany. </w:t>
        </w:r>
      </w:ins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ins w:id="910" w:author="Izabela Znamirowska" w:date="2019-01-17T09:36:00Z"/>
        </w:rPr>
      </w:pPr>
      <w:ins w:id="909" w:author="Izabela Znamirowska" w:date="2019-01-17T09:36:00Z">
        <w:r>
          <w:rPr>
            <w:rFonts w:cs="Times New Roman" w:ascii="Times New Roman" w:hAnsi="Times New Roman"/>
            <w:color w:val="000000"/>
            <w:sz w:val="22"/>
            <w:szCs w:val="22"/>
          </w:rPr>
          <w:t xml:space="preserve">Wniosek, o którym mowa w ust. 6 powinien zostać przekazany niezwłocznie, jednakże nie później niż w terminie 7 dni roboczych od dnia, w którym Wykonawca dowiedział się, lub powinien dowiedzieć się o danym zdarzeniu lub okolicznościach. </w:t>
        </w:r>
      </w:ins>
    </w:p>
    <w:p>
      <w:pPr>
        <w:pStyle w:val="Akapitzlist"/>
        <w:numPr>
          <w:ilvl w:val="0"/>
          <w:numId w:val="21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  <w:ins w:id="912" w:author="Izabela Znamirowska" w:date="2019-01-17T09:39:00Z"/>
        </w:rPr>
      </w:pPr>
      <w:ins w:id="911" w:author="Izabela Znamirowska" w:date="2019-01-17T09:36:00Z">
        <w:r>
          <w:rPr>
            <w:rFonts w:cs="Times New Roman" w:ascii="Times New Roman" w:hAnsi="Times New Roman"/>
            <w:color w:val="000000"/>
            <w:sz w:val="22"/>
            <w:szCs w:val="22"/>
          </w:rPr>
          <w:t xml:space="preserve">W terminie 7 dni roboczych od dnia otrzymania żądania zmiany, Zamawiający powiadomi Wykonawcę o akceptacji żądania zmiany umowy i terminie podpisania aneksu do umowy lub odpowiednio o braku akceptacji zmiany wraz z uzasadnieniem. </w:t>
        </w:r>
      </w:ins>
    </w:p>
    <w:p>
      <w:pPr>
        <w:pStyle w:val="Akapitzlist"/>
        <w:numPr>
          <w:ilvl w:val="0"/>
          <w:numId w:val="21"/>
        </w:numPr>
        <w:spacing w:before="0" w:after="0"/>
        <w:contextualSpacing w:val="false"/>
        <w:jc w:val="both"/>
        <w:rPr>
          <w:rFonts w:ascii="Times New Roman" w:hAnsi="Times New Roman" w:cs="Times New Roman"/>
          <w:color w:val="000000"/>
          <w:sz w:val="22"/>
          <w:szCs w:val="22"/>
          <w:ins w:id="914" w:author="Izabela Znamirowska" w:date="2019-01-17T09:39:00Z"/>
        </w:rPr>
      </w:pPr>
      <w:ins w:id="913" w:author="Izabela Znamirowska" w:date="2019-01-17T09:39:00Z">
        <w:r>
          <w:rPr>
            <w:rFonts w:cs="Times New Roman" w:ascii="Times New Roman" w:hAnsi="Times New Roman"/>
            <w:color w:val="000000"/>
            <w:sz w:val="22"/>
            <w:szCs w:val="22"/>
          </w:rPr>
          <w:t xml:space="preserve">W razie wątpliwości, przyjmuje się, że nie stanowią zmiany umowy następujące zmiany: </w:t>
        </w:r>
      </w:ins>
    </w:p>
    <w:p>
      <w:pPr>
        <w:pStyle w:val="Akapitzlist"/>
        <w:spacing w:before="0" w:after="0"/>
        <w:ind w:left="705" w:hanging="0"/>
        <w:contextualSpacing w:val="false"/>
        <w:jc w:val="both"/>
        <w:rPr>
          <w:rFonts w:ascii="Times New Roman" w:hAnsi="Times New Roman" w:cs="Times New Roman"/>
          <w:color w:val="000000"/>
          <w:sz w:val="22"/>
          <w:szCs w:val="22"/>
          <w:ins w:id="916" w:author="Izabela Znamirowska" w:date="2019-01-17T09:39:00Z"/>
        </w:rPr>
      </w:pPr>
      <w:ins w:id="915" w:author="Izabela Znamirowska" w:date="2019-01-17T09:39:00Z">
        <w:r>
          <w:rPr>
            <w:rFonts w:cs="Times New Roman" w:ascii="Times New Roman" w:hAnsi="Times New Roman"/>
            <w:color w:val="000000"/>
            <w:sz w:val="22"/>
            <w:szCs w:val="22"/>
          </w:rPr>
          <w:t xml:space="preserve">a. danych związanych z obsługą administracyjno-organizacyjną umowy, </w:t>
        </w:r>
      </w:ins>
    </w:p>
    <w:p>
      <w:pPr>
        <w:pStyle w:val="Akapitzlist"/>
        <w:spacing w:before="0" w:after="0"/>
        <w:ind w:left="705" w:hanging="0"/>
        <w:contextualSpacing w:val="false"/>
        <w:jc w:val="both"/>
        <w:rPr>
          <w:rFonts w:ascii="Times New Roman" w:hAnsi="Times New Roman" w:cs="Times New Roman"/>
          <w:color w:val="000000"/>
          <w:sz w:val="22"/>
          <w:szCs w:val="22"/>
          <w:ins w:id="918" w:author="Izabela Znamirowska" w:date="2019-01-17T09:39:00Z"/>
        </w:rPr>
      </w:pPr>
      <w:ins w:id="917" w:author="Izabela Znamirowska" w:date="2019-01-17T09:39:00Z">
        <w:r>
          <w:rPr>
            <w:rFonts w:cs="Times New Roman" w:ascii="Times New Roman" w:hAnsi="Times New Roman"/>
            <w:color w:val="000000"/>
            <w:sz w:val="22"/>
            <w:szCs w:val="22"/>
          </w:rPr>
          <w:t xml:space="preserve">b. danych teleadresowych, </w:t>
        </w:r>
      </w:ins>
    </w:p>
    <w:p>
      <w:pPr>
        <w:pStyle w:val="Akapitzlist"/>
        <w:spacing w:before="0" w:after="0"/>
        <w:ind w:left="705" w:hanging="0"/>
        <w:contextualSpacing w:val="false"/>
        <w:jc w:val="both"/>
        <w:rPr>
          <w:rFonts w:ascii="Times New Roman" w:hAnsi="Times New Roman" w:cs="Times New Roman"/>
          <w:color w:val="000000"/>
          <w:sz w:val="22"/>
          <w:szCs w:val="22"/>
          <w:ins w:id="920" w:author="Izabela Znamirowska" w:date="2019-01-17T09:39:00Z"/>
        </w:rPr>
      </w:pPr>
      <w:ins w:id="919" w:author="Izabela Znamirowska" w:date="2019-01-17T09:39:00Z">
        <w:r>
          <w:rPr>
            <w:rFonts w:cs="Times New Roman" w:ascii="Times New Roman" w:hAnsi="Times New Roman"/>
            <w:color w:val="000000"/>
            <w:sz w:val="22"/>
            <w:szCs w:val="22"/>
          </w:rPr>
          <w:t xml:space="preserve">c. danych rejestrowych, </w:t>
        </w:r>
      </w:ins>
    </w:p>
    <w:p>
      <w:pPr>
        <w:pStyle w:val="Akapitzlist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ins w:id="922" w:author="Izabela Znamirowska" w:date="2019-01-17T09:39:00Z"/>
        </w:rPr>
      </w:pPr>
      <w:ins w:id="921" w:author="Izabela Znamirowska" w:date="2019-01-17T09:39:00Z">
        <w:r>
          <w:rPr>
            <w:rFonts w:cs="Times New Roman" w:ascii="Times New Roman" w:hAnsi="Times New Roman"/>
            <w:color w:val="000000"/>
            <w:sz w:val="22"/>
            <w:szCs w:val="22"/>
          </w:rPr>
          <w:t xml:space="preserve">d. zmiany redakcyjne umowy. </w:t>
        </w:r>
      </w:ins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2"/>
          <w:szCs w:val="22"/>
          <w:ins w:id="924" w:author="Izabela Znamirowska" w:date="2019-01-17T09:36:00Z"/>
        </w:rPr>
      </w:pPr>
      <w:ins w:id="923" w:author="Izabela Znamirowska" w:date="2019-01-17T09:36:00Z">
        <w:r>
          <w:rPr>
            <w:rFonts w:cs="Times New Roman" w:ascii="Times New Roman" w:hAnsi="Times New Roman"/>
            <w:color w:val="000000"/>
            <w:sz w:val="22"/>
            <w:szCs w:val="22"/>
          </w:rPr>
        </w:r>
      </w:ins>
    </w:p>
    <w:p>
      <w:pPr>
        <w:pStyle w:val="Akapitzlist"/>
        <w:numPr>
          <w:ilvl w:val="0"/>
          <w:numId w:val="0"/>
        </w:numPr>
        <w:autoSpaceDE w:val="true"/>
        <w:spacing w:before="0" w:after="0"/>
        <w:ind w:left="1485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ins w:id="926" w:author="Izabela Znamirowska" w:date="2019-01-17T09:22:00Z"/>
        </w:rPr>
      </w:pPr>
      <w:ins w:id="925" w:author="Izabela Znamirowska" w:date="2019-01-17T09:22:00Z">
        <w:r>
          <w:rPr>
            <w:rFonts w:cs="Times New Roman" w:ascii="Times New Roman" w:hAnsi="Times New Roman"/>
            <w:color w:val="000000"/>
            <w:sz w:val="22"/>
            <w:szCs w:val="22"/>
          </w:rPr>
        </w:r>
      </w:ins>
    </w:p>
    <w:p>
      <w:pPr>
        <w:pStyle w:val="Akapitzlist"/>
        <w:numPr>
          <w:ilvl w:val="0"/>
          <w:numId w:val="21"/>
        </w:numPr>
        <w:spacing w:before="0" w:after="0"/>
        <w:ind w:left="426" w:hanging="426"/>
        <w:contextualSpacing/>
        <w:jc w:val="both"/>
        <w:rPr>
          <w:del w:id="929" w:author="Izabela Znamirowska" w:date="2019-01-17T09:25:00Z"/>
        </w:rPr>
      </w:pPr>
      <w:del w:id="927" w:author="Izabela Znamirowska" w:date="2019-01-16T14:33:00Z">
        <w:r>
          <w:rPr>
            <w:rFonts w:cs="Times New Roman" w:ascii="Times New Roman" w:hAnsi="Times New Roman"/>
            <w:color w:val="FF0000"/>
            <w:sz w:val="22"/>
            <w:szCs w:val="22"/>
          </w:rPr>
          <w:delText xml:space="preserve">ceny ofertowej </w:delText>
        </w:r>
      </w:del>
      <w:del w:id="928" w:author="Izabela Znamirowska" w:date="2019-01-17T09:25:00Z">
        <w:r>
          <w:rPr>
            <w:rFonts w:cs="Times New Roman" w:ascii="Times New Roman" w:hAnsi="Times New Roman"/>
            <w:color w:val="FF0000"/>
            <w:sz w:val="22"/>
            <w:szCs w:val="22"/>
          </w:rPr>
          <w:delText>jeżeli:</w:delText>
        </w:r>
      </w:del>
    </w:p>
    <w:p>
      <w:pPr>
        <w:pStyle w:val="Akapitzlist"/>
        <w:widowControl/>
        <w:numPr>
          <w:ilvl w:val="0"/>
          <w:numId w:val="21"/>
        </w:numPr>
        <w:autoSpaceDE w:val="true"/>
        <w:bidi w:val="0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color w:val="FF0000"/>
          <w:sz w:val="22"/>
          <w:szCs w:val="22"/>
          <w:del w:id="940" w:author="Izabela Znamirowska" w:date="2019-01-17T09:25:00Z"/>
        </w:rPr>
      </w:pPr>
      <w:ins w:id="930" w:author="Jakub Pełka" w:date="2018-05-07T09:09:00Z">
        <w:del w:id="931" w:author="Izabela Znamirowska" w:date="2019-01-17T09:25:00Z">
          <w:r>
            <w:rPr>
              <w:rFonts w:cs="Times New Roman" w:ascii="Times New Roman" w:hAnsi="Times New Roman"/>
              <w:color w:val="FF0000"/>
              <w:sz w:val="22"/>
              <w:szCs w:val="22"/>
            </w:rPr>
            <w:delText xml:space="preserve">jeżeli </w:delText>
          </w:r>
        </w:del>
      </w:ins>
      <w:del w:id="932" w:author="Izabela Znamirowska" w:date="2019-01-17T09:25:00Z">
        <w:r>
          <w:rPr>
            <w:rFonts w:cs="Times New Roman" w:ascii="Times New Roman" w:hAnsi="Times New Roman"/>
            <w:color w:val="FF0000"/>
            <w:sz w:val="22"/>
            <w:szCs w:val="22"/>
          </w:rPr>
          <w:delText xml:space="preserve">łączna wartość zmian jest mniejsza niż 10% wynagrodzenia brutto, o którym mowa </w:delText>
        </w:r>
      </w:del>
      <w:ins w:id="933" w:author="Jakub Pełka" w:date="2018-05-07T09:09:00Z">
        <w:del w:id="934" w:author="Izabela Znamirowska" w:date="2019-01-17T09:25:00Z">
          <w:r>
            <w:rPr>
              <w:rFonts w:cs="Times New Roman" w:ascii="Times New Roman" w:hAnsi="Times New Roman"/>
              <w:color w:val="FF0000"/>
              <w:sz w:val="22"/>
              <w:szCs w:val="22"/>
            </w:rPr>
            <w:br/>
          </w:r>
        </w:del>
      </w:ins>
      <w:del w:id="935" w:author="Izabela Znamirowska" w:date="2019-01-17T09:25:00Z">
        <w:r>
          <w:rPr>
            <w:rFonts w:cs="Times New Roman" w:ascii="Times New Roman" w:hAnsi="Times New Roman"/>
            <w:color w:val="FF0000"/>
            <w:sz w:val="22"/>
            <w:szCs w:val="22"/>
          </w:rPr>
          <w:delText xml:space="preserve">w § 6 ust. 1 niniejszej </w:delText>
        </w:r>
      </w:del>
      <w:ins w:id="936" w:author="Jakub Pełka" w:date="2018-05-07T09:09:00Z">
        <w:del w:id="937" w:author="Izabela Znamirowska" w:date="2019-01-17T09:25:00Z">
          <w:r>
            <w:rPr>
              <w:rFonts w:cs="Times New Roman" w:ascii="Times New Roman" w:hAnsi="Times New Roman"/>
              <w:color w:val="FF0000"/>
              <w:sz w:val="22"/>
              <w:szCs w:val="22"/>
              <w:lang w:val="pl-PL"/>
            </w:rPr>
            <w:delText>U</w:delText>
          </w:r>
        </w:del>
      </w:ins>
      <w:del w:id="938" w:author="Izabela Znamirowska" w:date="2019-01-17T09:25:00Z">
        <w:r>
          <w:rPr>
            <w:rFonts w:cs="Times New Roman" w:ascii="Times New Roman" w:hAnsi="Times New Roman"/>
            <w:color w:val="FF0000"/>
            <w:sz w:val="22"/>
            <w:szCs w:val="22"/>
          </w:rPr>
          <w:delText>umowy;</w:delText>
        </w:r>
      </w:del>
      <w:del w:id="939" w:author="Izabela Znamirowska" w:date="2019-01-17T09:25:00Z">
        <w:r>
          <w:rPr>
            <w:rFonts w:cs="Times New Roman" w:ascii="Times New Roman" w:hAnsi="Times New Roman"/>
            <w:color w:val="FF0000"/>
            <w:sz w:val="22"/>
            <w:szCs w:val="22"/>
            <w:lang w:val="pl-PL"/>
          </w:rPr>
          <w:delText xml:space="preserve"> </w:delText>
        </w:r>
      </w:del>
    </w:p>
    <w:p>
      <w:pPr>
        <w:pStyle w:val="Akapitzlist"/>
        <w:widowControl/>
        <w:numPr>
          <w:ilvl w:val="0"/>
          <w:numId w:val="21"/>
        </w:numPr>
        <w:autoSpaceDE w:val="true"/>
        <w:bidi w:val="0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color w:val="FF0000"/>
          <w:sz w:val="22"/>
          <w:szCs w:val="22"/>
          <w:del w:id="948" w:author="Izabela Znamirowska" w:date="2019-01-17T09:25:00Z"/>
        </w:rPr>
      </w:pPr>
      <w:del w:id="941" w:author="Izabela Znamirowska" w:date="2019-01-17T09:25:00Z">
        <w:r>
          <w:rPr>
            <w:rFonts w:cs="Times New Roman" w:ascii="Times New Roman" w:hAnsi="Times New Roman"/>
            <w:color w:val="FF0000"/>
            <w:sz w:val="22"/>
            <w:szCs w:val="22"/>
          </w:rPr>
          <w:delText>w przypadku rezygnacji z części zamówienia</w:delText>
        </w:r>
      </w:del>
      <w:ins w:id="942" w:author="Jakub Pełka" w:date="2018-05-07T09:08:00Z">
        <w:del w:id="943" w:author="Izabela Znamirowska" w:date="2019-01-17T09:25:00Z">
          <w:r>
            <w:rPr>
              <w:rFonts w:cs="Times New Roman" w:ascii="Times New Roman" w:hAnsi="Times New Roman"/>
              <w:color w:val="FF0000"/>
              <w:sz w:val="22"/>
              <w:szCs w:val="22"/>
              <w:lang w:val="pl-PL"/>
            </w:rPr>
            <w:delText>,</w:delText>
          </w:r>
        </w:del>
      </w:ins>
      <w:del w:id="944" w:author="Izabela Znamirowska" w:date="2019-01-17T09:25:00Z">
        <w:r>
          <w:rPr>
            <w:rFonts w:cs="Times New Roman" w:ascii="Times New Roman" w:hAnsi="Times New Roman"/>
            <w:color w:val="FF0000"/>
            <w:sz w:val="22"/>
            <w:szCs w:val="22"/>
          </w:rPr>
          <w:delText xml:space="preserve"> wynikającej z zaistnienia okoliczności powodującej, że wykonanie </w:delText>
        </w:r>
      </w:del>
      <w:ins w:id="945" w:author="Jakub Pełka" w:date="2018-05-07T09:10:00Z">
        <w:del w:id="946" w:author="Izabela Znamirowska" w:date="2019-01-17T09:25:00Z">
          <w:r>
            <w:rPr>
              <w:rFonts w:cs="Times New Roman" w:ascii="Times New Roman" w:hAnsi="Times New Roman"/>
              <w:color w:val="FF0000"/>
              <w:sz w:val="22"/>
              <w:szCs w:val="22"/>
              <w:lang w:val="pl-PL"/>
            </w:rPr>
            <w:delText>Umowy</w:delText>
          </w:r>
        </w:del>
      </w:ins>
      <w:del w:id="947" w:author="Izabela Znamirowska" w:date="2019-01-17T09:25:00Z">
        <w:r>
          <w:rPr>
            <w:rFonts w:cs="Times New Roman" w:ascii="Times New Roman" w:hAnsi="Times New Roman"/>
            <w:color w:val="FF0000"/>
            <w:sz w:val="22"/>
            <w:szCs w:val="22"/>
          </w:rPr>
          <w:delText>jej nie leży w interesie publicznym – zmiana nastąpić może na podstawie pisemnego zawiadomienia Zamawiającego.</w:delText>
        </w:r>
      </w:del>
    </w:p>
    <w:p>
      <w:pPr>
        <w:pStyle w:val="Akapitzlist"/>
        <w:widowControl/>
        <w:numPr>
          <w:ilvl w:val="0"/>
          <w:numId w:val="21"/>
        </w:numPr>
        <w:autoSpaceDE w:val="true"/>
        <w:bidi w:val="0"/>
        <w:spacing w:lineRule="auto" w:line="276" w:before="0" w:after="0"/>
        <w:ind w:left="426" w:hanging="426"/>
        <w:contextualSpacing/>
        <w:jc w:val="both"/>
        <w:rPr>
          <w:del w:id="953" w:author="Izabela Znamirowska" w:date="2019-01-16T14:38:00Z"/>
        </w:rPr>
      </w:pPr>
      <w:del w:id="949" w:author="Izabela Znamirowska" w:date="2019-01-16T14:38:00Z">
        <w:r>
          <w:rPr>
            <w:rFonts w:cs="Times New Roman" w:ascii="Times New Roman" w:hAnsi="Times New Roman"/>
            <w:color w:val="FF0000"/>
            <w:sz w:val="22"/>
            <w:szCs w:val="22"/>
          </w:rPr>
          <w:delText>W przypadku zaistnienia okoliczności, o których mowa w ust. 7</w:delText>
        </w:r>
      </w:del>
      <w:ins w:id="950" w:author="Jakub Pełka" w:date="2018-05-07T09:10:00Z">
        <w:del w:id="951" w:author="Izabela Znamirowska" w:date="2019-01-16T14:38:00Z">
          <w:r>
            <w:rPr>
              <w:rFonts w:cs="Times New Roman" w:ascii="Times New Roman" w:hAnsi="Times New Roman"/>
              <w:color w:val="FF0000"/>
              <w:sz w:val="22"/>
              <w:szCs w:val="22"/>
              <w:lang w:val="pl-PL"/>
            </w:rPr>
            <w:delText xml:space="preserve"> niniejszego paragrafu</w:delText>
          </w:r>
        </w:del>
      </w:ins>
      <w:del w:id="952" w:author="Izabela Znamirowska" w:date="2019-01-16T14:38:00Z">
        <w:r>
          <w:rPr>
            <w:rFonts w:cs="Times New Roman" w:ascii="Times New Roman" w:hAnsi="Times New Roman"/>
            <w:color w:val="FF0000"/>
            <w:sz w:val="22"/>
            <w:szCs w:val="22"/>
          </w:rPr>
          <w:delText xml:space="preserve">, termin wykonania przedmiotu umowy zostanie wydłużony o czas trwania przeszkody, uniemożliwiającej prowadzenie prac. </w:delText>
        </w:r>
      </w:del>
    </w:p>
    <w:p>
      <w:pPr>
        <w:pStyle w:val="Akapitzlist"/>
        <w:numPr>
          <w:ilvl w:val="0"/>
          <w:numId w:val="21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color w:val="FF0000"/>
          <w:sz w:val="22"/>
          <w:szCs w:val="22"/>
          <w:del w:id="968" w:author="Izabela Znamirowska" w:date="2019-01-17T09:25:00Z"/>
        </w:rPr>
      </w:pPr>
      <w:del w:id="954" w:author="Izabela Znamirowska" w:date="2019-01-17T09:25:00Z">
        <w:r>
          <w:rPr>
            <w:rFonts w:cs="Times New Roman" w:ascii="Times New Roman" w:hAnsi="Times New Roman"/>
            <w:color w:val="FF0000"/>
            <w:sz w:val="22"/>
            <w:szCs w:val="22"/>
          </w:rPr>
          <w:delText xml:space="preserve">W przypadku wystąpienia okoliczności, </w:delText>
        </w:r>
      </w:del>
      <w:del w:id="955" w:author="Izabela Znamirowska" w:date="2019-01-17T09:15:00Z">
        <w:r>
          <w:rPr>
            <w:rFonts w:cs="Times New Roman" w:ascii="Times New Roman" w:hAnsi="Times New Roman"/>
            <w:color w:val="FF0000"/>
            <w:sz w:val="22"/>
            <w:szCs w:val="22"/>
          </w:rPr>
          <w:delText xml:space="preserve">o których mowa w ust. 7 </w:delText>
        </w:r>
      </w:del>
      <w:ins w:id="956" w:author="Jakub Pełka" w:date="2018-05-07T09:10:00Z">
        <w:del w:id="957" w:author="Izabela Znamirowska" w:date="2019-01-17T09:15:00Z">
          <w:r>
            <w:rPr>
              <w:rFonts w:cs="Times New Roman" w:ascii="Times New Roman" w:hAnsi="Times New Roman"/>
              <w:color w:val="FF0000"/>
              <w:sz w:val="22"/>
              <w:szCs w:val="22"/>
              <w:lang w:val="pl-PL"/>
            </w:rPr>
            <w:delText xml:space="preserve">niniejszego paragrafu, </w:delText>
          </w:r>
        </w:del>
      </w:ins>
      <w:del w:id="958" w:author="Izabela Znamirowska" w:date="2019-01-17T09:15:00Z">
        <w:r>
          <w:rPr>
            <w:rFonts w:cs="Times New Roman" w:ascii="Times New Roman" w:hAnsi="Times New Roman"/>
            <w:color w:val="FF0000"/>
            <w:sz w:val="22"/>
            <w:szCs w:val="22"/>
          </w:rPr>
          <w:delText xml:space="preserve">prowadzących do ograniczenia zakresu przedmiotu </w:delText>
        </w:r>
      </w:del>
      <w:ins w:id="959" w:author="Jakub Pełka" w:date="2018-05-07T09:11:00Z">
        <w:del w:id="960" w:author="Izabela Znamirowska" w:date="2019-01-17T09:15:00Z">
          <w:r>
            <w:rPr>
              <w:rFonts w:cs="Times New Roman" w:ascii="Times New Roman" w:hAnsi="Times New Roman"/>
              <w:color w:val="FF0000"/>
              <w:sz w:val="22"/>
              <w:szCs w:val="22"/>
              <w:lang w:val="pl-PL"/>
            </w:rPr>
            <w:delText>U</w:delText>
          </w:r>
        </w:del>
      </w:ins>
      <w:del w:id="961" w:author="Izabela Znamirowska" w:date="2019-01-17T09:15:00Z">
        <w:r>
          <w:rPr>
            <w:rFonts w:cs="Times New Roman" w:ascii="Times New Roman" w:hAnsi="Times New Roman"/>
            <w:color w:val="FF0000"/>
            <w:sz w:val="22"/>
            <w:szCs w:val="22"/>
          </w:rPr>
          <w:delText xml:space="preserve">umowy, wynagrodzenie, o którym mowa </w:delText>
        </w:r>
      </w:del>
      <w:ins w:id="962" w:author="Jakub Pełka" w:date="2018-05-07T09:11:00Z">
        <w:del w:id="963" w:author="Izabela Znamirowska" w:date="2019-01-17T09:15:00Z">
          <w:r>
            <w:rPr>
              <w:rFonts w:cs="Times New Roman" w:ascii="Times New Roman" w:hAnsi="Times New Roman"/>
              <w:color w:val="FF0000"/>
              <w:sz w:val="22"/>
              <w:szCs w:val="22"/>
            </w:rPr>
            <w:br/>
          </w:r>
        </w:del>
      </w:ins>
      <w:del w:id="964" w:author="Izabela Znamirowska" w:date="2019-01-17T09:15:00Z">
        <w:r>
          <w:rPr>
            <w:rFonts w:cs="Times New Roman" w:ascii="Times New Roman" w:hAnsi="Times New Roman"/>
            <w:color w:val="FF0000"/>
            <w:sz w:val="22"/>
            <w:szCs w:val="22"/>
          </w:rPr>
          <w:delText xml:space="preserve">w § 6 ust. 1 </w:delText>
        </w:r>
      </w:del>
      <w:ins w:id="965" w:author="Jakub Pełka" w:date="2018-05-07T09:11:00Z">
        <w:del w:id="966" w:author="Izabela Znamirowska" w:date="2019-01-17T09:15:00Z">
          <w:r>
            <w:rPr>
              <w:rFonts w:cs="Times New Roman" w:ascii="Times New Roman" w:hAnsi="Times New Roman"/>
              <w:color w:val="FF0000"/>
              <w:sz w:val="22"/>
              <w:szCs w:val="22"/>
              <w:lang w:val="pl-PL"/>
            </w:rPr>
            <w:delText>U</w:delText>
          </w:r>
        </w:del>
      </w:ins>
      <w:del w:id="967" w:author="Izabela Znamirowska" w:date="2019-01-17T09:15:00Z">
        <w:r>
          <w:rPr>
            <w:rFonts w:cs="Times New Roman" w:ascii="Times New Roman" w:hAnsi="Times New Roman"/>
            <w:color w:val="FF0000"/>
            <w:sz w:val="22"/>
            <w:szCs w:val="22"/>
          </w:rPr>
          <w:delText xml:space="preserve">umowy może ulec zmniejszeniu o wartości niewykonanych usług. Wynagrodzenie zostanie proporcjonalnie zmienione. </w:delText>
        </w:r>
      </w:del>
    </w:p>
    <w:p>
      <w:pPr>
        <w:pStyle w:val="Akapitzlist"/>
        <w:widowControl/>
        <w:numPr>
          <w:ilvl w:val="0"/>
          <w:numId w:val="21"/>
        </w:numPr>
        <w:bidi w:val="0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color w:val="FF0000"/>
          <w:sz w:val="22"/>
          <w:szCs w:val="22"/>
          <w:del w:id="970" w:author="Izabela Znamirowska" w:date="2019-01-17T09:25:00Z"/>
        </w:rPr>
      </w:pPr>
      <w:del w:id="969" w:author="Izabela Znamirowska" w:date="2019-01-17T09:25:00Z">
        <w:r>
          <w:rPr>
            <w:rFonts w:cs="Times New Roman" w:ascii="Times New Roman" w:hAnsi="Times New Roman"/>
            <w:color w:val="FF0000"/>
            <w:sz w:val="22"/>
            <w:szCs w:val="22"/>
          </w:rPr>
        </w:r>
      </w:del>
    </w:p>
    <w:p>
      <w:pPr>
        <w:pStyle w:val="Akapitzlist"/>
        <w:widowControl/>
        <w:numPr>
          <w:ilvl w:val="0"/>
          <w:numId w:val="21"/>
        </w:numPr>
        <w:bidi w:val="0"/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§ </w:t>
      </w:r>
      <w:ins w:id="971" w:author="Izabela Znamirowska" w:date="2019-01-16T14:34:00Z">
        <w:r>
          <w:rPr>
            <w:rFonts w:cs="Times New Roman" w:ascii="Times New Roman" w:hAnsi="Times New Roman"/>
            <w:b/>
            <w:bCs/>
          </w:rPr>
          <w:t>9</w:t>
        </w:r>
      </w:ins>
      <w:del w:id="972" w:author="Izabela Znamirowska" w:date="2019-01-16T14:34:00Z">
        <w:r>
          <w:rPr>
            <w:rFonts w:cs="Times New Roman" w:ascii="Times New Roman" w:hAnsi="Times New Roman"/>
            <w:b/>
            <w:bCs/>
          </w:rPr>
          <w:delText>8</w:delText>
        </w:r>
      </w:del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dstawiciele Stron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>1.</w:t>
        <w:tab/>
        <w:t>Osobami odpowiedzialnymi za prawidłową realizację przedmiotu Umowy</w:t>
      </w:r>
      <w:ins w:id="973" w:author="Jakub Pełka" w:date="2018-05-07T09:11:00Z">
        <w:r>
          <w:rPr>
            <w:rFonts w:cs="Times New Roman" w:ascii="Times New Roman" w:hAnsi="Times New Roman"/>
            <w:bCs/>
          </w:rPr>
          <w:t xml:space="preserve"> </w:t>
        </w:r>
      </w:ins>
      <w:del w:id="974" w:author="Jakub Pełka" w:date="2018-05-07T09:11:00Z">
        <w:r>
          <w:rPr>
            <w:rFonts w:cs="Times New Roman" w:ascii="Times New Roman" w:hAnsi="Times New Roman"/>
            <w:bCs/>
          </w:rPr>
          <w:delText xml:space="preserve">, , </w:delText>
        </w:r>
      </w:del>
      <w:r>
        <w:rPr>
          <w:rFonts w:cs="Times New Roman" w:ascii="Times New Roman" w:hAnsi="Times New Roman"/>
          <w:bCs/>
        </w:rPr>
        <w:t>jest:</w:t>
      </w:r>
    </w:p>
    <w:p>
      <w:pPr>
        <w:pStyle w:val="Normal"/>
        <w:spacing w:before="0" w:after="0"/>
        <w:ind w:left="851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</w:t>
        <w:tab/>
        <w:t>po stronie Zamawiającego:</w:t>
      </w:r>
    </w:p>
    <w:p>
      <w:pPr>
        <w:pStyle w:val="Normal"/>
        <w:numPr>
          <w:ilvl w:val="0"/>
          <w:numId w:val="16"/>
        </w:numPr>
        <w:spacing w:before="0" w:after="0"/>
        <w:ind w:left="1276" w:hanging="425"/>
        <w:jc w:val="both"/>
        <w:rPr/>
      </w:pPr>
      <w:r>
        <w:rPr>
          <w:rFonts w:cs="Times New Roman" w:ascii="Times New Roman" w:hAnsi="Times New Roman"/>
          <w:bCs/>
        </w:rPr>
        <w:t>Pan/i ………………….., tel. ……………….:, mail: ……………,</w:t>
      </w:r>
    </w:p>
    <w:p>
      <w:pPr>
        <w:pStyle w:val="Normal"/>
        <w:spacing w:before="0" w:after="0"/>
        <w:ind w:left="851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</w:t>
        <w:tab/>
        <w:t>po stronie Wykonawcy:</w:t>
      </w:r>
    </w:p>
    <w:p>
      <w:pPr>
        <w:pStyle w:val="Akapitzlist"/>
        <w:numPr>
          <w:ilvl w:val="0"/>
          <w:numId w:val="18"/>
        </w:numPr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an/i ………………….., tel. ……………….:, mail: ……………,</w:t>
      </w:r>
    </w:p>
    <w:p>
      <w:pPr>
        <w:pStyle w:val="Akapitzlist"/>
        <w:numPr>
          <w:ilvl w:val="0"/>
          <w:numId w:val="18"/>
        </w:numPr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an/i ………………….., tel. ……………….:, mail: …………….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>2.</w:t>
        <w:tab/>
        <w:t xml:space="preserve">Każda ze </w:t>
      </w:r>
      <w:ins w:id="975" w:author="Jakub Pełka" w:date="2018-05-07T09:12:00Z">
        <w:r>
          <w:rPr>
            <w:rFonts w:cs="Times New Roman" w:ascii="Times New Roman" w:hAnsi="Times New Roman"/>
            <w:bCs/>
          </w:rPr>
          <w:t>S</w:t>
        </w:r>
      </w:ins>
      <w:del w:id="976" w:author="Jakub Pełka" w:date="2018-05-07T09:12:00Z">
        <w:r>
          <w:rPr>
            <w:rFonts w:cs="Times New Roman" w:ascii="Times New Roman" w:hAnsi="Times New Roman"/>
            <w:bCs/>
          </w:rPr>
          <w:delText>s</w:delText>
        </w:r>
      </w:del>
      <w:r>
        <w:rPr>
          <w:rFonts w:cs="Times New Roman" w:ascii="Times New Roman" w:hAnsi="Times New Roman"/>
          <w:bCs/>
        </w:rPr>
        <w:t>tron oświadcza, iż osoba/y odpowiedzialna</w:t>
      </w:r>
      <w:ins w:id="977" w:author="Jakub Pełka" w:date="2018-05-07T09:12:00Z">
        <w:r>
          <w:rPr>
            <w:rFonts w:cs="Times New Roman" w:ascii="Times New Roman" w:hAnsi="Times New Roman"/>
            <w:bCs/>
          </w:rPr>
          <w:t>/ne</w:t>
        </w:r>
      </w:ins>
      <w:r>
        <w:rPr>
          <w:rFonts w:cs="Times New Roman" w:ascii="Times New Roman" w:hAnsi="Times New Roman"/>
          <w:bCs/>
        </w:rPr>
        <w:t xml:space="preserve"> za prawidłową realizację przedmiotu </w:t>
      </w:r>
      <w:ins w:id="978" w:author="Izabela Znamirowska" w:date="2019-01-17T09:31:00Z">
        <w:r>
          <w:rPr>
            <w:rFonts w:cs="Times New Roman" w:ascii="Times New Roman" w:hAnsi="Times New Roman"/>
            <w:bCs/>
          </w:rPr>
          <w:t>u</w:t>
        </w:r>
      </w:ins>
      <w:del w:id="979" w:author="Izabela Znamirowska" w:date="2019-01-17T09:31:00Z">
        <w:r>
          <w:rPr>
            <w:rFonts w:cs="Times New Roman" w:ascii="Times New Roman" w:hAnsi="Times New Roman"/>
            <w:bCs/>
          </w:rPr>
          <w:delText>U</w:delText>
        </w:r>
      </w:del>
      <w:r>
        <w:rPr>
          <w:rFonts w:cs="Times New Roman" w:ascii="Times New Roman" w:hAnsi="Times New Roman"/>
          <w:bCs/>
        </w:rPr>
        <w:t>mowy jest</w:t>
      </w:r>
      <w:ins w:id="980" w:author="Jakub Pełka" w:date="2018-05-07T09:13:00Z">
        <w:r>
          <w:rPr>
            <w:rFonts w:cs="Times New Roman" w:ascii="Times New Roman" w:hAnsi="Times New Roman"/>
            <w:bCs/>
          </w:rPr>
          <w:t>/są</w:t>
        </w:r>
      </w:ins>
      <w:r>
        <w:rPr>
          <w:rFonts w:cs="Times New Roman" w:ascii="Times New Roman" w:hAnsi="Times New Roman"/>
          <w:bCs/>
        </w:rPr>
        <w:t xml:space="preserve"> umocowana</w:t>
      </w:r>
      <w:ins w:id="981" w:author="Jakub Pełka" w:date="2018-05-07T09:13:00Z">
        <w:r>
          <w:rPr>
            <w:rFonts w:cs="Times New Roman" w:ascii="Times New Roman" w:hAnsi="Times New Roman"/>
            <w:bCs/>
          </w:rPr>
          <w:t>/ne</w:t>
        </w:r>
      </w:ins>
      <w:r>
        <w:rPr>
          <w:rFonts w:cs="Times New Roman" w:ascii="Times New Roman" w:hAnsi="Times New Roman"/>
          <w:bCs/>
        </w:rPr>
        <w:t xml:space="preserve"> przez Stronę do dokonywania czynności związanych z realizacją przedmiotu </w:t>
      </w:r>
      <w:ins w:id="982" w:author="Izabela Znamirowska" w:date="2019-01-17T09:31:00Z">
        <w:r>
          <w:rPr>
            <w:rFonts w:cs="Times New Roman" w:ascii="Times New Roman" w:hAnsi="Times New Roman"/>
            <w:bCs/>
          </w:rPr>
          <w:t>u</w:t>
        </w:r>
      </w:ins>
      <w:del w:id="983" w:author="Izabela Znamirowska" w:date="2019-01-17T09:31:00Z">
        <w:r>
          <w:rPr>
            <w:rFonts w:cs="Times New Roman" w:ascii="Times New Roman" w:hAnsi="Times New Roman"/>
            <w:bCs/>
          </w:rPr>
          <w:delText>U</w:delText>
        </w:r>
      </w:del>
      <w:r>
        <w:rPr>
          <w:rFonts w:cs="Times New Roman" w:ascii="Times New Roman" w:hAnsi="Times New Roman"/>
          <w:bCs/>
        </w:rPr>
        <w:t>mowy, w tym do uzgadniania i podpisywania zleceń oraz protokołów odbioru.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>3.</w:t>
        <w:tab/>
        <w:t xml:space="preserve">Osoby wskazane w ust. 1 </w:t>
      </w:r>
      <w:ins w:id="984" w:author="Jakub Pełka" w:date="2018-05-07T09:13:00Z">
        <w:r>
          <w:rPr>
            <w:rFonts w:cs="Times New Roman" w:ascii="Times New Roman" w:hAnsi="Times New Roman"/>
            <w:bCs/>
          </w:rPr>
          <w:t xml:space="preserve">niniejszego paragrafu </w:t>
        </w:r>
      </w:ins>
      <w:r>
        <w:rPr>
          <w:rFonts w:cs="Times New Roman" w:ascii="Times New Roman" w:hAnsi="Times New Roman"/>
          <w:bCs/>
        </w:rPr>
        <w:t>mogą upoważnić pisemnie inne osoby do dokonania określonych czynności wskazanych w ust. 2</w:t>
      </w:r>
      <w:ins w:id="985" w:author="Jakub Pełka" w:date="2018-05-07T09:14:00Z">
        <w:r>
          <w:rPr>
            <w:rFonts w:cs="Times New Roman" w:ascii="Times New Roman" w:hAnsi="Times New Roman"/>
            <w:bCs/>
          </w:rPr>
          <w:t xml:space="preserve"> niniejszego paragrafu</w:t>
        </w:r>
      </w:ins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>4.</w:t>
        <w:tab/>
        <w:t xml:space="preserve">Strony mogą zmienić wskazane w ust. 1 </w:t>
      </w:r>
      <w:ins w:id="986" w:author="Jakub Pełka" w:date="2018-05-07T09:14:00Z">
        <w:r>
          <w:rPr>
            <w:rFonts w:cs="Times New Roman" w:ascii="Times New Roman" w:hAnsi="Times New Roman"/>
            <w:bCs/>
          </w:rPr>
          <w:t xml:space="preserve">niniejszego paragrafu </w:t>
        </w:r>
      </w:ins>
      <w:r>
        <w:rPr>
          <w:rFonts w:cs="Times New Roman" w:ascii="Times New Roman" w:hAnsi="Times New Roman"/>
          <w:bCs/>
        </w:rPr>
        <w:t xml:space="preserve">osoby odpowiedzialne za realizację Umowy lub dotyczące ich dane kontaktowe, poprzez odrębne oświadczenie złożone </w:t>
      </w:r>
      <w:ins w:id="987" w:author="Jakub Pełka" w:date="2018-05-07T09:14:00Z">
        <w:r>
          <w:rPr>
            <w:rFonts w:cs="Times New Roman" w:ascii="Times New Roman" w:hAnsi="Times New Roman"/>
            <w:bCs/>
          </w:rPr>
          <w:br/>
        </w:r>
      </w:ins>
      <w:r>
        <w:rPr>
          <w:rFonts w:cs="Times New Roman" w:ascii="Times New Roman" w:hAnsi="Times New Roman"/>
          <w:bCs/>
        </w:rPr>
        <w:t>w formie pisemnej. Powyższe nie wymaga zmiany postanowień Umowy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ns w:id="989" w:author="Jakub Pełka" w:date="2018-05-07T09:15:00Z"/>
        </w:rPr>
      </w:pPr>
      <w:ins w:id="988" w:author="Jakub Pełka" w:date="2018-05-07T09:15:00Z">
        <w:r>
          <w:rPr>
            <w:rFonts w:cs="Times New Roman" w:ascii="Times New Roman" w:hAnsi="Times New Roman"/>
            <w:b/>
            <w:bCs/>
          </w:rPr>
        </w:r>
      </w:ins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§ </w:t>
      </w:r>
      <w:ins w:id="990" w:author="Izabela Znamirowska" w:date="2019-01-16T14:34:00Z">
        <w:r>
          <w:rPr>
            <w:rFonts w:cs="Times New Roman" w:ascii="Times New Roman" w:hAnsi="Times New Roman"/>
            <w:b/>
            <w:bCs/>
          </w:rPr>
          <w:t>10</w:t>
        </w:r>
      </w:ins>
      <w:del w:id="991" w:author="Izabela Znamirowska" w:date="2019-01-16T14:34:00Z">
        <w:r>
          <w:rPr>
            <w:rFonts w:cs="Times New Roman" w:ascii="Times New Roman" w:hAnsi="Times New Roman"/>
            <w:b/>
            <w:bCs/>
          </w:rPr>
          <w:delText>9</w:delText>
        </w:r>
      </w:del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ry umowne</w:t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</w:t>
      </w:r>
      <w:r>
        <w:rPr>
          <w:rFonts w:cs="Times New Roman" w:ascii="Times New Roman" w:hAnsi="Times New Roman"/>
          <w:bCs/>
          <w:sz w:val="22"/>
          <w:szCs w:val="22"/>
        </w:rPr>
        <w:t xml:space="preserve"> zobowiązuje się zapłacić Zamawiającemu następujące kary umowne:</w:t>
      </w:r>
    </w:p>
    <w:p>
      <w:pPr>
        <w:pStyle w:val="Akapitzlist"/>
        <w:numPr>
          <w:ilvl w:val="0"/>
          <w:numId w:val="11"/>
        </w:numPr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 przypadku niewykonania lub nienależytego wykonania zlecenia, o którym mowa w § 3 ust. 4 – 10% wartości brutto tego zlecenia;</w:t>
      </w:r>
    </w:p>
    <w:p>
      <w:pPr>
        <w:pStyle w:val="Akapitzlist"/>
        <w:numPr>
          <w:ilvl w:val="0"/>
          <w:numId w:val="11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niedotrzymania terminów wskazanych w </w:t>
      </w:r>
      <w:ins w:id="992" w:author="Jakub Pełka" w:date="2018-05-07T09:1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993" w:author="Jakub Pełka" w:date="2018-05-07T09:16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>mowie i zleceniu – Wykonawca zapłaci za każdy rozpoczęty dzień zwłoki – 100,00 zł;</w:t>
      </w:r>
    </w:p>
    <w:p>
      <w:pPr>
        <w:pStyle w:val="Akapitzlist"/>
        <w:numPr>
          <w:ilvl w:val="0"/>
          <w:numId w:val="11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 w:val="22"/>
          <w:szCs w:val="22"/>
          <w:del w:id="995" w:author="Izabela Znamirowska" w:date="2018-05-08T12:50:00Z"/>
        </w:rPr>
      </w:pPr>
      <w:del w:id="994" w:author="Izabela Znamirowska" w:date="2018-05-08T12:50:00Z">
        <w:r>
          <w:rPr>
            <w:rFonts w:cs="Times New Roman" w:ascii="Times New Roman" w:hAnsi="Times New Roman"/>
            <w:bCs/>
            <w:sz w:val="22"/>
            <w:szCs w:val="22"/>
          </w:rPr>
          <w:delText>za niestawiennictwo na spotkaniu, w siedzibie Zamawiającego, o którym Zamawiający zawiadomił Wykonawcę, Wykonawca zapłaci Zamawiającemu karę w  wysokości 500 zł;</w:delText>
        </w:r>
      </w:del>
    </w:p>
    <w:p>
      <w:pPr>
        <w:pStyle w:val="Akapitzlist"/>
        <w:numPr>
          <w:ilvl w:val="0"/>
          <w:numId w:val="11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zawinionego opóźnienia Wykonawcy w realizacji przedmiotu </w:t>
      </w:r>
      <w:ins w:id="996" w:author="Jakub Pełka" w:date="2018-05-07T09:1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997" w:author="Jakub Pełka" w:date="2018-05-07T09:16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>mowy</w:t>
      </w:r>
      <w:ins w:id="998" w:author="Jakub Pełka" w:date="2018-05-07T09:17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,</w:t>
        </w:r>
      </w:ins>
      <w:r>
        <w:rPr>
          <w:rFonts w:cs="Times New Roman" w:ascii="Times New Roman" w:hAnsi="Times New Roman"/>
          <w:bCs/>
          <w:sz w:val="22"/>
          <w:szCs w:val="22"/>
        </w:rPr>
        <w:t xml:space="preserve"> skutkującego uniemożliwieniem skutecznego wyłonienia Wykonawcy, Zamawiający może odstąpić od </w:t>
      </w:r>
      <w:ins w:id="999" w:author="Jakub Pełka" w:date="2018-05-07T09:17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1000" w:author="Jakub Pełka" w:date="2018-05-07T09:17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>mowy oraz/lub naliczyć karę umowną w wysokości 20% wynagrodzenia przewidzianego za przygotowanie i przeprowadzenie danego postępowania o zamówienie publiczne;</w:t>
      </w:r>
    </w:p>
    <w:p>
      <w:pPr>
        <w:pStyle w:val="Akapitzlist"/>
        <w:numPr>
          <w:ilvl w:val="0"/>
          <w:numId w:val="11"/>
        </w:numPr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10% wartości brutto maksymalnego wynagrodzenia (z podatkiem VAT) określonego w </w:t>
      </w:r>
      <w:ins w:id="1001" w:author="Jakub Pełka" w:date="2018-05-07T09:17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1002" w:author="Jakub Pełka" w:date="2018-05-07T09:17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mowie, gdy Zamawiający wypowiedział </w:t>
      </w:r>
      <w:ins w:id="1003" w:author="Jakub Pełka" w:date="2018-05-07T09:1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1004" w:author="Jakub Pełka" w:date="2018-05-07T09:18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mowę lub odstąpił od </w:t>
      </w:r>
      <w:ins w:id="1005" w:author="Jakub Pełka" w:date="2018-05-07T09:1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1006" w:author="Jakub Pełka" w:date="2018-05-07T09:18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mowy z powodu okoliczności, za które odpowiedzialność </w:t>
      </w:r>
      <w:ins w:id="1007" w:author="Izabela Znamirowska" w:date="2021-03-22T09:4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ponosi </w:t>
        </w:r>
      </w:ins>
      <w:del w:id="1008" w:author="Izabela Znamirowska" w:date="2021-03-22T09:48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spoczywa na </w:delText>
        </w:r>
      </w:del>
      <w:r>
        <w:rPr>
          <w:rFonts w:cs="Times New Roman" w:ascii="Times New Roman" w:hAnsi="Times New Roman"/>
          <w:bCs/>
          <w:sz w:val="22"/>
          <w:szCs w:val="22"/>
        </w:rPr>
        <w:t>Wykonawcy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ary przewidziane w ustępach powyżej kumulują się.</w:t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zależnie</w:t>
      </w:r>
      <w:r>
        <w:rPr>
          <w:rFonts w:cs="Times New Roman" w:ascii="Times New Roman" w:hAnsi="Times New Roman"/>
          <w:bCs/>
          <w:sz w:val="22"/>
          <w:szCs w:val="22"/>
        </w:rPr>
        <w:t xml:space="preserve"> od kar umownych, Zamawiającemu przysługuje prawo dochodzenia odszkodowań na zasadach ogólnych prawa cywilnego, jeżeli poniesiona szkoda przekroczy wysokość zastrzeżonych kar umownych.</w:t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</w:t>
      </w:r>
      <w:r>
        <w:rPr>
          <w:rFonts w:cs="Times New Roman" w:ascii="Times New Roman" w:hAnsi="Times New Roman"/>
          <w:bCs/>
          <w:sz w:val="22"/>
          <w:szCs w:val="22"/>
        </w:rPr>
        <w:t xml:space="preserve"> może potrącić kary umowne przy opłacaniu faktur za realizację przedmiotu </w:t>
      </w:r>
      <w:del w:id="1009" w:author="Jakub Pełka" w:date="2018-05-07T09:18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ins w:id="1010" w:author="Jakub Pełka" w:date="2018-05-07T09:1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r>
        <w:rPr>
          <w:rFonts w:cs="Times New Roman" w:ascii="Times New Roman" w:hAnsi="Times New Roman"/>
          <w:bCs/>
          <w:sz w:val="22"/>
          <w:szCs w:val="22"/>
        </w:rPr>
        <w:t>mowy.</w:t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</w:t>
      </w:r>
      <w:r>
        <w:rPr>
          <w:rFonts w:cs="Times New Roman" w:ascii="Times New Roman" w:hAnsi="Times New Roman"/>
          <w:sz w:val="22"/>
          <w:szCs w:val="22"/>
        </w:rPr>
        <w:t>przypadku</w:t>
      </w:r>
      <w:r>
        <w:rPr>
          <w:rFonts w:cs="Times New Roman" w:ascii="Times New Roman" w:hAnsi="Times New Roman"/>
          <w:bCs/>
          <w:sz w:val="22"/>
          <w:szCs w:val="22"/>
        </w:rPr>
        <w:t xml:space="preserve"> odstąpienia, wypowiedzenia, rozwiązania Umowy lub utraty mocy w inny sposób, uiszczone i należne kary umowne nie podlegają zwrotowi Stronom.</w:t>
      </w:r>
    </w:p>
    <w:p>
      <w:pPr>
        <w:pStyle w:val="Akapitzlist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§ 1</w:t>
      </w:r>
      <w:ins w:id="1011" w:author="Izabela Znamirowska" w:date="2019-01-16T14:34:00Z">
        <w:r>
          <w:rPr>
            <w:rFonts w:cs="Times New Roman" w:ascii="Times New Roman" w:hAnsi="Times New Roman"/>
            <w:b/>
            <w:bCs/>
          </w:rPr>
          <w:t>1</w:t>
        </w:r>
      </w:ins>
      <w:del w:id="1012" w:author="Izabela Znamirowska" w:date="2019-01-16T14:34:00Z">
        <w:r>
          <w:rPr>
            <w:rFonts w:cs="Times New Roman" w:ascii="Times New Roman" w:hAnsi="Times New Roman"/>
            <w:b/>
            <w:bCs/>
          </w:rPr>
          <w:delText>0</w:delText>
        </w:r>
      </w:del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ufność</w:t>
      </w:r>
    </w:p>
    <w:p>
      <w:pPr>
        <w:pStyle w:val="Akapitzlist"/>
        <w:numPr>
          <w:ilvl w:val="2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ykonawca zobowiązuje się do zachowania w tajemnicy informacji poufnych i do nieujawniania ich jakimkolwiek podmiotom, z wyjątkiem sytuacji, gdy otrzyma na to pisemną zgodę Zamawiającego, lub gdy jest do tego zobowiązany na podstawie bezwzględnie obowiązujących przepisów prawa. Obowiązek zachowania tajemnicy oznacza w szczególności, iż Wykonawca nie będzie przekazywać, ujawniać ani wykorzystywać informacji poufnych w ramach swojej wewnętrznej organizacji lub w stosunkach z jakąkolwiek osobą trzecią. Obowiązek i zasady zachowania w tajemnicy informacji poufnych, określone w niniejszym paragrafie, pozostają w mocy także po wygaśnięciu </w:t>
      </w:r>
      <w:ins w:id="1013" w:author="Jakub Pełka" w:date="2018-05-07T09:20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1014" w:author="Jakub Pełka" w:date="2018-05-07T09:20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>mowy.</w:t>
      </w:r>
    </w:p>
    <w:p>
      <w:pPr>
        <w:pStyle w:val="Akapitzlist"/>
        <w:numPr>
          <w:ilvl w:val="2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Przez informacje poufne rozumie się wszelkie informacje, materiały, dokumenty</w:t>
      </w:r>
      <w:del w:id="1015" w:author="Jakub Pełka" w:date="2018-05-07T09:21:00Z">
        <w:r>
          <w:rPr>
            <w:rFonts w:cs="Times New Roman" w:ascii="Times New Roman" w:hAnsi="Times New Roman"/>
            <w:bCs/>
            <w:sz w:val="22"/>
            <w:szCs w:val="22"/>
          </w:rPr>
          <w:delText>,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 dostarczone lub udostępnione Wykonawcy przez Zamawiającego zarówno przed, jak i po zawarciu </w:t>
      </w:r>
      <w:ins w:id="1016" w:author="Jakub Pełka" w:date="2018-05-07T09:21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1017" w:author="Jakub Pełka" w:date="2018-05-07T09:21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mowy – w związku z wykonywaniem </w:t>
      </w:r>
      <w:ins w:id="1018" w:author="Jakub Pełka" w:date="2018-05-07T09:21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1019" w:author="Jakub Pełka" w:date="2018-05-07T09:21:00Z">
        <w:r>
          <w:rPr>
            <w:rFonts w:cs="Times New Roman" w:ascii="Times New Roman" w:hAnsi="Times New Roman"/>
            <w:bCs/>
            <w:sz w:val="22"/>
            <w:szCs w:val="22"/>
          </w:rPr>
          <w:delText>niniejszej u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mowy, w jakiejkolwiek formie, obejmujące informacje handlowe, techniczne, technologiczne oraz organizacyjne dotyczące Zamawiającego, a także informacje związane z działalnością Zamawiającego lub innych podmiotów, a w szczególności wszelkie informacje, dane i materiały, z których treścią Wykonawca zapozna się w związku z realizacją przedmiotu Umowy oraz know-how. Powyższa definicja nie narusza obowiązków i procedur związanych z innymi prawnie chronionymi tajemnicami, przewidzianych w odrębnych przepisach. </w:t>
      </w:r>
    </w:p>
    <w:p>
      <w:pPr>
        <w:pStyle w:val="Akapitzlist"/>
        <w:numPr>
          <w:ilvl w:val="2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ykonawca zobowiązuje się do podjęcia wszelkich niezbędnych działań w celu zachowania poufności otrzymywanych informacji poufnych w ramach swojej wewnętrznej organizacji, stosując odpowiednie i co najmniej takie same zabezpieczenia jak przy zachowaniu poufności własnych prawem chronionych tajemnic.</w:t>
      </w:r>
    </w:p>
    <w:p>
      <w:pPr>
        <w:pStyle w:val="Akapitzlist"/>
        <w:numPr>
          <w:ilvl w:val="2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Obowiązek poufności, wynikający z ust. 1 </w:t>
      </w:r>
      <w:ins w:id="1020" w:author="Jakub Pełka" w:date="2018-05-07T09:23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niniejszego paragrafu, </w:t>
        </w:r>
      </w:ins>
      <w:r>
        <w:rPr>
          <w:rFonts w:cs="Times New Roman" w:ascii="Times New Roman" w:hAnsi="Times New Roman"/>
          <w:bCs/>
          <w:sz w:val="22"/>
          <w:szCs w:val="22"/>
        </w:rPr>
        <w:t>nie obejmuje informacji powszechnie znanych oraz informacji, których obowiązek ujawnienia wynika z obowiązujących przepisów praw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  <w:ins w:id="1022" w:author="Izabela Znamirowska" w:date="2021-03-22T11:07:00Z"/>
        </w:rPr>
      </w:pPr>
      <w:ins w:id="1021" w:author="Izabela Znamirowska" w:date="2021-03-22T11:07:00Z">
        <w:r>
          <w:rPr>
            <w:rFonts w:cs="Times New Roman" w:ascii="Times New Roman" w:hAnsi="Times New Roman"/>
            <w:b/>
            <w:bCs/>
            <w:sz w:val="22"/>
            <w:szCs w:val="22"/>
            <w:lang w:val="pl-PL"/>
          </w:rPr>
        </w:r>
      </w:ins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ns w:id="1024" w:author="Izabela Znamirowska" w:date="2021-03-22T11:07:00Z"/>
        </w:rPr>
      </w:pPr>
      <w:ins w:id="1023" w:author="Izabela Znamirowska" w:date="2021-03-22T11:07:00Z">
        <w:r>
          <w:rPr>
            <w:rFonts w:cs="Times New Roman" w:ascii="Times New Roman" w:hAnsi="Times New Roman"/>
            <w:b/>
            <w:bCs/>
          </w:rPr>
        </w:r>
      </w:ins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§ 1</w:t>
      </w:r>
      <w:del w:id="1025" w:author="Izabela Znamirowska" w:date="2019-01-16T14:34:00Z">
        <w:r>
          <w:rPr>
            <w:rFonts w:cs="Times New Roman" w:ascii="Times New Roman" w:hAnsi="Times New Roman"/>
            <w:b/>
            <w:bCs/>
          </w:rPr>
          <w:delText>1</w:delText>
        </w:r>
      </w:del>
      <w:ins w:id="1026" w:author="Izabela Znamirowska" w:date="2019-01-16T14:34:00Z">
        <w:r>
          <w:rPr>
            <w:rFonts w:cs="Times New Roman" w:ascii="Times New Roman" w:hAnsi="Times New Roman"/>
            <w:b/>
            <w:bCs/>
          </w:rPr>
          <w:t>2</w:t>
        </w:r>
      </w:ins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awa autorskie</w:t>
      </w:r>
    </w:p>
    <w:p>
      <w:pPr>
        <w:pStyle w:val="Akapitzlist"/>
        <w:numPr>
          <w:ilvl w:val="0"/>
          <w:numId w:val="24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 w:val="22"/>
          <w:szCs w:val="22"/>
          <w:del w:id="1042" w:author="Izabela Znamirowska" w:date="2021-03-22T09:40:00Z"/>
        </w:rPr>
      </w:pPr>
      <w:r>
        <w:rPr>
          <w:rFonts w:cs="Times New Roman" w:ascii="Times New Roman" w:hAnsi="Times New Roman"/>
          <w:bCs/>
          <w:sz w:val="22"/>
          <w:szCs w:val="22"/>
        </w:rPr>
        <w:t>W ramach wynagrodzenia za realizację poszczególnych zleceń Wykonawca przenosi</w:t>
      </w:r>
      <w:ins w:id="1027" w:author="Izabela Znamirowska" w:date="2019-01-16T14:23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, z chwilą podpisania protokołu odbioru,</w:t>
        </w:r>
      </w:ins>
      <w:r>
        <w:rPr>
          <w:rFonts w:cs="Times New Roman" w:ascii="Times New Roman" w:hAnsi="Times New Roman"/>
          <w:bCs/>
          <w:sz w:val="22"/>
          <w:szCs w:val="22"/>
        </w:rPr>
        <w:t xml:space="preserve"> na Zamawiającego autorskie prawa majątkowe do rezultatów poszczególnych zleceń</w:t>
      </w:r>
      <w:ins w:id="1028" w:author="Izabela Znamirowska" w:date="2019-01-16T14:25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</w:t>
          <w:br/>
          <w:t>( w tym wszelkich analiz, opinii prawnych)</w:t>
        </w:r>
      </w:ins>
      <w:del w:id="1029" w:author="Izabela Znamirowska" w:date="2019-01-16T14:25:00Z">
        <w:r>
          <w:rPr>
            <w:rFonts w:cs="Times New Roman" w:ascii="Times New Roman" w:hAnsi="Times New Roman"/>
            <w:bCs/>
            <w:sz w:val="22"/>
            <w:szCs w:val="22"/>
          </w:rPr>
          <w:delText>,</w:delText>
        </w:r>
      </w:del>
      <w:ins w:id="1030" w:author="Izabela Znamirowska" w:date="2019-01-16T14:25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, </w:t>
        </w:r>
      </w:ins>
      <w:del w:id="1031" w:author="Izabela Znamirowska" w:date="2019-01-16T14:25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które stanowią utwory w rozumieniu ustawy z dnia 4 lutego 1994 r. o prawie autorskimi i prawach pokrewnych </w:t>
      </w:r>
      <w:del w:id="1032" w:author="Izabela Znamirowska" w:date="2019-01-16T14:26:00Z">
        <w:r>
          <w:rPr>
            <w:rFonts w:cs="Times New Roman" w:ascii="Times New Roman" w:hAnsi="Times New Roman"/>
            <w:bCs/>
            <w:sz w:val="22"/>
            <w:szCs w:val="22"/>
          </w:rPr>
          <w:delText>(</w:delText>
        </w:r>
      </w:del>
      <w:hyperlink r:id="rId2">
        <w:del w:id="1033" w:author="Izabela Znamirowska" w:date="2019-01-16T14:26:00Z">
          <w:r>
            <w:rPr>
              <w:rStyle w:val="InternetLink"/>
              <w:rFonts w:cs="Times New Roman" w:ascii="Times New Roman" w:hAnsi="Times New Roman"/>
              <w:sz w:val="22"/>
              <w:szCs w:val="22"/>
            </w:rPr>
            <w:delText xml:space="preserve">t.j. </w:delText>
          </w:r>
        </w:del>
        <w:del w:id="1034" w:author="Izabela Znamirowska" w:date="2019-01-16T14:26:00Z">
          <w:r>
            <w:rPr>
              <w:rStyle w:val="InternetLink"/>
              <w:rFonts w:cs="Times New Roman" w:ascii="Times New Roman" w:hAnsi="Times New Roman"/>
              <w:bCs/>
              <w:sz w:val="22"/>
              <w:szCs w:val="22"/>
            </w:rPr>
            <w:delText>Dz. U. z 2006 r. nr 90, poz. 631</w:delText>
          </w:r>
        </w:del>
      </w:hyperlink>
      <w:del w:id="1035" w:author="Izabela Znamirowska" w:date="2019-01-16T14:26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z późn. zm.)</w:delText>
        </w:r>
      </w:del>
      <w:ins w:id="1036" w:author="Izabela Znamirowska" w:date="2019-01-16T14:2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, </w:t>
        </w:r>
      </w:ins>
      <w:del w:id="1037" w:author="Izabela Znamirowska" w:date="2019-01-16T14:26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bez ograniczeń terytorialnych i czasowych do korzystania i rozporządzania na wszystkich znanych w dniu przeniesienia polach eksploatacji, w szczególności w zakresie pól eksploatacji określonych w art. 50 ustawy z dnia 4 lutego 1994 r. o prawie autorskimi i prawach pokrewnych </w:t>
      </w:r>
      <w:del w:id="1038" w:author="Izabela Znamirowska" w:date="2019-01-16T14:26:00Z">
        <w:r>
          <w:rPr>
            <w:rFonts w:cs="Times New Roman" w:ascii="Times New Roman" w:hAnsi="Times New Roman"/>
            <w:bCs/>
            <w:sz w:val="22"/>
            <w:szCs w:val="22"/>
          </w:rPr>
          <w:delText>(</w:delText>
        </w:r>
      </w:del>
      <w:hyperlink r:id="rId3">
        <w:del w:id="1039" w:author="Izabela Znamirowska" w:date="2019-01-16T14:26:00Z">
          <w:r>
            <w:rPr>
              <w:rStyle w:val="InternetLink"/>
              <w:rFonts w:cs="Times New Roman" w:ascii="Times New Roman" w:hAnsi="Times New Roman"/>
              <w:sz w:val="22"/>
              <w:szCs w:val="22"/>
            </w:rPr>
            <w:delText xml:space="preserve">t. j. </w:delText>
          </w:r>
        </w:del>
        <w:del w:id="1040" w:author="Izabela Znamirowska" w:date="2019-01-16T14:26:00Z">
          <w:r>
            <w:rPr>
              <w:rStyle w:val="InternetLink"/>
              <w:rFonts w:cs="Times New Roman" w:ascii="Times New Roman" w:hAnsi="Times New Roman"/>
              <w:bCs/>
              <w:sz w:val="22"/>
              <w:szCs w:val="22"/>
            </w:rPr>
            <w:delText>Dz. U. z 2006 nr 90, poz. 631</w:delText>
          </w:r>
        </w:del>
      </w:hyperlink>
      <w:del w:id="1041" w:author="Izabela Znamirowska" w:date="2019-01-16T14:26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z późn. zm.)</w:delText>
        </w:r>
      </w:del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Akapitzlist"/>
        <w:widowControl/>
        <w:numPr>
          <w:ilvl w:val="0"/>
          <w:numId w:val="24"/>
        </w:numPr>
        <w:bidi w:val="0"/>
        <w:spacing w:lineRule="auto" w:line="276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 w:val="22"/>
          <w:szCs w:val="22"/>
          <w:ins w:id="1044" w:author="Izabela Znamirowska" w:date="2021-03-22T09:40:00Z"/>
        </w:rPr>
      </w:pPr>
      <w:ins w:id="1043" w:author="Izabela Znamirowska" w:date="2021-03-22T09:40:00Z">
        <w:r>
          <w:rPr>
            <w:rFonts w:cs="Times New Roman" w:ascii="Times New Roman" w:hAnsi="Times New Roman"/>
            <w:bCs/>
            <w:sz w:val="22"/>
            <w:szCs w:val="22"/>
          </w:rPr>
        </w:r>
      </w:ins>
    </w:p>
    <w:p>
      <w:pPr>
        <w:pStyle w:val="Akapitzlist"/>
        <w:numPr>
          <w:ilvl w:val="0"/>
          <w:numId w:val="24"/>
        </w:numPr>
        <w:spacing w:before="0" w:after="0"/>
        <w:ind w:left="0" w:hanging="426"/>
        <w:contextualSpacing/>
        <w:jc w:val="both"/>
        <w:rPr>
          <w:del w:id="1053" w:author="Izabela Znamirowska" w:date="2021-03-22T09:34:00Z"/>
        </w:rPr>
      </w:pPr>
      <w:ins w:id="1045" w:author="Izabela Znamirowska" w:date="2021-03-22T09:36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>Prze</w:t>
        </w:r>
      </w:ins>
      <w:del w:id="1046" w:author="Izabela Znamirowska" w:date="2021-03-22T09:36:00Z">
        <w:r>
          <w:rPr>
            <w:rFonts w:cs="Times New Roman" w:ascii="Times New Roman" w:hAnsi="Times New Roman"/>
            <w:bCs/>
            <w:sz w:val="22"/>
            <w:szCs w:val="22"/>
          </w:rPr>
          <w:delText>Przeniesie</w:delText>
        </w:r>
      </w:del>
      <w:ins w:id="1047" w:author="Izabela Znamirowska" w:date="2021-03-22T09:36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>niesienie</w:t>
        </w:r>
      </w:ins>
      <w:del w:id="1048" w:author="Izabela Znamirowska" w:date="2021-03-22T09:36:00Z">
        <w:r>
          <w:rPr>
            <w:rFonts w:cs="Times New Roman" w:ascii="Times New Roman" w:hAnsi="Times New Roman"/>
            <w:bCs/>
            <w:sz w:val="22"/>
            <w:szCs w:val="22"/>
          </w:rPr>
          <w:delText>nie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 autorskich praw majątkowych następuje w </w:t>
      </w:r>
      <w:del w:id="1049" w:author="Izabela Znamirowska" w:date="2021-03-22T09:36:00Z">
        <w:r>
          <w:rPr>
            <w:rFonts w:cs="Times New Roman" w:ascii="Times New Roman" w:hAnsi="Times New Roman"/>
            <w:bCs/>
            <w:sz w:val="22"/>
            <w:szCs w:val="22"/>
          </w:rPr>
          <w:delText>szczególnośc</w:delText>
        </w:r>
      </w:del>
      <w:ins w:id="1050" w:author="Izabela Znamirowska" w:date="2021-03-22T09:36:00Z">
        <w:r>
          <w:rPr>
            <w:rFonts w:cs="Times New Roman" w:ascii="Times New Roman" w:hAnsi="Times New Roman"/>
            <w:bCs/>
            <w:sz w:val="22"/>
            <w:szCs w:val="22"/>
          </w:rPr>
          <w:t>szczególności</w:t>
        </w:r>
      </w:ins>
      <w:ins w:id="1051" w:author="Izabela Znamirowska" w:date="2021-03-22T09:36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 </w:t>
        </w:r>
      </w:ins>
      <w:del w:id="1052" w:author="Izabela Znamirowska" w:date="2021-03-22T09:34:00Z">
        <w:r>
          <w:rPr>
            <w:rFonts w:cs="Times New Roman" w:ascii="Times New Roman" w:hAnsi="Times New Roman"/>
            <w:bCs/>
            <w:sz w:val="22"/>
            <w:szCs w:val="22"/>
          </w:rPr>
          <w:delText>i:</w:delText>
        </w:r>
      </w:del>
    </w:p>
    <w:p>
      <w:pPr>
        <w:pStyle w:val="Akapitzlist"/>
        <w:widowControl/>
        <w:numPr>
          <w:ilvl w:val="0"/>
          <w:numId w:val="24"/>
        </w:numPr>
        <w:bidi w:val="0"/>
        <w:spacing w:lineRule="auto" w:line="276" w:before="0" w:after="0"/>
        <w:ind w:left="0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  <w:ins w:id="1054" w:author="Izabela Znamirowska" w:date="2021-03-22T09:39:00Z"/>
        </w:rPr>
      </w:pPr>
      <w:r>
        <w:rPr>
          <w:rFonts w:cs="Times New Roman" w:ascii="Times New Roman" w:hAnsi="Times New Roman"/>
          <w:bCs/>
          <w:sz w:val="22"/>
          <w:szCs w:val="22"/>
        </w:rPr>
        <w:t>w zakresie obejmującym utrwalanie i zwielokrotnianie utworu, w tym wytwarzanie egzemplarzy utworu - dowolną techniką;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  <w:ins w:id="1056" w:author="Izabela Znamirowska" w:date="2021-03-22T09:39:00Z"/>
        </w:rPr>
      </w:pPr>
      <w:ins w:id="1055" w:author="Izabela Znamirowska" w:date="2021-03-22T09:39:00Z">
        <w:r>
          <w:rPr>
            <w:rFonts w:cs="Times New Roman" w:ascii="Times New Roman" w:hAnsi="Times New Roman"/>
            <w:bCs/>
            <w:sz w:val="22"/>
            <w:szCs w:val="22"/>
          </w:rPr>
          <w:t>w zakresie obejmującym utrwalanie i zwielokrotnianie utworu, w tym wytwarzanie egzemplarzy utworu - dowolną techniką;</w:t>
        </w:r>
      </w:ins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  <w:ins w:id="1058" w:author="Izabela Znamirowska" w:date="2021-03-22T09:39:00Z"/>
        </w:rPr>
      </w:pPr>
      <w:ins w:id="1057" w:author="Izabela Znamirowska" w:date="2021-03-22T09:39:00Z">
        <w:r>
          <w:rPr>
            <w:rFonts w:cs="Times New Roman" w:ascii="Times New Roman" w:hAnsi="Times New Roman"/>
            <w:bCs/>
            <w:sz w:val="22"/>
            <w:szCs w:val="22"/>
          </w:rPr>
          <w:t>w zakresie obejmującym obrót oryginałem albo egzemplarzami, na których utwór utrwalono, w tym wprowadzanie do obrotu, użyczenie lub najem oryginału albo egzemplarzy;</w:t>
        </w:r>
      </w:ins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ins w:id="1062" w:author="Izabela Znamirowska" w:date="2021-03-22T09:39:00Z"/>
        </w:rPr>
      </w:pPr>
      <w:ins w:id="1059" w:author="Izabela Znamirowska" w:date="2021-03-22T09:39:00Z">
        <w:r>
          <w:rPr>
            <w:rFonts w:cs="Times New Roman" w:ascii="Times New Roman" w:hAnsi="Times New Roman"/>
            <w:bCs/>
            <w:sz w:val="22"/>
            <w:szCs w:val="22"/>
          </w:rPr>
          <w:t>w zakresie obejmującym rozpowszechnianie utworu w inny sposób, w tym publiczne wykonanie, wystawienie, wyświetlenie, odtworzenie oraz nadawanie i reemitowanie, a także publiczne udostępnianie w taki sposób, aby każdy m</w:t>
        </w:r>
      </w:ins>
      <w:ins w:id="1060" w:author="Izabela Znamirowska" w:date="2021-03-22T09:3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iał</w:t>
        </w:r>
      </w:ins>
      <w:ins w:id="1061" w:author="Izabela Znamirowska" w:date="2021-03-22T09:39:00Z">
        <w:r>
          <w:rPr>
            <w:rFonts w:cs="Times New Roman" w:ascii="Times New Roman" w:hAnsi="Times New Roman"/>
            <w:bCs/>
            <w:sz w:val="22"/>
            <w:szCs w:val="22"/>
          </w:rPr>
          <w:t xml:space="preserve"> dostęp do utworu w miejscu i w czasie przez siebie wybranym.</w:t>
        </w:r>
      </w:ins>
    </w:p>
    <w:p>
      <w:pPr>
        <w:pStyle w:val="Akapitzlist"/>
        <w:numPr>
          <w:ilvl w:val="0"/>
          <w:numId w:val="24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 w:val="22"/>
          <w:szCs w:val="22"/>
          <w:del w:id="1064" w:author="Izabela Znamirowska" w:date="2021-03-22T09:40:00Z"/>
        </w:rPr>
      </w:pPr>
      <w:del w:id="1063" w:author="Izabela Znamirowska" w:date="2021-03-22T09:40:00Z">
        <w:r>
          <w:rPr>
            <w:rFonts w:cs="Times New Roman" w:ascii="Times New Roman" w:hAnsi="Times New Roman"/>
            <w:bCs/>
            <w:sz w:val="22"/>
            <w:szCs w:val="22"/>
          </w:rPr>
        </w:r>
      </w:del>
    </w:p>
    <w:p>
      <w:pPr>
        <w:pStyle w:val="Akapitzlist"/>
        <w:numPr>
          <w:ilvl w:val="0"/>
          <w:numId w:val="24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 w:val="22"/>
          <w:szCs w:val="22"/>
          <w:del w:id="1066" w:author="Izabela Znamirowska" w:date="2021-03-22T09:40:00Z"/>
        </w:rPr>
      </w:pPr>
      <w:del w:id="1065" w:author="Izabela Znamirowska" w:date="2021-03-22T09:40:00Z">
        <w:r>
          <w:rPr>
            <w:rFonts w:cs="Times New Roman" w:ascii="Times New Roman" w:hAnsi="Times New Roman"/>
            <w:bCs/>
            <w:sz w:val="22"/>
            <w:szCs w:val="22"/>
          </w:rPr>
          <w:delText>w zakresie obejmującym obrót oryginałem albo egzemplarzami, na których utwór utrwalono, w tym wprowadzanie do obrotu, użyczenie lub najem oryginału albo egzemplarzy;</w:delText>
        </w:r>
      </w:del>
    </w:p>
    <w:p>
      <w:pPr>
        <w:pStyle w:val="Akapitzlist"/>
        <w:numPr>
          <w:ilvl w:val="0"/>
          <w:numId w:val="24"/>
        </w:numPr>
        <w:spacing w:before="0" w:after="0"/>
        <w:ind w:left="851" w:hanging="425"/>
        <w:contextualSpacing/>
        <w:jc w:val="both"/>
        <w:rPr>
          <w:del w:id="1071" w:author="Izabela Znamirowska" w:date="2021-03-22T09:40:00Z"/>
        </w:rPr>
      </w:pPr>
      <w:del w:id="1067" w:author="Izabela Znamirowska" w:date="2021-03-22T09:40:00Z">
        <w:r>
          <w:rPr>
            <w:rFonts w:cs="Times New Roman" w:ascii="Times New Roman" w:hAnsi="Times New Roman"/>
            <w:bCs/>
            <w:sz w:val="22"/>
            <w:szCs w:val="22"/>
          </w:rPr>
          <w:delText>w zakresie obejmującym rozpowszechnianie utworu w inny sposób, w tym publiczne wykonanie, wystawienie, wyświetlenie, odtworzenie oraz nadawanie i reemitowanie, a także publiczne udostępnianie w taki sposób, aby każdy m</w:delText>
        </w:r>
      </w:del>
      <w:ins w:id="1068" w:author="Jakub Pełka" w:date="2018-05-07T09:25:00Z">
        <w:del w:id="1069" w:author="Izabela Znamirowska" w:date="2021-03-22T09:40:00Z">
          <w:r>
            <w:rPr>
              <w:rFonts w:cs="Times New Roman" w:ascii="Times New Roman" w:hAnsi="Times New Roman"/>
              <w:bCs/>
              <w:sz w:val="22"/>
              <w:szCs w:val="22"/>
              <w:lang w:val="en-US"/>
            </w:rPr>
            <w:delText>iał</w:delText>
          </w:r>
        </w:del>
      </w:ins>
      <w:del w:id="1070" w:author="Izabela Znamirowska" w:date="2021-03-22T09:40:00Z">
        <w:r>
          <w:rPr>
            <w:rFonts w:cs="Times New Roman" w:ascii="Times New Roman" w:hAnsi="Times New Roman"/>
            <w:bCs/>
            <w:sz w:val="22"/>
            <w:szCs w:val="22"/>
          </w:rPr>
          <w:delText>ógł dostęp do utworu w miejscu i w czasie przez siebie wybranym.</w:delText>
        </w:r>
      </w:del>
    </w:p>
    <w:p>
      <w:pPr>
        <w:pStyle w:val="Akapitzlist"/>
        <w:widowControl/>
        <w:numPr>
          <w:ilvl w:val="0"/>
          <w:numId w:val="24"/>
        </w:numPr>
        <w:bidi w:val="0"/>
        <w:spacing w:lineRule="auto" w:line="276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ykonawca zezwala</w:t>
      </w:r>
      <w:ins w:id="1072" w:author="Jakub Pełka" w:date="2018-05-07T09:25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>,</w:t>
        </w:r>
      </w:ins>
      <w:r>
        <w:rPr>
          <w:rFonts w:cs="Times New Roman" w:ascii="Times New Roman" w:hAnsi="Times New Roman"/>
          <w:bCs/>
          <w:sz w:val="22"/>
          <w:szCs w:val="22"/>
        </w:rPr>
        <w:t xml:space="preserve"> w ramach umownego wynagrodzenia, na dokonywanie opracowań rezultatów poszczególnych zleceń przez Zamawiającego, w tym na ich obróbkę i utrwalanie na każdym nośniku, niezależnie od standardu, systemu i formatu oraz na rozporządzanie i korzystanie z opracowań, a także zezwala na pierwszą publikację, anonimowe użycie oraz na wykonywanie przez Zamawiającego nadzoru nad sposobem korzystania </w:t>
      </w:r>
      <w:ins w:id="1073" w:author="Jakub Pełka" w:date="2018-05-07T09:26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 xml:space="preserve">z </w:t>
        </w:r>
      </w:ins>
      <w:r>
        <w:rPr>
          <w:rFonts w:cs="Times New Roman" w:ascii="Times New Roman" w:hAnsi="Times New Roman"/>
          <w:bCs/>
          <w:sz w:val="22"/>
          <w:szCs w:val="22"/>
        </w:rPr>
        <w:t>utworów lub ich opracowań. Wykonawca w ramach wynagrodzenia przenosi także na Zamawiającego prawo zezwalania na wykonywanie zależnego prawa autorskiego.</w:t>
      </w:r>
    </w:p>
    <w:p>
      <w:pPr>
        <w:pStyle w:val="Akapitzlist"/>
        <w:numPr>
          <w:ilvl w:val="0"/>
          <w:numId w:val="2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  <w:ins w:id="1075" w:author="Izabela Znamirowska" w:date="2019-01-16T14:23:00Z"/>
        </w:rPr>
      </w:pPr>
      <w:r>
        <w:rPr>
          <w:rFonts w:cs="Times New Roman" w:ascii="Times New Roman" w:hAnsi="Times New Roman"/>
          <w:bCs/>
          <w:sz w:val="22"/>
          <w:szCs w:val="22"/>
        </w:rPr>
        <w:t>W ramach wynagrodzenia za realizację poszczególnych zleceń Wykonawca przenosi własność nośników, na których utwory, o których mowa w ust 1</w:t>
      </w:r>
      <w:ins w:id="1074" w:author="Jakub Pełka" w:date="2018-05-07T09:26:00Z">
        <w:r>
          <w:rPr>
            <w:rFonts w:cs="Times New Roman" w:ascii="Times New Roman" w:hAnsi="Times New Roman"/>
            <w:bCs/>
            <w:sz w:val="22"/>
            <w:szCs w:val="22"/>
            <w:lang w:val="en-US"/>
          </w:rPr>
          <w:t xml:space="preserve"> niniejszego paragrafu</w:t>
        </w:r>
      </w:ins>
      <w:r>
        <w:rPr>
          <w:rFonts w:cs="Times New Roman" w:ascii="Times New Roman" w:hAnsi="Times New Roman"/>
          <w:bCs/>
          <w:sz w:val="22"/>
          <w:szCs w:val="22"/>
        </w:rPr>
        <w:t>, zostały przekazane Zamawiającemu.</w:t>
      </w:r>
    </w:p>
    <w:p>
      <w:pPr>
        <w:pStyle w:val="Akapitzlist"/>
        <w:numPr>
          <w:ilvl w:val="0"/>
          <w:numId w:val="0"/>
        </w:numPr>
        <w:spacing w:before="0" w:after="0"/>
        <w:ind w:left="720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del w:id="1077" w:author="Izabela Znamirowska" w:date="2021-03-22T09:41:00Z"/>
        </w:rPr>
      </w:pPr>
      <w:del w:id="1076" w:author="Izabela Znamirowska" w:date="2021-03-22T09:41:00Z">
        <w:r>
          <w:rPr>
            <w:rFonts w:cs="Times New Roman" w:ascii="Times New Roman" w:hAnsi="Times New Roman"/>
            <w:bCs/>
            <w:sz w:val="22"/>
            <w:szCs w:val="22"/>
          </w:rPr>
        </w:r>
      </w:del>
    </w:p>
    <w:p>
      <w:pPr>
        <w:pStyle w:val="Akapitzlist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§ 1</w:t>
      </w:r>
      <w:ins w:id="1078" w:author="Izabela Znamirowska" w:date="2019-01-16T14:34:00Z">
        <w:r>
          <w:rPr>
            <w:rFonts w:cs="Times New Roman" w:ascii="Times New Roman" w:hAnsi="Times New Roman"/>
            <w:b/>
            <w:bCs/>
          </w:rPr>
          <w:t>3</w:t>
        </w:r>
      </w:ins>
      <w:del w:id="1079" w:author="Izabela Znamirowska" w:date="2019-01-16T14:34:00Z">
        <w:r>
          <w:rPr>
            <w:rFonts w:cs="Times New Roman" w:ascii="Times New Roman" w:hAnsi="Times New Roman"/>
            <w:b/>
            <w:bCs/>
          </w:rPr>
          <w:delText>2</w:delText>
        </w:r>
      </w:del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końcowe</w:t>
      </w:r>
    </w:p>
    <w:p>
      <w:pPr>
        <w:pStyle w:val="Akapitzlist"/>
        <w:numPr>
          <w:ilvl w:val="2"/>
          <w:numId w:val="19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 sprawach spornych pomiędzy </w:t>
      </w:r>
      <w:ins w:id="1080" w:author="Jakub Pełka" w:date="2018-05-07T09:27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S</w:t>
        </w:r>
      </w:ins>
      <w:del w:id="1081" w:author="Jakub Pełka" w:date="2018-05-07T09:27:00Z">
        <w:r>
          <w:rPr>
            <w:rFonts w:cs="Times New Roman" w:ascii="Times New Roman" w:hAnsi="Times New Roman"/>
            <w:bCs/>
            <w:sz w:val="22"/>
            <w:szCs w:val="22"/>
          </w:rPr>
          <w:delText>s</w:delText>
        </w:r>
      </w:del>
      <w:r>
        <w:rPr>
          <w:rFonts w:cs="Times New Roman" w:ascii="Times New Roman" w:hAnsi="Times New Roman"/>
          <w:bCs/>
          <w:sz w:val="22"/>
          <w:szCs w:val="22"/>
        </w:rPr>
        <w:t>tronami Umowy właściwy będzie sąd powszechny właściwy dla siedziby Zamawiającego.</w:t>
      </w:r>
    </w:p>
    <w:p>
      <w:pPr>
        <w:pStyle w:val="Akapitzlist"/>
        <w:numPr>
          <w:ilvl w:val="2"/>
          <w:numId w:val="19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rawem właściwym dla oceny </w:t>
      </w:r>
      <w:ins w:id="1082" w:author="Jakub Pełka" w:date="2018-05-07T09:27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1083" w:author="Jakub Pełka" w:date="2018-05-07T09:27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>mowy oraz wszelkich związanych z nią zdarzeń prawnych jest prawo polskie.</w:t>
      </w:r>
    </w:p>
    <w:p>
      <w:pPr>
        <w:pStyle w:val="Akapitzlist"/>
        <w:numPr>
          <w:ilvl w:val="2"/>
          <w:numId w:val="19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ykonawca nie może przenieść jakichkolwiek praw, w tym wierzytelności lub obowiązków wynikających z </w:t>
      </w:r>
      <w:ins w:id="1084" w:author="Jakub Pełka" w:date="2018-05-07T09:27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1085" w:author="Jakub Pełka" w:date="2018-05-07T09:27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>mowy bez uprzedniej, pisemnej zgody Zamawiającego.</w:t>
      </w:r>
    </w:p>
    <w:p>
      <w:pPr>
        <w:pStyle w:val="Akapitzlist"/>
        <w:numPr>
          <w:ilvl w:val="2"/>
          <w:numId w:val="19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, gdy jakiekolwiek postanowienia </w:t>
      </w:r>
      <w:ins w:id="1086" w:author="Jakub Pełka" w:date="2018-05-07T09:27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1087" w:author="Jakub Pełka" w:date="2018-05-07T09:27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mowy staną się nieważne lub bezskuteczne, fakt ten nie wpłynie na inne postanowienia </w:t>
      </w:r>
      <w:ins w:id="1088" w:author="Jakub Pełka" w:date="2018-05-07T09:2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1089" w:author="Jakub Pełka" w:date="2018-05-07T09:27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>mowy, które pozostają w mocy i są wiążące we wzajemnych stosunkach Stron</w:t>
      </w:r>
      <w:ins w:id="1090" w:author="Jakub Pełka" w:date="2018-05-07T09:2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,</w:t>
        </w:r>
      </w:ins>
      <w:r>
        <w:rPr>
          <w:rFonts w:cs="Times New Roman" w:ascii="Times New Roman" w:hAnsi="Times New Roman"/>
          <w:bCs/>
          <w:sz w:val="22"/>
          <w:szCs w:val="22"/>
        </w:rPr>
        <w:t xml:space="preserve"> wynikających z Umowy. W przypadku nieważności lub bezskuteczności jednego lub więcej postanowień </w:t>
      </w:r>
      <w:ins w:id="1091" w:author="Jakub Pełka" w:date="2018-05-07T09:2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1092" w:author="Jakub Pełka" w:date="2018-05-07T09:28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mowy, Strony zobowiązują się zgodnie dążyć do ustalenia takiej treści </w:t>
      </w:r>
      <w:ins w:id="1093" w:author="Jakub Pełka" w:date="2018-05-07T09:2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1094" w:author="Jakub Pełka" w:date="2018-05-07T09:28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mowy, która będzie optymalnie odpowiadała zgodnym intencjom Stron, celowi i przeznaczeniu </w:t>
      </w:r>
      <w:ins w:id="1095" w:author="Jakub Pełka" w:date="2018-05-07T09:2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1096" w:author="Jakub Pełka" w:date="2018-05-07T09:28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>mowy oraz zaistniałym okolicznościom.</w:t>
      </w:r>
    </w:p>
    <w:p>
      <w:pPr>
        <w:pStyle w:val="Akapitzlist"/>
        <w:numPr>
          <w:ilvl w:val="2"/>
          <w:numId w:val="19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  <w:del w:id="1103" w:author="Jakub Pełka" w:date="2018-05-07T09:28:00Z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Umowę sporządzono w </w:t>
      </w:r>
      <w:ins w:id="1097" w:author="Izabela Znamirowska" w:date="2020-01-17T14:0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dwóch</w:t>
        </w:r>
      </w:ins>
      <w:del w:id="1098" w:author="Izabela Znamirowska" w:date="2020-01-17T14:09:00Z">
        <w:r>
          <w:rPr>
            <w:rFonts w:cs="Times New Roman" w:ascii="Times New Roman" w:hAnsi="Times New Roman"/>
            <w:bCs/>
            <w:sz w:val="22"/>
            <w:szCs w:val="22"/>
          </w:rPr>
          <w:delText>trzech</w:delText>
        </w:r>
      </w:del>
      <w:r>
        <w:rPr>
          <w:rFonts w:cs="Times New Roman" w:ascii="Times New Roman" w:hAnsi="Times New Roman"/>
          <w:bCs/>
          <w:sz w:val="22"/>
          <w:szCs w:val="22"/>
        </w:rPr>
        <w:t xml:space="preserve"> jednobrzmiących egzemplarzach, </w:t>
      </w:r>
      <w:ins w:id="1099" w:author="Izabela Znamirowska" w:date="2020-01-17T14:0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po jednym dla każdej ze </w:t>
        </w:r>
      </w:ins>
      <w:ins w:id="1100" w:author="Izabela Znamirowska" w:date="2021-03-22T09:41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S</w:t>
        </w:r>
      </w:ins>
      <w:ins w:id="1101" w:author="Izabela Znamirowska" w:date="2020-01-17T14:0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 xml:space="preserve">tron </w:t>
        </w:r>
      </w:ins>
      <w:del w:id="1102" w:author="Izabela Znamirowska" w:date="2020-01-17T14:10:00Z">
        <w:r>
          <w:rPr>
            <w:rFonts w:cs="Times New Roman" w:ascii="Times New Roman" w:hAnsi="Times New Roman"/>
            <w:bCs/>
            <w:sz w:val="22"/>
            <w:szCs w:val="22"/>
          </w:rPr>
          <w:delText>dwa dla Zamawiającego i jeden dla Wykonawcy</w:delText>
        </w:r>
      </w:del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Akapitzlist"/>
        <w:numPr>
          <w:ilvl w:val="2"/>
          <w:numId w:val="19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Akapitzlist"/>
        <w:numPr>
          <w:ilvl w:val="2"/>
          <w:numId w:val="19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szelkie istotne zmiany niniejszej </w:t>
      </w:r>
      <w:ins w:id="1104" w:author="Jakub Pełka" w:date="2018-05-07T09:28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1105" w:author="Jakub Pełka" w:date="2018-05-07T09:28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>mowy wymagają formy pisemnej w postaci aneksu pod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rygorem nieważności.</w:t>
      </w:r>
    </w:p>
    <w:p>
      <w:pPr>
        <w:pStyle w:val="Akapitzlist"/>
        <w:numPr>
          <w:ilvl w:val="2"/>
          <w:numId w:val="19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sprawach nieuregulowanych Umową mają zastosowanie przepisy </w:t>
      </w:r>
      <w:ins w:id="1106" w:author="Jakub Pełka" w:date="2018-05-07T09:29:00Z">
        <w:r>
          <w:rPr>
            <w:rFonts w:cs="Times New Roman" w:ascii="Times New Roman" w:hAnsi="Times New Roman"/>
            <w:bCs/>
            <w:sz w:val="22"/>
            <w:szCs w:val="22"/>
            <w:lang w:val="pl-PL"/>
          </w:rPr>
          <w:t>U</w:t>
        </w:r>
      </w:ins>
      <w:del w:id="1107" w:author="Jakub Pełka" w:date="2018-05-07T09:29:00Z">
        <w:r>
          <w:rPr>
            <w:rFonts w:cs="Times New Roman" w:ascii="Times New Roman" w:hAnsi="Times New Roman"/>
            <w:bCs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Cs/>
          <w:sz w:val="22"/>
          <w:szCs w:val="22"/>
        </w:rPr>
        <w:t>stawy</w:t>
      </w:r>
      <w:del w:id="1108" w:author="Jakub Pełka" w:date="2018-05-07T09:29:00Z">
        <w:r>
          <w:rPr>
            <w:rFonts w:cs="Times New Roman" w:ascii="Times New Roman" w:hAnsi="Times New Roman"/>
            <w:bCs/>
            <w:sz w:val="22"/>
            <w:szCs w:val="22"/>
          </w:rPr>
          <w:delText xml:space="preserve"> Prawo zamówień publicznych</w:delText>
        </w:r>
      </w:del>
      <w:r>
        <w:rPr>
          <w:rFonts w:cs="Times New Roman" w:ascii="Times New Roman" w:hAnsi="Times New Roman"/>
          <w:bCs/>
          <w:sz w:val="22"/>
          <w:szCs w:val="22"/>
        </w:rPr>
        <w:t>, Kodeksu cywilnego i inne właściwe przepis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del w:id="1110" w:author="Izabela Znamirowska" w:date="2021-03-22T11:07:00Z"/>
        </w:rPr>
      </w:pPr>
      <w:del w:id="1109" w:author="Izabela Znamirowska" w:date="2021-03-22T11:07:00Z">
        <w:r>
          <w:rPr>
            <w:rFonts w:cs="Times New Roman" w:ascii="Times New Roman" w:hAnsi="Times New Roman"/>
            <w:bCs/>
            <w:sz w:val="22"/>
            <w:szCs w:val="22"/>
          </w:rPr>
        </w:r>
      </w:del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del w:id="1112" w:author="Izabela Znamirowska" w:date="2021-03-22T11:07:00Z"/>
        </w:rPr>
      </w:pPr>
      <w:del w:id="1111" w:author="Izabela Znamirowska" w:date="2021-03-22T11:07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tabs>
          <w:tab w:val="clear" w:pos="709"/>
          <w:tab w:val="left" w:pos="5535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         ...........................................</w:t>
        <w:tab/>
        <w:tab/>
        <w:t xml:space="preserve">                    ………………………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14" w:author="Izabela Znamirowska" w:date="2021-03-22T11:07:00Z"/>
        </w:rPr>
      </w:pPr>
      <w:del w:id="1113" w:author="Izabela Znamirowska" w:date="2021-03-22T11:07:00Z">
        <w:r>
          <w:rPr>
            <w:rFonts w:cs="Times New Roman" w:ascii="Times New Roman" w:hAnsi="Times New Roman"/>
            <w:bCs/>
          </w:rPr>
          <w:delText xml:space="preserve">    </w:delText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16" w:author="Izabela Znamirowska" w:date="2021-03-22T09:32:00Z"/>
        </w:rPr>
      </w:pPr>
      <w:del w:id="1115" w:author="Izabela Znamirowska" w:date="2021-03-22T09:32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ns w:id="1118" w:author="Izabela Znamirowska" w:date="2021-03-22T09:32:00Z"/>
        </w:rPr>
      </w:pPr>
      <w:del w:id="1117" w:author="Izabela Znamirowska" w:date="2021-03-22T09:32:00Z">
        <w:r>
          <w:rPr>
            <w:rFonts w:cs="Times New Roman" w:ascii="Times New Roman" w:hAnsi="Times New Roman"/>
            <w:bCs/>
          </w:rPr>
          <w:delText xml:space="preserve">            </w:delText>
        </w:r>
      </w:del>
      <w:r>
        <w:rPr>
          <w:rFonts w:cs="Times New Roman" w:ascii="Times New Roman" w:hAnsi="Times New Roman"/>
          <w:bCs/>
        </w:rPr>
        <w:t>Zamawiający</w:t>
        <w:tab/>
        <w:t xml:space="preserve">                                                                               Wykonawca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20" w:author="Izabela Znamirowska" w:date="2021-03-22T09:32:00Z"/>
        </w:rPr>
      </w:pPr>
      <w:del w:id="1119" w:author="Izabela Znamirowska" w:date="2021-03-22T09:32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22" w:author="Izabela Znamirowska" w:date="2021-03-22T09:32:00Z"/>
        </w:rPr>
      </w:pPr>
      <w:del w:id="1121" w:author="Izabela Znamirowska" w:date="2021-03-22T09:32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24" w:author="Izabela Znamirowska" w:date="2021-03-22T09:32:00Z"/>
        </w:rPr>
      </w:pPr>
      <w:del w:id="1123" w:author="Izabela Znamirowska" w:date="2021-03-22T09:32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26" w:author="Izabela Znamirowska" w:date="2021-03-22T09:32:00Z"/>
        </w:rPr>
      </w:pPr>
      <w:del w:id="1125" w:author="Izabela Znamirowska" w:date="2021-03-22T09:32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28" w:author="Izabela Znamirowska" w:date="2021-03-22T09:32:00Z"/>
        </w:rPr>
      </w:pPr>
      <w:del w:id="1127" w:author="Izabela Znamirowska" w:date="2021-03-22T09:32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30" w:author="Izabela Znamirowska" w:date="2020-01-17T14:10:00Z"/>
        </w:rPr>
      </w:pPr>
      <w:del w:id="1129" w:author="Izabela Znamirowska" w:date="2020-01-17T14:10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32" w:author="Izabela Znamirowska" w:date="2020-01-17T14:10:00Z"/>
        </w:rPr>
      </w:pPr>
      <w:del w:id="1131" w:author="Izabela Znamirowska" w:date="2020-01-17T14:10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34" w:author="Izabela Znamirowska" w:date="2020-01-17T14:10:00Z"/>
        </w:rPr>
      </w:pPr>
      <w:del w:id="1133" w:author="Izabela Znamirowska" w:date="2020-01-17T14:10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36" w:author="Izabela Znamirowska" w:date="2020-01-17T14:10:00Z"/>
        </w:rPr>
      </w:pPr>
      <w:del w:id="1135" w:author="Izabela Znamirowska" w:date="2020-01-17T14:10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38" w:author="Izabela Znamirowska" w:date="2020-01-17T14:10:00Z"/>
        </w:rPr>
      </w:pPr>
      <w:del w:id="1137" w:author="Izabela Znamirowska" w:date="2020-01-17T14:10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40" w:author="Izabela Znamirowska" w:date="2020-01-17T14:10:00Z"/>
        </w:rPr>
      </w:pPr>
      <w:del w:id="1139" w:author="Izabela Znamirowska" w:date="2020-01-17T14:10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42" w:author="Izabela Znamirowska" w:date="2019-01-16T12:49:00Z"/>
        </w:rPr>
      </w:pPr>
      <w:del w:id="1141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44" w:author="Izabela Znamirowska" w:date="2019-01-16T12:49:00Z"/>
        </w:rPr>
      </w:pPr>
      <w:del w:id="1143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46" w:author="Izabela Znamirowska" w:date="2019-01-16T12:49:00Z"/>
        </w:rPr>
      </w:pPr>
      <w:del w:id="1145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48" w:author="Izabela Znamirowska" w:date="2019-01-16T12:49:00Z"/>
        </w:rPr>
      </w:pPr>
      <w:del w:id="1147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50" w:author="Izabela Znamirowska" w:date="2019-01-16T12:49:00Z"/>
        </w:rPr>
      </w:pPr>
      <w:del w:id="1149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52" w:author="Izabela Znamirowska" w:date="2019-01-16T12:49:00Z"/>
        </w:rPr>
      </w:pPr>
      <w:del w:id="1151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54" w:author="Izabela Znamirowska" w:date="2019-01-16T12:49:00Z"/>
        </w:rPr>
      </w:pPr>
      <w:del w:id="1153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56" w:author="Izabela Znamirowska" w:date="2019-01-16T12:49:00Z"/>
        </w:rPr>
      </w:pPr>
      <w:del w:id="1155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58" w:author="Izabela Znamirowska" w:date="2019-01-16T12:49:00Z"/>
        </w:rPr>
      </w:pPr>
      <w:del w:id="1157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60" w:author="Izabela Znamirowska" w:date="2019-01-16T12:49:00Z"/>
        </w:rPr>
      </w:pPr>
      <w:del w:id="1159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62" w:author="Izabela Znamirowska" w:date="2019-01-16T12:49:00Z"/>
        </w:rPr>
      </w:pPr>
      <w:del w:id="1161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64" w:author="Izabela Znamirowska" w:date="2019-01-16T12:49:00Z"/>
        </w:rPr>
      </w:pPr>
      <w:del w:id="1163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66" w:author="Izabela Znamirowska" w:date="2019-01-16T12:49:00Z"/>
        </w:rPr>
      </w:pPr>
      <w:del w:id="1165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68" w:author="Izabela Znamirowska" w:date="2019-01-16T12:49:00Z"/>
        </w:rPr>
      </w:pPr>
      <w:del w:id="1167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70" w:author="Izabela Znamirowska" w:date="2019-01-16T12:49:00Z"/>
        </w:rPr>
      </w:pPr>
      <w:del w:id="1169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72" w:author="Izabela Znamirowska" w:date="2019-01-16T12:49:00Z"/>
        </w:rPr>
      </w:pPr>
      <w:del w:id="1171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74" w:author="Izabela Znamirowska" w:date="2019-01-16T12:49:00Z"/>
        </w:rPr>
      </w:pPr>
      <w:del w:id="1173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76" w:author="Izabela Znamirowska" w:date="2019-01-16T12:49:00Z"/>
        </w:rPr>
      </w:pPr>
      <w:del w:id="1175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78" w:author="Izabela Znamirowska" w:date="2019-01-16T12:49:00Z"/>
        </w:rPr>
      </w:pPr>
      <w:del w:id="1177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80" w:author="Izabela Znamirowska" w:date="2019-01-16T12:49:00Z"/>
        </w:rPr>
      </w:pPr>
      <w:del w:id="1179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82" w:author="Izabela Znamirowska" w:date="2019-01-16T12:49:00Z"/>
        </w:rPr>
      </w:pPr>
      <w:del w:id="1181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84" w:author="Izabela Znamirowska" w:date="2019-01-16T12:49:00Z"/>
        </w:rPr>
      </w:pPr>
      <w:del w:id="1183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86" w:author="Izabela Znamirowska" w:date="2019-01-16T12:49:00Z"/>
        </w:rPr>
      </w:pPr>
      <w:del w:id="1185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88" w:author="Izabela Znamirowska" w:date="2019-01-16T12:49:00Z"/>
        </w:rPr>
      </w:pPr>
      <w:del w:id="1187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90" w:author="Izabela Znamirowska" w:date="2019-01-16T12:49:00Z"/>
        </w:rPr>
      </w:pPr>
      <w:del w:id="1189" w:author="Izabela Znamirowska" w:date="2019-01-16T12:49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92" w:author="Izabela Znamirowska" w:date="2020-01-17T14:10:00Z"/>
        </w:rPr>
      </w:pPr>
      <w:del w:id="1191" w:author="Izabela Znamirowska" w:date="2020-01-17T14:10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94" w:author="Izabela Znamirowska" w:date="2018-05-08T12:52:00Z"/>
        </w:rPr>
      </w:pPr>
      <w:del w:id="1193" w:author="Izabela Znamirowska" w:date="2018-05-08T12:52:00Z">
        <w:r>
          <w:rPr>
            <w:rFonts w:cs="Times New Roman" w:ascii="Times New Roman" w:hAnsi="Times New Roman"/>
            <w:bCs/>
          </w:rPr>
          <w:delText xml:space="preserve">Załacznik nr 1 </w:delText>
        </w:r>
      </w:del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del w:id="1196" w:author="Izabela Znamirowska" w:date="2018-05-08T12:52:00Z"/>
        </w:rPr>
      </w:pPr>
      <w:del w:id="1195" w:author="Izabela Znamirowska" w:date="2018-05-08T12:52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rPr>
          <w:rFonts w:ascii="Times New Roman" w:hAnsi="Times New Roman" w:cs="Times New Roman"/>
          <w:bCs/>
          <w:del w:id="1198" w:author="Izabela Znamirowska" w:date="2018-05-08T12:54:00Z"/>
        </w:rPr>
      </w:pPr>
      <w:del w:id="1197" w:author="Izabela Znamirowska" w:date="2018-05-08T12:54:00Z">
        <w:r>
          <w:rPr>
            <w:rFonts w:cs="Times New Roman" w:ascii="Times New Roman" w:hAnsi="Times New Roman"/>
            <w:bCs/>
          </w:rPr>
        </w:r>
      </w:del>
    </w:p>
    <w:p>
      <w:pPr>
        <w:pStyle w:val="Normal"/>
        <w:rPr>
          <w:rFonts w:ascii="Times New Roman" w:hAnsi="Times New Roman" w:cs="Times New Roman"/>
          <w:del w:id="1200" w:author="Izabela Znamirowska" w:date="2018-05-08T12:51:00Z"/>
        </w:rPr>
      </w:pPr>
      <w:del w:id="1199" w:author="Izabela Znamirowska" w:date="2018-05-08T12:51:00Z">
        <w:r>
          <w:rPr>
            <w:rFonts w:cs="Times New Roman" w:ascii="Times New Roman" w:hAnsi="Times New Roman"/>
          </w:rPr>
          <w:delText>Wykaz zamowień.</w:delText>
        </w:r>
      </w:del>
    </w:p>
    <w:p>
      <w:pPr>
        <w:pStyle w:val="Normal"/>
        <w:rPr>
          <w:rFonts w:ascii="Times New Roman" w:hAnsi="Times New Roman" w:cs="Times New Roman"/>
          <w:del w:id="1202" w:author="Izabela Znamirowska" w:date="2018-05-08T12:54:00Z"/>
        </w:rPr>
      </w:pPr>
      <w:del w:id="1201" w:author="Izabela Znamirowska" w:date="2018-05-08T12:54:00Z">
        <w:r>
          <w:rPr>
            <w:rFonts w:cs="Times New Roman" w:ascii="Times New Roman" w:hAnsi="Times New Roman"/>
          </w:rPr>
        </w:r>
      </w:del>
    </w:p>
    <w:p>
      <w:pPr>
        <w:pStyle w:val="Normal"/>
        <w:spacing w:lineRule="auto" w:line="240" w:before="120" w:after="0"/>
        <w:jc w:val="both"/>
        <w:rPr/>
      </w:pPr>
      <w:r>
        <w:rPr/>
        <w:t>Wskazane poniżej daty wszczęcia wynikają z Harmonogramu Projektu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09"/>
        <w:gridCol w:w="3225"/>
        <w:gridCol w:w="1262"/>
        <w:gridCol w:w="1884"/>
        <w:gridCol w:w="1983"/>
      </w:tblGrid>
      <w:tr>
        <w:trPr>
          <w:trHeight w:val="14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03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L.p. 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04" w:author="Izabela Znamirowska" w:date="2018-05-08T12:51:00Z">
              <w:r>
                <w:rPr>
                  <w:rFonts w:cs="Times New Roman" w:ascii="Times New Roman" w:hAnsi="Times New Roman"/>
                </w:rPr>
                <w:delText>rok</w:delText>
              </w:r>
            </w:del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05" w:author="Izabela Znamirowska" w:date="2018-05-08T12:51:00Z">
              <w:r>
                <w:rPr>
                  <w:rFonts w:cs="Times New Roman" w:ascii="Times New Roman" w:hAnsi="Times New Roman"/>
                </w:rPr>
                <w:delText>Nazwa zamówienia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06" w:author="Izabela Znamirowska" w:date="2018-05-08T12:51:00Z">
              <w:r>
                <w:rPr>
                  <w:rFonts w:cs="Times New Roman" w:ascii="Times New Roman" w:hAnsi="Times New Roman"/>
                </w:rPr>
                <w:delText>procedura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07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Wartość udzielanego zamówienia </w:delText>
                <w:br/>
                <w:delText xml:space="preserve">(wartość procedowanej części) 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08" w:author="Izabela Znamirowska" w:date="2018-05-08T12:51:00Z">
              <w:r>
                <w:rPr>
                  <w:rFonts w:cs="Times New Roman" w:ascii="Times New Roman" w:hAnsi="Times New Roman"/>
                </w:rPr>
                <w:delText>Przewidywana data wszczęcia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7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del w:id="1209" w:author="Izabela Znamirowska" w:date="2018-05-08T12:51:00Z">
              <w:r>
                <w:rPr>
                  <w:rFonts w:cs="Times New Roman" w:ascii="Times New Roman" w:hAnsi="Times New Roman"/>
                  <w:b/>
                </w:rPr>
                <w:delText>2017</w:delText>
              </w:r>
            </w:del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10" w:author="Izabela Znamirowska" w:date="2018-05-08T12:51:00Z">
              <w:r>
                <w:rPr>
                  <w:rFonts w:cs="Times New Roman" w:ascii="Times New Roman" w:hAnsi="Times New Roman"/>
                </w:rPr>
                <w:delText>zlecenie robót budowlanych na przeprowadzenie remontów dachów dwóch obiektów budowlanych (kościoły)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11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213" w:author="Izabela Znamirowska" w:date="2018-05-08T12:51:00Z"/>
              </w:rPr>
            </w:pPr>
            <w:del w:id="1212" w:author="Izabela Znamirowska" w:date="2018-05-08T12:51:00Z">
              <w:r>
                <w:rPr>
                  <w:rFonts w:cs="Times New Roman" w:ascii="Times New Roman" w:hAnsi="Times New Roman"/>
                </w:rPr>
                <w:delText>1 219 512,95 zł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14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15" w:author="Izabela Znamirowska" w:date="2018-05-08T12:51:00Z">
              <w:r>
                <w:rPr>
                  <w:rFonts w:cs="Times New Roman" w:ascii="Times New Roman" w:hAnsi="Times New Roman"/>
                </w:rPr>
                <w:delText>20.08.2017 r.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5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16" w:author="Izabela Znamirowska" w:date="2018-05-08T12:51:00Z">
              <w:r>
                <w:rPr>
                  <w:rFonts w:cs="Times New Roman" w:ascii="Times New Roman" w:hAnsi="Times New Roman"/>
                </w:rPr>
                <w:delText>zlecenie nadzoru przyrodniczo-merytorycznego w zakresie czynnej ochrony nietoperzy i ich siedlisk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17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18" w:author="Izabela Znamirowska" w:date="2018-05-08T12:51:00Z">
              <w:r>
                <w:rPr>
                  <w:rFonts w:cs="Times New Roman" w:ascii="Times New Roman" w:hAnsi="Times New Roman"/>
                </w:rPr>
                <w:delText>289 430,94 zł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19" w:author="Izabela Znamirowska" w:date="2018-05-08T12:51:00Z">
              <w:r>
                <w:rPr>
                  <w:rFonts w:cs="Times New Roman" w:ascii="Times New Roman" w:hAnsi="Times New Roman"/>
                </w:rPr>
                <w:delText>20.08.2017 r.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20" w:author="Izabela Znamirowska" w:date="2018-05-08T12:51:00Z">
              <w:r>
                <w:rPr>
                  <w:rFonts w:cs="Times New Roman" w:ascii="Times New Roman" w:hAnsi="Times New Roman"/>
                </w:rPr>
                <w:delText>wyłonienie eksperta do oceny dokumentacji technicznej z doświadczeniem w obiektach zabytkowych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21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22" w:author="Izabela Znamirowska" w:date="2018-05-08T12:51:00Z">
              <w:r>
                <w:rPr>
                  <w:rFonts w:cs="Times New Roman" w:ascii="Times New Roman" w:hAnsi="Times New Roman"/>
                </w:rPr>
                <w:delText>21 951,22 zł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23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20.08.2017 r. 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24" w:author="Izabela Znamirowska" w:date="2018-05-08T12:51:00Z">
              <w:r>
                <w:rPr>
                  <w:rFonts w:cs="Times New Roman" w:ascii="Times New Roman" w:hAnsi="Times New Roman"/>
                </w:rPr>
                <w:delText>zlecenie opracowania 6 dokumentacji niezbędnych do przeprowadzenia remontów dachów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25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26" w:author="Izabela Znamirowska" w:date="2018-05-08T12:51:00Z">
              <w:r>
                <w:rPr>
                  <w:rFonts w:cs="Times New Roman" w:ascii="Times New Roman" w:hAnsi="Times New Roman"/>
                </w:rPr>
                <w:delText>138 211,38 zł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27" w:author="Izabela Znamirowska" w:date="2018-05-08T12:51:00Z">
              <w:r>
                <w:rPr>
                  <w:rFonts w:cs="Times New Roman" w:ascii="Times New Roman" w:hAnsi="Times New Roman"/>
                </w:rPr>
                <w:delText>30.08.2017 r.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28" w:author="Izabela Znamirowska" w:date="2018-05-08T12:51:00Z">
              <w:r>
                <w:rPr>
                  <w:rFonts w:cs="Times New Roman" w:ascii="Times New Roman" w:hAnsi="Times New Roman"/>
                </w:rPr>
                <w:delText>wyłonienie nadzoru budowlanego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29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231" w:author="Izabela Znamirowska" w:date="2018-05-08T12:51:00Z"/>
              </w:rPr>
            </w:pPr>
            <w:del w:id="1230" w:author="Izabela Znamirowska" w:date="2018-05-08T12:51:00Z">
              <w:r>
                <w:rPr>
                  <w:rFonts w:cs="Times New Roman" w:ascii="Times New Roman" w:hAnsi="Times New Roman"/>
                </w:rPr>
                <w:delText>32 520,33 zł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32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33" w:author="Izabela Znamirowska" w:date="2018-05-08T12:51:00Z">
              <w:r>
                <w:rPr>
                  <w:rFonts w:cs="Times New Roman" w:ascii="Times New Roman" w:hAnsi="Times New Roman"/>
                </w:rPr>
                <w:delText>20.09.2017 r.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34" w:author="Izabela Znamirowska" w:date="2018-05-08T12:51:00Z">
              <w:r>
                <w:rPr>
                  <w:rFonts w:cs="Times New Roman" w:ascii="Times New Roman" w:hAnsi="Times New Roman"/>
                </w:rPr>
                <w:delText>zlecenie wykonania oceny skuteczności prowadzonych działań ochronnych (monitoring przyrodniczy)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35" w:author="Izabela Znamirowska" w:date="2018-05-08T12:51:00Z">
              <w:r>
                <w:rPr>
                  <w:rFonts w:cs="Times New Roman" w:ascii="Times New Roman" w:hAnsi="Times New Roman"/>
                </w:rPr>
                <w:delText>Przetarg unijn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36" w:author="Izabela Znamirowska" w:date="2018-05-08T12:51:00Z">
              <w:r>
                <w:rPr>
                  <w:rFonts w:cs="Times New Roman" w:ascii="Times New Roman" w:hAnsi="Times New Roman"/>
                </w:rPr>
                <w:delText>105 691,06 zł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37" w:author="Izabela Znamirowska" w:date="2018-05-08T12:51:00Z">
              <w:r>
                <w:rPr>
                  <w:rFonts w:cs="Times New Roman" w:ascii="Times New Roman" w:hAnsi="Times New Roman"/>
                </w:rPr>
                <w:delText>15.10.2017 r.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del w:id="1238" w:author="Izabela Znamirowska" w:date="2018-05-08T12:51:00Z">
              <w:r>
                <w:rPr>
                  <w:rFonts w:cs="Times New Roman" w:ascii="Times New Roman" w:hAnsi="Times New Roman"/>
                  <w:b/>
                </w:rPr>
                <w:delText>2018</w:delText>
              </w:r>
            </w:del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39" w:author="Izabela Znamirowska" w:date="2018-05-08T12:51:00Z">
              <w:r>
                <w:rPr>
                  <w:rFonts w:cs="Times New Roman" w:ascii="Times New Roman" w:hAnsi="Times New Roman"/>
                </w:rPr>
                <w:delText>zlecenie opracowania dokumentacji niezbędnej do przeprowadzenia prac adaptacyjnych w koloniach nietoperzy – projekt optymalizacji siedlisk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40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41" w:author="Izabela Znamirowska" w:date="2018-05-08T12:51:00Z">
              <w:r>
                <w:rPr>
                  <w:rFonts w:cs="Times New Roman" w:ascii="Times New Roman" w:hAnsi="Times New Roman"/>
                </w:rPr>
                <w:delText>48 780,49 zł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42" w:author="Izabela Znamirowska" w:date="2018-05-08T12:51:00Z">
              <w:r>
                <w:rPr>
                  <w:rFonts w:cs="Times New Roman" w:ascii="Times New Roman" w:hAnsi="Times New Roman"/>
                </w:rPr>
                <w:delText>15.04.2017 r.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43" w:author="Izabela Znamirowska" w:date="2018-05-08T12:51:00Z">
              <w:r>
                <w:rPr>
                  <w:rFonts w:cs="Times New Roman" w:ascii="Times New Roman" w:hAnsi="Times New Roman"/>
                </w:rPr>
                <w:delText>zlecenie robót budowlanych na przeprowadzenie remontów dachów 3 obiektów budowlanych (kościoły) + budowa 2 platform na guano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44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246" w:author="Izabela Znamirowska" w:date="2018-05-08T12:51:00Z"/>
              </w:rPr>
            </w:pPr>
            <w:del w:id="1245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2 548 878,05 zł 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47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48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49" w:author="Izabela Znamirowska" w:date="2018-05-08T12:51:00Z">
              <w:r>
                <w:rPr>
                  <w:rFonts w:cs="Times New Roman" w:ascii="Times New Roman" w:hAnsi="Times New Roman"/>
                </w:rPr>
                <w:delText>wyłonienie nadzoru budowlanego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50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252" w:author="Izabela Znamirowska" w:date="2018-05-08T12:51:00Z"/>
              </w:rPr>
            </w:pPr>
            <w:del w:id="1251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67 642,28 zł 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53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54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55" w:author="Izabela Znamirowska" w:date="2018-05-08T12:51:00Z">
              <w:r>
                <w:rPr>
                  <w:rFonts w:cs="Times New Roman" w:ascii="Times New Roman" w:hAnsi="Times New Roman"/>
                </w:rPr>
                <w:delText>Optymalizacja oświetlenia wokół stanowisk nietoperzy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56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57" w:author="Izabela Znamirowska" w:date="2018-05-08T12:51:00Z">
              <w:r>
                <w:rPr>
                  <w:rFonts w:cs="Times New Roman" w:ascii="Times New Roman" w:hAnsi="Times New Roman"/>
                </w:rPr>
                <w:delText>48 780,49 zł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58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59" w:author="Izabela Znamirowska" w:date="2018-05-08T12:51:00Z">
              <w:r>
                <w:rPr>
                  <w:rFonts w:cs="Times New Roman" w:ascii="Times New Roman" w:hAnsi="Times New Roman"/>
                </w:rPr>
                <w:delText>Usługa ślusarska: wykonanie i montaż kraty zabezpieczającej wejście do jaskini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60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61" w:author="Izabela Znamirowska" w:date="2018-05-08T12:51:00Z">
              <w:r>
                <w:rPr>
                  <w:rFonts w:cs="Times New Roman" w:ascii="Times New Roman" w:hAnsi="Times New Roman"/>
                </w:rPr>
                <w:delText>24 390,24 zł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62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63" w:author="Izabela Znamirowska" w:date="2018-05-08T12:51:00Z">
              <w:r>
                <w:rPr>
                  <w:rFonts w:cs="Times New Roman" w:ascii="Times New Roman" w:hAnsi="Times New Roman"/>
                </w:rPr>
                <w:delText>wykonanie prac konserwacyjnych w schronieniach nietoperzy (naprawa uszkodzonych elementów zabezpieczających kolonię – wloty, zaciemnienie, oznakowanie, sprzątanie guana, wymiana folii na platformach)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64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266" w:author="Izabela Znamirowska" w:date="2018-05-08T12:51:00Z"/>
              </w:rPr>
            </w:pPr>
            <w:del w:id="1265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24 390,24 zł 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67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68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69" w:author="Izabela Znamirowska" w:date="2018-05-08T12:51:00Z">
              <w:r>
                <w:rPr>
                  <w:rFonts w:cs="Times New Roman" w:ascii="Times New Roman" w:hAnsi="Times New Roman"/>
                </w:rPr>
                <w:delText>Pielęgnacja i uzupełnienie zieleni wysokiej na trasach migracji nietoperzy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70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272" w:author="Izabela Znamirowska" w:date="2018-05-08T12:51:00Z"/>
              </w:rPr>
            </w:pPr>
            <w:del w:id="1271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48 780,49 zł 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73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74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75" w:author="Izabela Znamirowska" w:date="2018-05-08T12:51:00Z">
              <w:r>
                <w:rPr>
                  <w:rFonts w:cs="Times New Roman" w:ascii="Times New Roman" w:hAnsi="Times New Roman"/>
                </w:rPr>
                <w:delText>wykonanie koszenia, wycinki i karczowania drzew i krzewów na murawach kserotermicznych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76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278" w:author="Izabela Znamirowska" w:date="2018-05-08T12:51:00Z"/>
              </w:rPr>
            </w:pPr>
            <w:del w:id="1277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134 308,94 zł 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79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80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81" w:author="Izabela Znamirowska" w:date="2018-05-08T12:51:00Z">
              <w:r>
                <w:rPr>
                  <w:rFonts w:cs="Times New Roman" w:ascii="Times New Roman" w:hAnsi="Times New Roman"/>
                </w:rPr>
                <w:delText>Prowadzenie wypasu owiec i kóz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82" w:author="Izabela Znamirowska" w:date="2018-05-08T12:51:00Z">
              <w:r>
                <w:rPr>
                  <w:rFonts w:cs="Times New Roman" w:ascii="Times New Roman" w:hAnsi="Times New Roman"/>
                </w:rPr>
                <w:delText>Przetarg unijn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83" w:author="Izabela Znamirowska" w:date="2018-05-08T12:51:00Z">
              <w:r>
                <w:rPr>
                  <w:rFonts w:cs="Times New Roman" w:ascii="Times New Roman" w:hAnsi="Times New Roman"/>
                </w:rPr>
                <w:delText>1 031 043,90 zł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84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del w:id="1285" w:author="Izabela Znamirowska" w:date="2018-05-08T12:51:00Z">
              <w:r>
                <w:rPr>
                  <w:rFonts w:cs="Times New Roman" w:ascii="Times New Roman" w:hAnsi="Times New Roman"/>
                  <w:b/>
                </w:rPr>
                <w:delText>2019</w:delText>
              </w:r>
            </w:del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86" w:author="Izabela Znamirowska" w:date="2018-05-08T12:51:00Z">
              <w:r>
                <w:rPr>
                  <w:rFonts w:cs="Times New Roman" w:ascii="Times New Roman" w:hAnsi="Times New Roman"/>
                </w:rPr>
                <w:delText>zlecenie robót budowlanych na przeprowadzenie remontów dachów 3 obiektów budowlanych (kościoły)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87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88" w:author="Izabela Znamirowska" w:date="2018-05-08T12:51:00Z">
              <w:r>
                <w:rPr>
                  <w:rFonts w:cs="Times New Roman" w:ascii="Times New Roman" w:hAnsi="Times New Roman"/>
                </w:rPr>
                <w:delText>1 884 195,12 zł (zamówienie udzielane w częściach)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89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90" w:author="Izabela Znamirowska" w:date="2018-05-08T12:51:00Z">
              <w:r>
                <w:rPr>
                  <w:rFonts w:cs="Times New Roman" w:ascii="Times New Roman" w:hAnsi="Times New Roman"/>
                </w:rPr>
                <w:delText>wyłonienie nadzoru budowlanego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91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293" w:author="Izabela Znamirowska" w:date="2018-05-08T12:51:00Z"/>
              </w:rPr>
            </w:pPr>
            <w:del w:id="1292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40 325,20 zł 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94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95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96" w:author="Izabela Znamirowska" w:date="2018-05-08T12:51:00Z">
              <w:r>
                <w:rPr>
                  <w:rFonts w:cs="Times New Roman" w:ascii="Times New Roman" w:hAnsi="Times New Roman"/>
                </w:rPr>
                <w:delText>wykonanie prac konserwacyjnych w schronieniach nietoperzy (naprawa uszkodzonych elementów zabezpieczających kolonię – wloty, zaciemnienie, oznakowanie, sprzątanie guana, wymiana folii na platformach)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297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299" w:author="Izabela Znamirowska" w:date="2018-05-08T12:51:00Z"/>
              </w:rPr>
            </w:pPr>
            <w:del w:id="1298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24 390,24 zł 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00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01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02" w:author="Izabela Znamirowska" w:date="2018-05-08T12:51:00Z">
              <w:r>
                <w:rPr>
                  <w:rFonts w:cs="Times New Roman" w:ascii="Times New Roman" w:hAnsi="Times New Roman"/>
                </w:rPr>
                <w:delText>pielęgnacja i uzupełnienie zieleni wysokiej na trasach migracji nietoperzy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03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305" w:author="Izabela Znamirowska" w:date="2018-05-08T12:51:00Z"/>
              </w:rPr>
            </w:pPr>
            <w:del w:id="1304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97 560,98 zł 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06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07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08" w:author="Izabela Znamirowska" w:date="2018-05-08T12:51:00Z">
              <w:r>
                <w:rPr>
                  <w:rFonts w:cs="Times New Roman" w:ascii="Times New Roman" w:hAnsi="Times New Roman"/>
                </w:rPr>
                <w:delText>wykonanie koszenia, wycinki i karczowania drzew i krzewów na murawach kserotermicznych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09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10" w:author="Izabela Znamirowska" w:date="2018-05-08T12:51:00Z">
              <w:r>
                <w:rPr>
                  <w:rFonts w:cs="Times New Roman" w:ascii="Times New Roman" w:hAnsi="Times New Roman"/>
                </w:rPr>
                <w:delText>49 593,50 zł (zamówienie udzielane w częściach)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11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del w:id="1312" w:author="Izabela Znamirowska" w:date="2018-05-08T12:51:00Z">
              <w:r>
                <w:rPr>
                  <w:rFonts w:cs="Times New Roman" w:ascii="Times New Roman" w:hAnsi="Times New Roman"/>
                  <w:b/>
                </w:rPr>
                <w:delText>2020</w:delText>
              </w:r>
            </w:del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13" w:author="Izabela Znamirowska" w:date="2018-05-08T12:51:00Z">
              <w:r>
                <w:rPr>
                  <w:rFonts w:cs="Times New Roman" w:ascii="Times New Roman" w:hAnsi="Times New Roman"/>
                </w:rPr>
                <w:delText>pielęgnacja i uzupełnienie zieleni wysokiej na trasach migracji nietoperzy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14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316" w:author="Izabela Znamirowska" w:date="2018-05-08T12:51:00Z"/>
              </w:rPr>
            </w:pPr>
            <w:del w:id="1315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97 560,98 zł 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17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18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19" w:author="Izabela Znamirowska" w:date="2018-05-08T12:51:00Z">
              <w:r>
                <w:rPr>
                  <w:rFonts w:cs="Times New Roman" w:ascii="Times New Roman" w:hAnsi="Times New Roman"/>
                </w:rPr>
                <w:delText>wykonanie prac konserwacyjnych w schronieniach nietoperzy (naprawa uszkodzonych elementów zabezpieczających kolonię – wloty, zaciemnienie, oznakowanie, sprzątanie guana, wymiana folii na platformach)</w:delText>
              </w:r>
            </w:del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20" w:author="Izabela Znamirowska" w:date="2018-05-08T12:51:00Z">
              <w:r>
                <w:rPr>
                  <w:rFonts w:cs="Times New Roman" w:ascii="Times New Roman" w:hAnsi="Times New Roman"/>
                </w:rPr>
                <w:delText>Przetarg krajowy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322" w:author="Izabela Znamirowska" w:date="2018-05-08T12:51:00Z"/>
              </w:rPr>
            </w:pPr>
            <w:del w:id="1321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24 390,24 zł 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23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24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lang w:eastAsia="en-US"/>
          <w:del w:id="1326" w:author="Izabela Znamirowska" w:date="2018-05-08T12:51:00Z"/>
        </w:rPr>
      </w:pPr>
      <w:del w:id="1325" w:author="Izabela Znamirowska" w:date="2018-05-08T12:51:00Z">
        <w:r>
          <w:rPr>
            <w:rFonts w:cs="Times New Roman" w:ascii="Times New Roman" w:hAnsi="Times New Roman"/>
            <w:lang w:eastAsia="en-US"/>
          </w:rPr>
        </w:r>
      </w:del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del w:id="1328" w:author="Izabela Znamirowska" w:date="2018-05-08T12:51:00Z"/>
        </w:rPr>
      </w:pPr>
      <w:del w:id="1327" w:author="Izabela Znamirowska" w:date="2018-05-08T12:51:00Z">
        <w:r>
          <w:rPr>
            <w:rFonts w:cs="Times New Roman" w:ascii="Times New Roman" w:hAnsi="Times New Roman"/>
            <w:b/>
          </w:rPr>
          <w:delText>Poniższe rozeznania rynku przeprowadzane będą w terminach wskazanych w zleceniu Zamawiającego.</w:delText>
        </w:r>
      </w:del>
    </w:p>
    <w:p>
      <w:pPr>
        <w:pStyle w:val="Normal"/>
        <w:spacing w:lineRule="auto" w:line="240" w:before="120" w:after="0"/>
        <w:jc w:val="both"/>
        <w:rPr/>
      </w:pPr>
      <w:r>
        <w:rPr/>
        <w:t>Realizacja zamówień realizowanych w roku 2017 – sukcesywnie do 30.10.2017 r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50"/>
        <w:gridCol w:w="4079"/>
        <w:gridCol w:w="2121"/>
        <w:gridCol w:w="1609"/>
        <w:gridCol w:w="11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29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L.p. </w:delText>
              </w:r>
            </w:del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30" w:author="Izabela Znamirowska" w:date="2018-05-08T12:51:00Z">
              <w:r>
                <w:rPr>
                  <w:rFonts w:cs="Times New Roman" w:ascii="Times New Roman" w:hAnsi="Times New Roman"/>
                </w:rPr>
                <w:delText>rok</w:delText>
              </w:r>
            </w:del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31" w:author="Izabela Znamirowska" w:date="2018-05-08T12:51:00Z">
              <w:r>
                <w:rPr>
                  <w:rFonts w:cs="Times New Roman" w:ascii="Times New Roman" w:hAnsi="Times New Roman"/>
                </w:rPr>
                <w:delText>Nazwa zamówienia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32" w:author="Izabela Znamirowska" w:date="2018-05-08T12:51:00Z">
              <w:r>
                <w:rPr>
                  <w:rFonts w:cs="Times New Roman" w:ascii="Times New Roman" w:hAnsi="Times New Roman"/>
                </w:rPr>
                <w:delText>Wartość udzielanego zamówienia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33" w:author="Izabela Znamirowska" w:date="2018-05-08T12:51:00Z">
              <w:r>
                <w:rPr>
                  <w:rFonts w:cs="Times New Roman" w:ascii="Times New Roman" w:hAnsi="Times New Roman"/>
                </w:rPr>
                <w:delText>Data wszczęcia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8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del w:id="1334" w:author="Izabela Znamirowska" w:date="2018-05-08T12:51:00Z">
              <w:r>
                <w:rPr>
                  <w:rFonts w:cs="Times New Roman" w:ascii="Times New Roman" w:hAnsi="Times New Roman"/>
                  <w:b/>
                </w:rPr>
                <w:delText>2017</w:delText>
              </w:r>
            </w:del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35" w:author="Izabela Znamirowska" w:date="2018-05-08T12:51:00Z">
              <w:r>
                <w:rPr>
                  <w:rFonts w:cs="Times New Roman" w:ascii="Times New Roman" w:hAnsi="Times New Roman"/>
                </w:rPr>
                <w:delText>zakup samochodu osobowo-terenowego wraz z ubezpieczeniem (tryb konkurencyjności POIiŚ)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36" w:author="Izabela Znamirowska" w:date="2018-05-08T12:51:00Z">
              <w:r>
                <w:rPr>
                  <w:rFonts w:cs="Times New Roman" w:ascii="Times New Roman" w:hAnsi="Times New Roman"/>
                </w:rPr>
                <w:delText>82 113,82 zł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37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6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38" w:author="Izabela Znamirowska" w:date="2018-05-08T12:51:00Z">
              <w:r>
                <w:rPr>
                  <w:rFonts w:cs="Times New Roman" w:ascii="Times New Roman" w:hAnsi="Times New Roman"/>
                </w:rPr>
                <w:delText>zakup sprzętu służącego do realizacji projektu i zadań terenowych (2 zestawy odzieży ochronnej, 2 komputery – stacjonarny i przenośny)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39" w:author="Izabela Znamirowska" w:date="2018-05-08T12:51:00Z">
              <w:r>
                <w:rPr>
                  <w:rFonts w:cs="Times New Roman" w:ascii="Times New Roman" w:hAnsi="Times New Roman"/>
                </w:rPr>
                <w:delText>11 382,11 zł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40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41" w:author="Izabela Znamirowska" w:date="2018-05-08T12:51:00Z">
              <w:r>
                <w:rPr>
                  <w:rFonts w:cs="Times New Roman" w:ascii="Times New Roman" w:hAnsi="Times New Roman"/>
                </w:rPr>
                <w:delText>opracowanie graficzne i wykonanie strony internetowej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42" w:author="Izabela Znamirowska" w:date="2018-05-08T12:51:00Z">
              <w:r>
                <w:rPr>
                  <w:rFonts w:cs="Times New Roman" w:ascii="Times New Roman" w:hAnsi="Times New Roman"/>
                </w:rPr>
                <w:delText>1 626,02 zł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43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44" w:author="Izabela Znamirowska" w:date="2018-05-08T12:51:00Z">
              <w:r>
                <w:rPr>
                  <w:rFonts w:cs="Times New Roman" w:ascii="Times New Roman" w:hAnsi="Times New Roman"/>
                </w:rPr>
                <w:delText>opracowanie strategii kampanii promocyjnej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45" w:author="Izabela Znamirowska" w:date="2018-05-08T12:51:00Z">
              <w:r>
                <w:rPr>
                  <w:rFonts w:cs="Times New Roman" w:ascii="Times New Roman" w:hAnsi="Times New Roman"/>
                </w:rPr>
                <w:delText>2 439,02 zł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46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47" w:author="Izabela Znamirowska" w:date="2018-05-08T12:51:00Z">
              <w:r>
                <w:rPr>
                  <w:rFonts w:cs="Times New Roman" w:ascii="Times New Roman" w:hAnsi="Times New Roman"/>
                </w:rPr>
                <w:delText>druk materiałów informacyjnych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349" w:author="Izabela Znamirowska" w:date="2018-05-08T12:51:00Z"/>
              </w:rPr>
            </w:pPr>
            <w:del w:id="1348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4 065,04 zł 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50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51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52" w:author="Izabela Znamirowska" w:date="2018-05-08T12:51:00Z">
              <w:r>
                <w:rPr>
                  <w:rFonts w:cs="Times New Roman" w:ascii="Times New Roman" w:hAnsi="Times New Roman"/>
                </w:rPr>
                <w:delText>Sporządzenie tablic informacyjnych w miejscach realizacji infrastrukturalnych działań projektu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354" w:author="Izabela Znamirowska" w:date="2018-05-08T12:51:00Z"/>
              </w:rPr>
            </w:pPr>
            <w:del w:id="1353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4 878,05 zł 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55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56" w:author="Izabela Znamirowska" w:date="2018-05-08T12:51:00Z">
              <w:r>
                <w:rPr>
                  <w:rFonts w:cs="Times New Roman" w:ascii="Times New Roman" w:hAnsi="Times New Roman"/>
                </w:rPr>
                <w:delText>20.09.2017 r.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57" w:author="Izabela Znamirowska" w:date="2018-05-08T12:51:00Z">
              <w:r>
                <w:rPr>
                  <w:rFonts w:cs="Times New Roman" w:ascii="Times New Roman" w:hAnsi="Times New Roman"/>
                </w:rPr>
                <w:delText>Organizacja spotkań: sala, catering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359" w:author="Izabela Znamirowska" w:date="2018-05-08T12:51:00Z"/>
              </w:rPr>
            </w:pPr>
            <w:del w:id="1358" w:author="Izabela Znamirowska" w:date="2018-05-08T12:51:00Z">
              <w:r>
                <w:rPr>
                  <w:rFonts w:cs="Times New Roman" w:ascii="Times New Roman" w:hAnsi="Times New Roman"/>
                </w:rPr>
                <w:delText>8 130,08 zł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60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61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62" w:author="Izabela Znamirowska" w:date="2018-05-08T12:51:00Z">
              <w:r>
                <w:rPr>
                  <w:rFonts w:cs="Times New Roman" w:ascii="Times New Roman" w:hAnsi="Times New Roman"/>
                </w:rPr>
                <w:delText>Dostawa materiałów biurowych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364" w:author="Izabela Znamirowska" w:date="2018-05-08T12:51:00Z"/>
              </w:rPr>
            </w:pPr>
            <w:del w:id="1363" w:author="Izabela Znamirowska" w:date="2018-05-08T12:51:00Z">
              <w:r>
                <w:rPr>
                  <w:rFonts w:cs="Times New Roman" w:ascii="Times New Roman" w:hAnsi="Times New Roman"/>
                </w:rPr>
                <w:delText>1 626,02 zł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65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66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del w:id="1367" w:author="Izabela Znamirowska" w:date="2018-05-08T12:51:00Z">
              <w:r>
                <w:rPr>
                  <w:rFonts w:cs="Times New Roman" w:ascii="Times New Roman" w:hAnsi="Times New Roman"/>
                  <w:b/>
                </w:rPr>
                <w:delText>2018</w:delText>
              </w:r>
            </w:del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68" w:author="Izabela Znamirowska" w:date="2018-05-08T12:51:00Z">
              <w:r>
                <w:rPr>
                  <w:rFonts w:cs="Times New Roman" w:ascii="Times New Roman" w:hAnsi="Times New Roman"/>
                </w:rPr>
                <w:delText>zlecenie prowadzenia kampanii promocyjnej z użyciem narzędzi internetowych w latach 2018-2020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69" w:author="Izabela Znamirowska" w:date="2018-05-08T12:51:00Z">
              <w:r>
                <w:rPr>
                  <w:rFonts w:cs="Times New Roman" w:ascii="Times New Roman" w:hAnsi="Times New Roman"/>
                </w:rPr>
                <w:delText>39 024,39 zł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70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71" w:author="Izabela Znamirowska" w:date="2018-05-08T12:51:00Z">
              <w:r>
                <w:rPr>
                  <w:rFonts w:cs="Times New Roman" w:ascii="Times New Roman" w:hAnsi="Times New Roman"/>
                </w:rPr>
                <w:delText>wykonanie analizy składu gatunkowego muraw kserotermicznych pod kątem skuteczności prowadzonego wypasu w 16 obszarach Natura 2000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72" w:author="Izabela Znamirowska" w:date="2018-05-08T12:51:00Z">
              <w:r>
                <w:rPr>
                  <w:rFonts w:cs="Times New Roman" w:ascii="Times New Roman" w:hAnsi="Times New Roman"/>
                </w:rPr>
                <w:delText>13 821,14 zł</w:delText>
              </w:r>
            </w:del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73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74" w:author="Izabela Znamirowska" w:date="2018-05-08T12:51:00Z">
              <w:r>
                <w:rPr>
                  <w:rFonts w:cs="Times New Roman" w:ascii="Times New Roman" w:hAnsi="Times New Roman"/>
                </w:rPr>
                <w:delText>przeszkolenie wykonawców prowadzących wypas owiec i kóz (wynajem sali, catering, transport)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75" w:author="Izabela Znamirowska" w:date="2018-05-08T12:51:00Z">
              <w:r>
                <w:rPr>
                  <w:rFonts w:cs="Times New Roman" w:ascii="Times New Roman" w:hAnsi="Times New Roman"/>
                </w:rPr>
                <w:delText>2 113,82 zł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76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77" w:author="Izabela Znamirowska" w:date="2018-05-08T12:51:00Z">
              <w:r>
                <w:rPr>
                  <w:rFonts w:cs="Times New Roman" w:ascii="Times New Roman" w:hAnsi="Times New Roman"/>
                </w:rPr>
                <w:delText>organizacja spotkań: sala, catering, transport, I kw. 2018 r.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379" w:author="Izabela Znamirowska" w:date="2018-05-08T12:51:00Z"/>
              </w:rPr>
            </w:pPr>
            <w:del w:id="1378" w:author="Izabela Znamirowska" w:date="2018-05-08T12:51:00Z">
              <w:r>
                <w:rPr>
                  <w:rFonts w:cs="Times New Roman" w:ascii="Times New Roman" w:hAnsi="Times New Roman"/>
                </w:rPr>
                <w:delText>7 113,82 zł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80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81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82" w:author="Izabela Znamirowska" w:date="2018-05-08T12:51:00Z">
              <w:r>
                <w:rPr>
                  <w:rFonts w:cs="Times New Roman" w:ascii="Times New Roman" w:hAnsi="Times New Roman"/>
                </w:rPr>
                <w:delText>organizacja spotkań: sala, catering, transport, II kw. 2018 r.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del w:id="1384" w:author="Izabela Znamirowska" w:date="2018-05-08T12:51:00Z"/>
              </w:rPr>
            </w:pPr>
            <w:del w:id="1383" w:author="Izabela Znamirowska" w:date="2018-05-08T12:51:00Z">
              <w:r>
                <w:rPr>
                  <w:rFonts w:cs="Times New Roman" w:ascii="Times New Roman" w:hAnsi="Times New Roman"/>
                </w:rPr>
                <w:delText>8 739,84 zł</w:delText>
              </w:r>
            </w:del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del w:id="1385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86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87" w:author="Izabela Znamirowska" w:date="2018-05-08T12:51:00Z">
              <w:r>
                <w:rPr>
                  <w:rFonts w:cs="Times New Roman" w:ascii="Times New Roman" w:hAnsi="Times New Roman"/>
                </w:rPr>
                <w:delText>organizacja spotkań i konferencji: sala, catering, transport, III kw. 2018 r.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del w:id="1389" w:author="Izabela Znamirowska" w:date="2018-05-08T12:51:00Z"/>
              </w:rPr>
            </w:pPr>
            <w:del w:id="1388" w:author="Izabela Znamirowska" w:date="2018-05-08T12:51:00Z">
              <w:r>
                <w:rPr>
                  <w:rFonts w:cs="Times New Roman" w:ascii="Times New Roman" w:hAnsi="Times New Roman"/>
                </w:rPr>
                <w:delText>25 650,41 zł</w:delText>
              </w:r>
            </w:del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del w:id="1390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91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92" w:author="Izabela Znamirowska" w:date="2018-05-08T12:51:00Z">
              <w:r>
                <w:rPr>
                  <w:rFonts w:cs="Times New Roman" w:ascii="Times New Roman" w:hAnsi="Times New Roman"/>
                </w:rPr>
                <w:delText>organizacja spotkań: sala, catering, transport, IV kw. 2018 r.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del w:id="1394" w:author="Izabela Znamirowska" w:date="2018-05-08T12:51:00Z"/>
              </w:rPr>
            </w:pPr>
            <w:del w:id="1393" w:author="Izabela Znamirowska" w:date="2018-05-08T12:51:00Z">
              <w:r>
                <w:rPr>
                  <w:rFonts w:cs="Times New Roman" w:ascii="Times New Roman" w:hAnsi="Times New Roman"/>
                </w:rPr>
                <w:delText>8 739,84 zł</w:delText>
              </w:r>
            </w:del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del w:id="1395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96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97" w:author="Izabela Znamirowska" w:date="2018-05-08T12:51:00Z">
              <w:r>
                <w:rPr>
                  <w:rFonts w:cs="Times New Roman" w:ascii="Times New Roman" w:hAnsi="Times New Roman"/>
                </w:rPr>
                <w:delText>organizacji stoiska promocyjnego (wyposażenie namiotu promocyjnego, tablice i banery promocyjne, 2 stroje promocyjne)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98" w:author="Izabela Znamirowska" w:date="2018-05-08T12:51:00Z">
              <w:r>
                <w:rPr>
                  <w:rFonts w:cs="Times New Roman" w:ascii="Times New Roman" w:hAnsi="Times New Roman"/>
                </w:rPr>
                <w:delText>8 130,08 zł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399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00" w:author="Izabela Znamirowska" w:date="2018-05-08T12:51:00Z">
              <w:r>
                <w:rPr>
                  <w:rFonts w:cs="Times New Roman" w:ascii="Times New Roman" w:hAnsi="Times New Roman"/>
                </w:rPr>
                <w:delText>Opracowanie i wykonanie pakietów promocyjno-informacyjnych z przeprowadzonych działań z zakresu ochronny czynnej, druk materiałów informacyjnych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01" w:author="Izabela Znamirowska" w:date="2018-05-08T12:51:00Z">
              <w:r>
                <w:rPr>
                  <w:rFonts w:cs="Times New Roman" w:ascii="Times New Roman" w:hAnsi="Times New Roman"/>
                </w:rPr>
                <w:delText>44 715,45 zł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02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03" w:author="Izabela Znamirowska" w:date="2018-05-08T12:51:00Z">
              <w:r>
                <w:rPr>
                  <w:rFonts w:cs="Times New Roman" w:ascii="Times New Roman" w:hAnsi="Times New Roman"/>
                </w:rPr>
                <w:delText>Sporządzenie tablic informacyjnych oraz tablic pamiątkowych w miejscach realizacji infrastrukturalnych działań projektu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405" w:author="Izabela Znamirowska" w:date="2018-05-08T12:51:00Z"/>
              </w:rPr>
            </w:pPr>
            <w:del w:id="1404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4 878,05 zł 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06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07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08" w:author="Izabela Znamirowska" w:date="2018-05-08T12:51:00Z">
              <w:r>
                <w:rPr>
                  <w:rFonts w:cs="Times New Roman" w:ascii="Times New Roman" w:hAnsi="Times New Roman"/>
                </w:rPr>
                <w:delText>Dostawa materiałów biurowych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410" w:author="Izabela Znamirowska" w:date="2018-05-08T12:51:00Z"/>
              </w:rPr>
            </w:pPr>
            <w:del w:id="1409" w:author="Izabela Znamirowska" w:date="2018-05-08T12:51:00Z">
              <w:r>
                <w:rPr>
                  <w:rFonts w:cs="Times New Roman" w:ascii="Times New Roman" w:hAnsi="Times New Roman"/>
                </w:rPr>
                <w:delText>1 626,02 zł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11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12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del w:id="1413" w:author="Izabela Znamirowska" w:date="2018-05-08T12:51:00Z">
              <w:r>
                <w:rPr>
                  <w:rFonts w:cs="Times New Roman" w:ascii="Times New Roman" w:hAnsi="Times New Roman"/>
                  <w:b/>
                </w:rPr>
                <w:delText>2019</w:delText>
              </w:r>
            </w:del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14" w:author="Izabela Znamirowska" w:date="2018-05-08T12:51:00Z">
              <w:r>
                <w:rPr>
                  <w:rFonts w:cs="Times New Roman" w:ascii="Times New Roman" w:hAnsi="Times New Roman"/>
                </w:rPr>
                <w:delText>organizacja spotkań: sala, catering, transport, I kw. 2019 r.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416" w:author="Izabela Znamirowska" w:date="2018-05-08T12:51:00Z"/>
              </w:rPr>
            </w:pPr>
            <w:del w:id="1415" w:author="Izabela Znamirowska" w:date="2018-05-08T12:51:00Z">
              <w:r>
                <w:rPr>
                  <w:rFonts w:cs="Times New Roman" w:ascii="Times New Roman" w:hAnsi="Times New Roman"/>
                </w:rPr>
                <w:delText>7 113,82 zł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17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18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19" w:author="Izabela Znamirowska" w:date="2018-05-08T12:51:00Z">
              <w:r>
                <w:rPr>
                  <w:rFonts w:cs="Times New Roman" w:ascii="Times New Roman" w:hAnsi="Times New Roman"/>
                </w:rPr>
                <w:delText>organizacja spotkań i konferencji: sala, catering, transport, II kw. 2019 r.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del w:id="1421" w:author="Izabela Znamirowska" w:date="2018-05-08T12:51:00Z"/>
              </w:rPr>
            </w:pPr>
            <w:del w:id="1420" w:author="Izabela Znamirowska" w:date="2018-05-08T12:51:00Z">
              <w:r>
                <w:rPr>
                  <w:rFonts w:cs="Times New Roman" w:ascii="Times New Roman" w:hAnsi="Times New Roman"/>
                </w:rPr>
                <w:delText>25 650,41 zł</w:delText>
              </w:r>
            </w:del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del w:id="1422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23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24" w:author="Izabela Znamirowska" w:date="2018-05-08T12:51:00Z">
              <w:r>
                <w:rPr>
                  <w:rFonts w:cs="Times New Roman" w:ascii="Times New Roman" w:hAnsi="Times New Roman"/>
                </w:rPr>
                <w:delText>organizacja spotkań: sala, catering, transport, III kw. 2019 r.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del w:id="1426" w:author="Izabela Znamirowska" w:date="2018-05-08T12:51:00Z"/>
              </w:rPr>
            </w:pPr>
            <w:del w:id="1425" w:author="Izabela Znamirowska" w:date="2018-05-08T12:51:00Z">
              <w:r>
                <w:rPr>
                  <w:rFonts w:cs="Times New Roman" w:ascii="Times New Roman" w:hAnsi="Times New Roman"/>
                </w:rPr>
                <w:delText>8 739,84 zł</w:delText>
              </w:r>
            </w:del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del w:id="1427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28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29" w:author="Izabela Znamirowska" w:date="2018-05-08T12:51:00Z">
              <w:r>
                <w:rPr>
                  <w:rFonts w:cs="Times New Roman" w:ascii="Times New Roman" w:hAnsi="Times New Roman"/>
                </w:rPr>
                <w:delText>organizacja spotkań: sala, catering, transport, IV kw. 2019 r.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del w:id="1431" w:author="Izabela Znamirowska" w:date="2018-05-08T12:51:00Z"/>
              </w:rPr>
            </w:pPr>
            <w:del w:id="1430" w:author="Izabela Znamirowska" w:date="2018-05-08T12:51:00Z">
              <w:r>
                <w:rPr>
                  <w:rFonts w:cs="Times New Roman" w:ascii="Times New Roman" w:hAnsi="Times New Roman"/>
                </w:rPr>
                <w:delText>8 739,84 zł</w:delText>
              </w:r>
            </w:del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del w:id="1432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33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34" w:author="Izabela Znamirowska" w:date="2018-05-08T12:51:00Z">
              <w:r>
                <w:rPr>
                  <w:rFonts w:cs="Times New Roman" w:ascii="Times New Roman" w:hAnsi="Times New Roman"/>
                </w:rPr>
                <w:delText>druk materiałów informacyjnych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436" w:author="Izabela Znamirowska" w:date="2018-05-08T12:51:00Z"/>
              </w:rPr>
            </w:pPr>
            <w:del w:id="1435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4 065,04 zł 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37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38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39" w:author="Izabela Znamirowska" w:date="2018-05-08T12:51:00Z">
              <w:r>
                <w:rPr>
                  <w:rFonts w:cs="Times New Roman" w:ascii="Times New Roman" w:hAnsi="Times New Roman"/>
                </w:rPr>
                <w:delText>Dostawa materiałów biurowych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441" w:author="Izabela Znamirowska" w:date="2018-05-08T12:51:00Z"/>
              </w:rPr>
            </w:pPr>
            <w:del w:id="1440" w:author="Izabela Znamirowska" w:date="2018-05-08T12:51:00Z">
              <w:r>
                <w:rPr>
                  <w:rFonts w:cs="Times New Roman" w:ascii="Times New Roman" w:hAnsi="Times New Roman"/>
                </w:rPr>
                <w:delText>1 626,02 zł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42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43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44" w:author="Izabela Znamirowska" w:date="2018-05-08T12:51:00Z">
              <w:r>
                <w:rPr>
                  <w:rFonts w:cs="Times New Roman" w:ascii="Times New Roman" w:hAnsi="Times New Roman"/>
                </w:rPr>
                <w:delText>organizacja 10 zajęć terenowych dla młodzieży szkolnej (transport, poczęstunek, wynagrodzenie eksperta)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45" w:author="Izabela Znamirowska" w:date="2018-05-08T12:51:00Z">
              <w:r>
                <w:rPr>
                  <w:rFonts w:cs="Times New Roman" w:ascii="Times New Roman" w:hAnsi="Times New Roman"/>
                </w:rPr>
                <w:delText>7 317,07 zł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46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47" w:author="Izabela Znamirowska" w:date="2018-05-08T12:51:00Z">
              <w:r>
                <w:rPr>
                  <w:rFonts w:cs="Times New Roman" w:ascii="Times New Roman" w:hAnsi="Times New Roman"/>
                </w:rPr>
                <w:delText>Sporządzenie tablic informacyjnych oraz tablic pamiątkowych w miejscach realizacji infrastrukturalnych działań projektu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449" w:author="Izabela Znamirowska" w:date="2018-05-08T12:51:00Z"/>
              </w:rPr>
            </w:pPr>
            <w:del w:id="1448" w:author="Izabela Znamirowska" w:date="2018-05-08T12:51:00Z">
              <w:r>
                <w:rPr>
                  <w:rFonts w:cs="Times New Roman" w:ascii="Times New Roman" w:hAnsi="Times New Roman"/>
                </w:rPr>
                <w:delText>15 203,25 zł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50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51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del w:id="1452" w:author="Izabela Znamirowska" w:date="2018-05-08T12:51:00Z">
              <w:r>
                <w:rPr>
                  <w:rFonts w:cs="Times New Roman" w:ascii="Times New Roman" w:hAnsi="Times New Roman"/>
                  <w:b/>
                </w:rPr>
                <w:delText>2020</w:delText>
              </w:r>
            </w:del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53" w:author="Izabela Znamirowska" w:date="2018-05-08T12:51:00Z">
              <w:r>
                <w:rPr>
                  <w:rFonts w:cs="Times New Roman" w:ascii="Times New Roman" w:hAnsi="Times New Roman"/>
                </w:rPr>
                <w:delText>organizacja spotkań: sala, catering, transport, I kw. 2020 r.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455" w:author="Izabela Znamirowska" w:date="2018-05-08T12:51:00Z"/>
              </w:rPr>
            </w:pPr>
            <w:del w:id="1454" w:author="Izabela Znamirowska" w:date="2018-05-08T12:51:00Z">
              <w:r>
                <w:rPr>
                  <w:rFonts w:cs="Times New Roman" w:ascii="Times New Roman" w:hAnsi="Times New Roman"/>
                </w:rPr>
                <w:delText>6 910,57 zł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56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57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58" w:author="Izabela Znamirowska" w:date="2018-05-08T12:51:00Z">
              <w:r>
                <w:rPr>
                  <w:rFonts w:cs="Times New Roman" w:ascii="Times New Roman" w:hAnsi="Times New Roman"/>
                </w:rPr>
                <w:delText>organizacja spotkań: sala, catering, transport, II kw. 2020 r.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del w:id="1460" w:author="Izabela Znamirowska" w:date="2018-05-08T12:51:00Z"/>
              </w:rPr>
            </w:pPr>
            <w:del w:id="1459" w:author="Izabela Znamirowska" w:date="2018-05-08T12:51:00Z">
              <w:r>
                <w:rPr>
                  <w:rFonts w:cs="Times New Roman" w:ascii="Times New Roman" w:hAnsi="Times New Roman"/>
                </w:rPr>
                <w:delText>7 621,95 zł</w:delText>
              </w:r>
            </w:del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del w:id="1461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62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63" w:author="Izabela Znamirowska" w:date="2018-05-08T12:51:00Z">
              <w:r>
                <w:rPr>
                  <w:rFonts w:cs="Times New Roman" w:ascii="Times New Roman" w:hAnsi="Times New Roman"/>
                </w:rPr>
                <w:delText>organizacja spotkań: sala, catering, transport, III kw. 2020 r.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del w:id="1465" w:author="Izabela Znamirowska" w:date="2018-05-08T12:51:00Z"/>
              </w:rPr>
            </w:pPr>
            <w:del w:id="1464" w:author="Izabela Znamirowska" w:date="2018-05-08T12:51:00Z">
              <w:r>
                <w:rPr>
                  <w:rFonts w:cs="Times New Roman" w:ascii="Times New Roman" w:hAnsi="Times New Roman"/>
                </w:rPr>
                <w:delText>7 621,95 zł</w:delText>
              </w:r>
            </w:del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del w:id="1466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67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68" w:author="Izabela Znamirowska" w:date="2018-05-08T12:51:00Z">
              <w:r>
                <w:rPr>
                  <w:rFonts w:cs="Times New Roman" w:ascii="Times New Roman" w:hAnsi="Times New Roman"/>
                </w:rPr>
                <w:delText>organizacja spotkań: sala, catering, transport, IV kw. 2020 r.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del w:id="1469" w:author="Izabela Znamirowska" w:date="2018-05-08T12:51:00Z">
              <w:r>
                <w:rPr>
                  <w:rFonts w:cs="Times New Roman" w:ascii="Times New Roman" w:hAnsi="Times New Roman"/>
                </w:rPr>
                <w:delText>7 621,95 zł 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70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71" w:author="Izabela Znamirowska" w:date="2018-05-08T12:51:00Z">
              <w:r>
                <w:rPr>
                  <w:rFonts w:cs="Times New Roman" w:ascii="Times New Roman" w:hAnsi="Times New Roman"/>
                </w:rPr>
                <w:delText>druk materiałów informacyjnych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473" w:author="Izabela Znamirowska" w:date="2018-05-08T12:51:00Z"/>
              </w:rPr>
            </w:pPr>
            <w:del w:id="1472" w:author="Izabela Znamirowska" w:date="2018-05-08T12:51:00Z">
              <w:r>
                <w:rPr>
                  <w:rFonts w:cs="Times New Roman" w:ascii="Times New Roman" w:hAnsi="Times New Roman"/>
                </w:rPr>
                <w:delText>4 065,04 zł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74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75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76" w:author="Izabela Znamirowska" w:date="2018-05-08T12:51:00Z">
              <w:r>
                <w:rPr>
                  <w:rFonts w:cs="Times New Roman" w:ascii="Times New Roman" w:hAnsi="Times New Roman"/>
                </w:rPr>
                <w:delText>Dostawa materiałów biurowych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478" w:author="Izabela Znamirowska" w:date="2018-05-08T12:51:00Z"/>
              </w:rPr>
            </w:pPr>
            <w:del w:id="1477" w:author="Izabela Znamirowska" w:date="2018-05-08T12:51:00Z">
              <w:r>
                <w:rPr>
                  <w:rFonts w:cs="Times New Roman" w:ascii="Times New Roman" w:hAnsi="Times New Roman"/>
                </w:rPr>
                <w:delText>1 626,02 zł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79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80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81" w:author="Izabela Znamirowska" w:date="2018-05-08T12:51:00Z">
              <w:r>
                <w:rPr>
                  <w:rFonts w:cs="Times New Roman" w:ascii="Times New Roman" w:hAnsi="Times New Roman"/>
                </w:rPr>
                <w:delText>Sporządzenie tablic informacyjnych oraz tablic pamiątkowych w miejscach realizacji infrastrukturalnych działań projektu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483" w:author="Izabela Znamirowska" w:date="2018-05-08T12:51:00Z"/>
              </w:rPr>
            </w:pPr>
            <w:del w:id="1482" w:author="Izabela Znamirowska" w:date="2018-05-08T12:51:00Z">
              <w:r>
                <w:rPr>
                  <w:rFonts w:cs="Times New Roman" w:ascii="Times New Roman" w:hAnsi="Times New Roman"/>
                </w:rPr>
                <w:delText>11 382,11 zł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84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85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12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86" w:author="Izabela Znamirowska" w:date="2018-05-08T12:51:00Z">
              <w:r>
                <w:rPr>
                  <w:rFonts w:cs="Times New Roman" w:ascii="Times New Roman" w:hAnsi="Times New Roman"/>
                </w:rPr>
                <w:delText>druk materiałów informacyjnych</w:delText>
              </w:r>
            </w:del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del w:id="1488" w:author="Izabela Znamirowska" w:date="2018-05-08T12:51:00Z"/>
              </w:rPr>
            </w:pPr>
            <w:del w:id="1487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4 065,04 zł </w:delText>
              </w:r>
            </w:del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89" w:author="Izabela Znamirowska" w:date="2018-05-08T12:51:00Z">
              <w:r>
                <w:rPr>
                  <w:rFonts w:cs="Times New Roman" w:ascii="Times New Roman" w:hAnsi="Times New Roman"/>
                </w:rPr>
                <w:delText>(zamówienie udzielane w częściach)</w:delText>
              </w:r>
            </w:del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del w:id="1490" w:author="Izabela Znamirowska" w:date="2018-05-08T12:51:00Z">
              <w:r>
                <w:rPr>
                  <w:rFonts w:cs="Times New Roman" w:ascii="Times New Roman" w:hAnsi="Times New Roman"/>
                </w:rPr>
                <w:delText xml:space="preserve">Termin wskazany przez Zamawiającego w zleceniu. </w:delText>
              </w:r>
            </w:del>
          </w:p>
        </w:tc>
      </w:tr>
    </w:tbl>
    <w:p>
      <w:pPr>
        <w:pStyle w:val="Normal"/>
        <w:spacing w:before="0" w:after="200"/>
        <w:ind w:hanging="0"/>
        <w:jc w:val="left"/>
        <w:rPr>
          <w:rFonts w:ascii="Times New Roman" w:hAnsi="Times New Roman" w:cs="Times New Roman"/>
          <w:highlight w:val="green"/>
          <w:lang w:eastAsia="en-US"/>
          <w:del w:id="1492" w:author="Izabela Znamirowska" w:date="2018-05-08T12:51:00Z"/>
        </w:rPr>
      </w:pPr>
      <w:del w:id="1491" w:author="Izabela Znamirowska" w:date="2018-05-08T12:51:00Z">
        <w:r>
          <w:rPr>
            <w:rFonts w:cs="Times New Roman" w:ascii="Times New Roman" w:hAnsi="Times New Roman"/>
            <w:highlight w:val="green"/>
            <w:lang w:eastAsia="en-US"/>
          </w:rPr>
        </w:r>
      </w:del>
    </w:p>
    <w:p>
      <w:pPr>
        <w:pStyle w:val="Normal"/>
        <w:spacing w:before="0" w:after="200"/>
        <w:ind w:hanging="0"/>
        <w:jc w:val="left"/>
        <w:rPr>
          <w:rFonts w:ascii="Times New Roman" w:hAnsi="Times New Roman" w:cs="Times New Roman"/>
          <w:highlight w:val="green"/>
          <w:lang w:eastAsia="en-US"/>
          <w:ins w:id="1494" w:author="Izabela Znamirowska" w:date="2021-03-22T09:33:00Z"/>
        </w:rPr>
      </w:pPr>
      <w:ins w:id="1493" w:author="Izabela Znamirowska" w:date="2021-03-22T09:33:00Z">
        <w:r>
          <w:rPr>
            <w:rFonts w:cs="Times New Roman" w:ascii="Times New Roman" w:hAnsi="Times New Roman"/>
            <w:highlight w:val="green"/>
            <w:lang w:eastAsia="en-US"/>
          </w:rPr>
        </w:r>
      </w:ins>
    </w:p>
    <w:p>
      <w:pPr>
        <w:pStyle w:val="Normal"/>
        <w:spacing w:before="0" w:after="200"/>
        <w:jc w:val="left"/>
        <w:rPr>
          <w:rFonts w:ascii="Times New Roman" w:hAnsi="Times New Roman" w:cs="Times New Roman"/>
        </w:rPr>
      </w:pPr>
      <w:ins w:id="1495" w:author="Izabela Znamirowska" w:date="2021-03-22T09:33:00Z">
        <w:r>
          <w:rPr>
            <w:rFonts w:cs="Times New Roman" w:ascii="Times New Roman" w:hAnsi="Times New Roman"/>
          </w:rPr>
          <w:t xml:space="preserve">Załącznik nr 1 </w:t>
        </w:r>
      </w:ins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73"/>
        <w:gridCol w:w="1680"/>
        <w:gridCol w:w="1559"/>
        <w:gridCol w:w="1276"/>
        <w:gridCol w:w="1417"/>
        <w:gridCol w:w="1560"/>
      </w:tblGrid>
      <w:tr>
        <w:trPr>
          <w:trHeight w:val="24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1496" w:author="Izabela Znamirowska" w:date="2021-03-22T09:34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Lp.</w:t>
              </w:r>
            </w:ins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1497" w:author="Izabela Znamirowska" w:date="2021-03-22T09:34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 xml:space="preserve">Przedmiot zamówienia </w:t>
              </w:r>
            </w:ins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1498" w:author="Izabela Znamirowska" w:date="2021-03-22T09:34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 xml:space="preserve">Kod i nazwa według Wspólnego Słownika Zamówień </w:t>
              </w:r>
            </w:ins>
            <w:ins w:id="1499" w:author="Izabela Znamirowska" w:date="2021-03-22T09:34:00Z">
              <w:r>
                <w:rPr>
                  <w:rFonts w:cs="Times New Roman" w:ascii="Times New Roman" w:hAnsi="Times New Roman"/>
                  <w:b/>
                  <w:i/>
                  <w:iCs/>
                  <w:sz w:val="20"/>
                  <w:szCs w:val="20"/>
                </w:rPr>
                <w:t>(CPV)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1500" w:author="Izabela Znamirowska" w:date="2021-03-22T09:34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 xml:space="preserve">Rodzaj zamówienia </w:t>
              </w:r>
            </w:ins>
            <w:ins w:id="1501" w:author="Izabela Znamirowska" w:date="2021-03-22T09:34:00Z">
              <w:r>
                <w:rPr>
                  <w:rFonts w:cs="Times New Roman" w:ascii="Times New Roman" w:hAnsi="Times New Roman"/>
                  <w:b/>
                  <w:i/>
                  <w:iCs/>
                  <w:sz w:val="20"/>
                  <w:szCs w:val="20"/>
                </w:rPr>
                <w:t>(usługa, dostawa, robota budowlana)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1502" w:author="Izabela Znamirowska" w:date="2021-03-22T09:34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Tryb udzielenia zamówienia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1503" w:author="Izabela Znamirowska" w:date="2021-03-22T09:34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 xml:space="preserve">Planowany termin wszczęcia postępowania </w:t>
              </w:r>
            </w:ins>
            <w:ins w:id="1504" w:author="Izabela Znamirowska" w:date="2021-03-22T09:34:00Z">
              <w:r>
                <w:rPr>
                  <w:rFonts w:cs="Times New Roman" w:ascii="Times New Roman" w:hAnsi="Times New Roman"/>
                  <w:b/>
                  <w:i/>
                  <w:iCs/>
                  <w:sz w:val="20"/>
                  <w:szCs w:val="20"/>
                </w:rPr>
                <w:t>( kwartał)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1507" w:author="Izabela Znamirowska" w:date="2021-03-22T09:34:00Z"/>
              </w:rPr>
            </w:pPr>
            <w:ins w:id="1505" w:author="Izabela Znamirowska" w:date="2021-03-22T09:34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 xml:space="preserve">Orientacyjna wartość zamówienia wynikająca z harmonogramu </w:t>
                <w:br/>
              </w:r>
            </w:ins>
            <w:ins w:id="1506" w:author="Izabela Znamirowska" w:date="2021-03-22T09:34:00Z">
              <w:r>
                <w:rPr>
                  <w:rFonts w:cs="Times New Roman" w:ascii="Times New Roman" w:hAnsi="Times New Roman"/>
                  <w:b/>
                  <w:i/>
                  <w:iCs/>
                  <w:sz w:val="20"/>
                  <w:szCs w:val="20"/>
                </w:rPr>
                <w:t>(bez podatku od towarów i usług),</w:t>
              </w:r>
            </w:ins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1508" w:author="Izabela Znamirowska" w:date="2021-03-22T09:34:00Z">
              <w:r>
                <w:rPr>
                  <w:rFonts w:cs="Times New Roman" w:ascii="Times New Roman" w:hAnsi="Times New Roman"/>
                  <w:b/>
                  <w:i/>
                  <w:iCs/>
                  <w:sz w:val="20"/>
                  <w:szCs w:val="20"/>
                </w:rPr>
                <w:t xml:space="preserve">Informacja o zsumowaniu zamówień </w:t>
              </w:r>
            </w:ins>
          </w:p>
        </w:tc>
      </w:tr>
      <w:tr>
        <w:trPr>
          <w:trHeight w:val="15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09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1</w:t>
              </w:r>
            </w:ins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10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Materiały informacyjne dla uczestników spotkań (broszury, materiały na spotkanie) - projekt i wydruk ulotek, mapek</w:t>
              </w:r>
            </w:ins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512" w:author="Izabela Znamirowska" w:date="2021-03-22T09:34:00Z"/>
              </w:rPr>
            </w:pPr>
            <w:ins w:id="1511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22100000-1 - Drukowane książki, broszury i ulotki</w:t>
              </w:r>
            </w:ins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13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22140000-3 – Ulotki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14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usługa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15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Rozeznanie rynku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ins w:id="1516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III kwartał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ins w:id="1518" w:author="Izabela Znamirowska" w:date="2021-03-22T09:34:00Z"/>
              </w:rPr>
            </w:pPr>
            <w:ins w:id="1517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Zamówienie udzielane w częściach. Wartość w projekcie: 24 317, 00 zł</w:t>
              </w:r>
            </w:ins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ins w:id="1519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Wartość procedowanej części: 16260,00 zł</w:t>
              </w:r>
            </w:ins>
          </w:p>
        </w:tc>
      </w:tr>
      <w:tr>
        <w:trPr>
          <w:trHeight w:val="157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20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2</w:t>
              </w:r>
            </w:ins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21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Organizacja spotkań z właścicielami gruntów (catering, najem Sali)</w:t>
              </w:r>
            </w:ins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22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79950000-8 Usługi w zakresie organizowania wystaw, targów, kongresów</w:t>
                <w:br/>
                <w:t>55300000-3 Usługi restauracyjne i dotyczące podawania posiłków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23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Usługa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24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przetarg krajowy/ usługa społeczna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25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III kwartał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ns w:id="1527" w:author="Izabela Znamirowska" w:date="2021-03-22T09:34:00Z"/>
              </w:rPr>
            </w:pPr>
            <w:ins w:id="1526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Zamówienie udzielane w częściach. Wartość w projekcie: </w:t>
                <w:br/>
                <w:t>43569,00 zł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ins w:id="1529" w:author="Izabela Znamirowska" w:date="2021-03-22T09:34:00Z"/>
              </w:rPr>
            </w:pPr>
            <w:ins w:id="1528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Wartość procedowanej części: 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1530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34 143,00 zł</w:t>
              </w:r>
            </w:ins>
          </w:p>
        </w:tc>
      </w:tr>
      <w:tr>
        <w:trPr>
          <w:trHeight w:val="25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31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3</w:t>
              </w:r>
            </w:ins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533" w:author="Izabela Znamirowska" w:date="2021-03-22T09:34:00Z"/>
              </w:rPr>
            </w:pPr>
            <w:ins w:id="1532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Wykonanie prac hydrotechnicznych zmierzających do regulowania poziomu zwierciadła wód gruntowych przez oczyszczenie rowów na obszarze Torfowisko Wielkie Błoto - rowy wyłączone z prac w roku 2020</w:t>
              </w:r>
            </w:ins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535" w:author="Izabela Znamirowska" w:date="2021-03-22T09:34:00Z"/>
              </w:rPr>
            </w:pPr>
            <w:ins w:id="1534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45232452-5    - roboty odwadniające</w:t>
              </w:r>
            </w:ins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537" w:author="Izabela Znamirowska" w:date="2021-03-22T09:34:00Z"/>
              </w:rPr>
            </w:pPr>
            <w:ins w:id="1536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90470000-2    - usługi czyszczenia kanałów ściekowych</w:t>
              </w:r>
            </w:ins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539" w:author="Izabela Znamirowska" w:date="2021-03-22T09:34:00Z"/>
              </w:rPr>
            </w:pPr>
            <w:ins w:id="1538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77312000-0 – Usługi usuwania chwastów</w:t>
              </w:r>
            </w:ins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541" w:author="Izabela Znamirowska" w:date="2021-03-22T09:34:00Z"/>
              </w:rPr>
            </w:pPr>
            <w:ins w:id="1540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</w:r>
            </w:ins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543" w:author="Izabela Znamirowska" w:date="2021-03-22T09:34:00Z"/>
              </w:rPr>
            </w:pPr>
            <w:ins w:id="1542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</w:r>
            </w:ins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44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Usługa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45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przetarg krajowy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548" w:author="Izabela Znamirowska" w:date="2021-03-22T09:34:00Z"/>
              </w:rPr>
            </w:pPr>
            <w:ins w:id="1546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ins>
            <w:ins w:id="1547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I kwartał </w:t>
              </w:r>
            </w:ins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ins w:id="1549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228 621,00 zł</w:t>
              </w:r>
            </w:ins>
          </w:p>
        </w:tc>
      </w:tr>
      <w:tr>
        <w:trPr>
          <w:trHeight w:val="25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50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4</w:t>
              </w:r>
            </w:ins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51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Wykonanie prac hydrotechnicznych zmierzających do regulowania poziomu zwierciadła wód gruntowych przez oczyszczenie rowów na obszarze Jadowniki Mokre </w:t>
              </w:r>
            </w:ins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553" w:author="Izabela Znamirowska" w:date="2021-03-22T09:34:00Z"/>
              </w:rPr>
            </w:pPr>
            <w:ins w:id="1552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45232452-5    - roboty odwadniające</w:t>
              </w:r>
            </w:ins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555" w:author="Izabela Znamirowska" w:date="2021-03-22T09:34:00Z"/>
              </w:rPr>
            </w:pPr>
            <w:ins w:id="1554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90470000-2    - usługi czyszczenia kanałów ściekowych</w:t>
              </w:r>
            </w:ins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56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77312000-0 – Usługi usuwania chwastów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57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Usługa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ins w:id="1558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przetarg krajowy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59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I kwartał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ins w:id="1560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162 601,00 zł</w:t>
              </w:r>
            </w:ins>
          </w:p>
        </w:tc>
      </w:tr>
      <w:tr>
        <w:trPr>
          <w:trHeight w:val="25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61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5</w:t>
              </w:r>
            </w:ins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62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Zakup materiałów biurowych ( tonery, papier )</w:t>
              </w:r>
            </w:ins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565" w:author="Izabela Znamirowska" w:date="2021-03-22T09:34:00Z"/>
              </w:rPr>
            </w:pPr>
            <w:ins w:id="1563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30190000-7 - </w:t>
              </w:r>
            </w:ins>
            <w:hyperlink r:id="rId4">
              <w:ins w:id="1564" w:author="Izabela Znamirowska" w:date="2021-03-22T09:34:00Z">
                <w:r>
                  <w:rPr>
                    <w:rStyle w:val="InternetLink"/>
                    <w:rFonts w:cs="Times New Roman" w:ascii="Times New Roman" w:hAnsi="Times New Roman"/>
                    <w:sz w:val="20"/>
                    <w:szCs w:val="20"/>
                  </w:rPr>
                  <w:t>Różny sprzęt i artykuły biurowe</w:t>
                </w:r>
              </w:ins>
            </w:hyperlink>
          </w:p>
          <w:p>
            <w:pPr>
              <w:pStyle w:val="Normal"/>
              <w:rPr>
                <w:ins w:id="1568" w:author="Izabela Znamirowska" w:date="2021-03-22T09:34:00Z"/>
              </w:rPr>
            </w:pPr>
            <w:hyperlink r:id="rId5">
              <w:ins w:id="1566" w:author="Izabela Znamirowska" w:date="2021-03-22T09:34:00Z">
                <w:r>
                  <w:rPr>
                    <w:rStyle w:val="InternetLink"/>
                    <w:rFonts w:cs="Times New Roman" w:ascii="Times New Roman" w:hAnsi="Times New Roman"/>
                    <w:sz w:val="20"/>
                    <w:szCs w:val="20"/>
                  </w:rPr>
                  <w:t>30125110-5</w:t>
                </w:r>
              </w:ins>
            </w:hyperlink>
            <w:ins w:id="1567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Toner do drukarek laserowych/faksów </w:t>
              </w:r>
            </w:ins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69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Dostawa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70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Rozeznanie rynku/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71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I kwartał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ins w:id="1573" w:author="Izabela Znamirowska" w:date="2021-03-22T09:34:00Z"/>
              </w:rPr>
            </w:pPr>
            <w:ins w:id="1572" w:author="Izabela Znamirowska" w:date="2021-03-22T09:34:00Z">
              <w:r>
                <w:rPr>
                  <w:rFonts w:cs="Times New Roman" w:ascii="Times New Roman" w:hAnsi="Times New Roman"/>
                  <w:bCs/>
                  <w:sz w:val="20"/>
                  <w:szCs w:val="20"/>
                </w:rPr>
                <w:t xml:space="preserve">Zamówienie udzielane w częściach. Wartość z projektu </w:t>
              </w:r>
            </w:ins>
          </w:p>
          <w:p>
            <w:pPr>
              <w:pStyle w:val="Normal"/>
              <w:rPr>
                <w:ins w:id="1575" w:author="Izabela Znamirowska" w:date="2021-03-22T09:34:00Z"/>
              </w:rPr>
            </w:pPr>
            <w:ins w:id="1574" w:author="Izabela Znamirowska" w:date="2021-03-22T09:34:00Z">
              <w:r>
                <w:rPr>
                  <w:rFonts w:cs="Times New Roman" w:ascii="Times New Roman" w:hAnsi="Times New Roman"/>
                  <w:bCs/>
                  <w:sz w:val="20"/>
                  <w:szCs w:val="20"/>
                </w:rPr>
                <w:t>11 564,00 zł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ins w:id="1576" w:author="Izabela Znamirowska" w:date="2021-03-22T09:34:00Z">
              <w:r>
                <w:rPr>
                  <w:rFonts w:cs="Times New Roman" w:ascii="Times New Roman" w:hAnsi="Times New Roman"/>
                  <w:bCs/>
                  <w:sz w:val="20"/>
                  <w:szCs w:val="20"/>
                </w:rPr>
                <w:t>Wartość procedowanej części: 4 581,00 zł</w:t>
              </w:r>
            </w:ins>
          </w:p>
        </w:tc>
      </w:tr>
      <w:tr>
        <w:trPr>
          <w:trHeight w:val="25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77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6</w:t>
              </w:r>
            </w:ins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78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Usuwanie roślin inwazyjnych i ekspansywnych poprzez koszenie wiosenne</w:t>
              </w:r>
            </w:ins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580" w:author="Izabela Znamirowska" w:date="2021-03-22T09:34:00Z"/>
              </w:rPr>
            </w:pPr>
            <w:ins w:id="1579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77100000-1 usługi rolnicze90700000-4 – Usługi środowiska naturalnego</w:t>
              </w:r>
            </w:ins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582" w:author="Izabela Znamirowska" w:date="2021-03-22T09:34:00Z"/>
              </w:rPr>
            </w:pPr>
            <w:ins w:id="1581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77312000-0 – Usługi usuwania chwastów</w:t>
              </w:r>
            </w:ins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83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77314000-4 – Usługi utrzymania gruntów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84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Usługa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85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Przetarg krajowy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86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I kwartal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588" w:author="Izabela Znamirowska" w:date="2021-03-22T09:34:00Z"/>
              </w:rPr>
            </w:pPr>
            <w:ins w:id="1587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Całość w projekcie: </w:t>
              </w:r>
            </w:ins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590" w:author="Izabela Znamirowska" w:date="2021-03-22T09:34:00Z"/>
              </w:rPr>
            </w:pPr>
            <w:ins w:id="1589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517 479,00 zł</w:t>
              </w:r>
            </w:ins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91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Wartość procedowanej części: 154975,00 zł</w:t>
              </w:r>
            </w:ins>
          </w:p>
        </w:tc>
      </w:tr>
      <w:tr>
        <w:trPr>
          <w:trHeight w:val="25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92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7</w:t>
              </w:r>
            </w:ins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594" w:author="Izabela Znamirowska" w:date="2021-03-22T09:34:00Z"/>
              </w:rPr>
            </w:pPr>
            <w:ins w:id="1593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Wykonanie materiałów wspierających realizację działań ochrony czynnej na potrzeby projektu- produkty z logotypami projektu.</w:t>
              </w:r>
            </w:ins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95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( kubki, długopisy, notesy, torby itp. )</w:t>
              </w:r>
            </w:ins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96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224620000-6 Materiały reklamowe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97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Dostawa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98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Rozeznanie rynku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99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III kwartał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ins w:id="1601" w:author="Izabela Znamirowska" w:date="2021-03-22T09:34:00Z"/>
              </w:rPr>
            </w:pPr>
            <w:ins w:id="1600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Zamówienie udzielane w częściach.</w:t>
              </w:r>
            </w:ins>
          </w:p>
          <w:p>
            <w:pPr>
              <w:pStyle w:val="Normal"/>
              <w:rPr>
                <w:ins w:id="1603" w:author="Izabela Znamirowska" w:date="2021-03-22T09:34:00Z"/>
              </w:rPr>
            </w:pPr>
            <w:ins w:id="1602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Wartość z projektu: 22 424,00 zł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ins w:id="1605" w:author="Izabela Znamirowska" w:date="2021-03-22T09:34:00Z"/>
              </w:rPr>
            </w:pPr>
            <w:ins w:id="1604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ins w:id="1606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Wartość procedowanej części: 8130,00 zł</w:t>
              </w:r>
            </w:ins>
          </w:p>
        </w:tc>
      </w:tr>
      <w:tr>
        <w:trPr>
          <w:trHeight w:val="24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07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8</w:t>
              </w:r>
            </w:ins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08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Remont obiektów hydrologicznych - zastawek na obszarze Torfowisko Wielkie Błoto</w:t>
              </w:r>
            </w:ins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1611" w:author="Izabela Znamirowska" w:date="2021-03-22T09:34:00Z"/>
              </w:rPr>
            </w:pPr>
            <w:hyperlink r:id="rId6">
              <w:ins w:id="1609" w:author="Izabela Znamirowska" w:date="2021-03-22T09:34:00Z">
                <w:r>
                  <w:rPr>
                    <w:rStyle w:val="InternetLink"/>
                    <w:rFonts w:cs="Times New Roman" w:ascii="Times New Roman" w:hAnsi="Times New Roman"/>
                    <w:sz w:val="20"/>
                    <w:szCs w:val="20"/>
                  </w:rPr>
                  <w:t>45200000-9</w:t>
                </w:r>
              </w:ins>
            </w:hyperlink>
            <w:ins w:id="1610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ins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12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Roboty budowlane w zakresie wznoszenia kompletnych obiektów budowlanych lub ich części oraz roboty w zakresie inżynierii lądowej i wodnej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13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Roboty budowlane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14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Przetarg krajowy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15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I kwartał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ins w:id="1616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175 135, 00 zł</w:t>
              </w:r>
            </w:ins>
          </w:p>
        </w:tc>
      </w:tr>
      <w:tr>
        <w:trPr>
          <w:trHeight w:val="25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17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9</w:t>
              </w:r>
            </w:ins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18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Nadzór budowlany nad remontem zastawek</w:t>
              </w:r>
            </w:ins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overflowPunct w:val="false"/>
              <w:autoSpaceDE w:val="false"/>
              <w:spacing w:before="120" w:after="200"/>
              <w:jc w:val="both"/>
              <w:rPr>
                <w:rFonts w:ascii="Times New Roman" w:hAnsi="Times New Roman" w:cs="Times New Roman"/>
                <w:sz w:val="20"/>
                <w:szCs w:val="20"/>
                <w:ins w:id="1620" w:author="Izabela Znamirowska" w:date="2021-03-22T09:34:00Z"/>
              </w:rPr>
            </w:pPr>
            <w:ins w:id="1619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71247000-1    </w:t>
              </w:r>
            </w:ins>
          </w:p>
          <w:p>
            <w:pPr>
              <w:pStyle w:val="Normal"/>
              <w:tabs>
                <w:tab w:val="clear" w:pos="709"/>
                <w:tab w:val="left" w:pos="851" w:leader="none"/>
              </w:tabs>
              <w:overflowPunct w:val="false"/>
              <w:autoSpaceDE w:val="false"/>
              <w:spacing w:before="12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ins w:id="1621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Nadzór nad robotami budowlanymi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623" w:author="Izabela Znamirowska" w:date="2021-03-22T09:34:00Z"/>
              </w:rPr>
            </w:pPr>
            <w:ins w:id="1622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Usługi</w:t>
              </w:r>
            </w:ins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24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Rozeznanie rynku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25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I kwartał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26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ins>
            <w:ins w:id="1627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12 195,00 zł</w:t>
              </w:r>
            </w:ins>
          </w:p>
        </w:tc>
      </w:tr>
      <w:tr>
        <w:trPr>
          <w:trHeight w:val="25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28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10</w:t>
              </w:r>
            </w:ins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29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Ocena wpływu działań ochronnych na przedmioty ochrony monitoring końcowy</w:t>
              </w:r>
            </w:ins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631" w:author="Izabela Znamirowska" w:date="2021-03-22T09:34:00Z"/>
              </w:rPr>
            </w:pPr>
            <w:ins w:id="1630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71313000- 5 usługi doradcze w zakresie środowiska naturalnego</w:t>
              </w:r>
            </w:ins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1633" w:author="Izabela Znamirowska" w:date="2021-03-22T09:34:00Z"/>
              </w:rPr>
            </w:pPr>
            <w:ins w:id="1632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90721700-4 – usługi ochrony gatunków zagrożonych</w:t>
              </w:r>
            </w:ins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34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90711500-Monitoring środowiska naturalnego inny niż dotyczący branży budowlanej.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35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Usługa 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36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Przetarg krajowy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37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I kwartał 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ins w:id="1638" w:author="Izabela Znamirowska" w:date="2021-03-22T09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Wartość procedowanej części: 91146,00 zł</w:t>
              </w:r>
            </w:ins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ins w:id="1640" w:author="Izabela Znamirowska" w:date="2021-03-22T09:33:00Z"/>
        </w:rPr>
      </w:pPr>
      <w:ins w:id="1639" w:author="Izabela Znamirowska" w:date="2021-03-22T09:33:00Z">
        <w:r>
          <w:rPr>
            <w:rFonts w:cs="Times New Roman" w:ascii="Times New Roman" w:hAnsi="Times New Roman"/>
            <w:sz w:val="20"/>
            <w:szCs w:val="20"/>
          </w:rPr>
        </w:r>
      </w:ins>
    </w:p>
    <w:p>
      <w:pPr>
        <w:pStyle w:val="Normal"/>
        <w:rPr>
          <w:rFonts w:ascii="Times New Roman" w:hAnsi="Times New Roman" w:cs="Times New Roman"/>
          <w:sz w:val="20"/>
          <w:szCs w:val="20"/>
          <w:ins w:id="1642" w:author="Izabela Znamirowska" w:date="2021-03-22T09:33:00Z"/>
        </w:rPr>
      </w:pPr>
      <w:ins w:id="1641" w:author="Izabela Znamirowska" w:date="2021-03-22T09:33:00Z">
        <w:r>
          <w:rPr>
            <w:rFonts w:cs="Times New Roman" w:ascii="Times New Roman" w:hAnsi="Times New Roman"/>
            <w:sz w:val="20"/>
            <w:szCs w:val="20"/>
          </w:rPr>
        </w:r>
      </w:ins>
    </w:p>
    <w:p>
      <w:pPr>
        <w:pStyle w:val="Normal"/>
        <w:spacing w:before="0" w:after="200"/>
        <w:ind w:hanging="0"/>
        <w:jc w:val="left"/>
        <w:rPr>
          <w:rFonts w:ascii="Times New Roman" w:hAnsi="Times New Roman" w:cs="Times New Roman"/>
          <w:ins w:id="1644" w:author="Izabela Znamirowska" w:date="2021-03-22T09:33:00Z"/>
        </w:rPr>
      </w:pPr>
      <w:ins w:id="1643" w:author="Izabela Znamirowska" w:date="2021-03-22T09:33:00Z">
        <w:r>
          <w:rPr>
            <w:rFonts w:cs="Times New Roman" w:ascii="Times New Roman" w:hAnsi="Times New Roman"/>
          </w:rPr>
        </w:r>
      </w:ins>
    </w:p>
    <w:p>
      <w:pPr>
        <w:pStyle w:val="Normal"/>
        <w:spacing w:before="0" w:after="20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del w:id="1650" w:author="Izabela Znamirowska" w:date="2021-03-22T09:33:00Z"/>
      </w:rPr>
    </w:pPr>
    <w:del w:id="1645" w:author="Izabela Znamirowska" w:date="2018-05-08T12:17:00Z">
      <w:r>
        <w:drawing>
          <wp:anchor behindDoc="1" distT="0" distB="0" distL="114935" distR="114935" simplePos="0" locked="0" layoutInCell="0" allowOverlap="1" relativeHeight="51">
            <wp:simplePos x="0" y="0"/>
            <wp:positionH relativeFrom="margin">
              <wp:posOffset>2643505</wp:posOffset>
            </wp:positionH>
            <wp:positionV relativeFrom="paragraph">
              <wp:posOffset>250825</wp:posOffset>
            </wp:positionV>
            <wp:extent cx="488950" cy="434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del>
    <w:del w:id="1646" w:author="Izabela Znamirowska" w:date="2018-05-08T12:17:00Z">
      <w:r>
        <w:rPr>
          <w:sz w:val="16"/>
          <w:szCs w:val="16"/>
        </w:rPr>
        <w:delText xml:space="preserve">Zamówienie w ramach realizacji projektu </w:delText>
      </w:r>
    </w:del>
    <w:del w:id="1647" w:author="Izabela Znamirowska" w:date="2018-05-08T12:17:00Z">
      <w:r>
        <w:rPr>
          <w:bCs/>
          <w:sz w:val="16"/>
          <w:szCs w:val="16"/>
        </w:rPr>
        <w:delText>nr POIS.02.04.00-00-0180/16 pn.: „</w:delText>
      </w:r>
    </w:del>
    <w:del w:id="1648" w:author="Izabela Znamirowska" w:date="2018-05-08T12:17:00Z">
      <w:r>
        <w:rPr>
          <w:b/>
          <w:bCs/>
          <w:sz w:val="16"/>
          <w:szCs w:val="16"/>
        </w:rPr>
        <w:delText>Ochrona zagrożonych gatunków i siedlisk chronionych w ramach sieci Natura 2000</w:delText>
      </w:r>
    </w:del>
    <w:del w:id="1649" w:author="Izabela Znamirowska" w:date="2018-05-08T12:17:00Z">
      <w:r>
        <w:rPr>
          <w:bCs/>
          <w:sz w:val="16"/>
          <w:szCs w:val="16"/>
        </w:rPr>
        <w:delText>”</w:delText>
      </w:r>
    </w:del>
  </w:p>
  <w:p>
    <w:pPr>
      <w:pStyle w:val="Header"/>
      <w:jc w:val="center"/>
      <w:rPr>
        <w:color w:val="1F497D"/>
        <w:lang w:val="en-US" w:eastAsia="en-US"/>
      </w:rPr>
    </w:pPr>
    <w:del w:id="1651" w:author="Izabela Znamirowska" w:date="2018-05-08T12:52:00Z">
      <w:r>
        <w:rPr>
          <w:color w:val="1F497D"/>
          <w:lang w:val="en-US" w:eastAsia="en-US"/>
        </w:rPr>
        <w:drawing>
          <wp:inline distT="0" distB="0" distL="0" distR="0">
            <wp:extent cx="5759450" cy="43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del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  <w:ins w:id="1653" w:author="Izabela Znamirowska" w:date="2018-05-08T12:53:00Z"/>
      </w:rPr>
    </w:pPr>
    <w:ins w:id="1652" w:author="Izabela Znamirowska" w:date="2018-05-08T12:53:00Z">
      <w:r>
        <w:rPr>
          <w:lang w:val="pl-PL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margin">
              <wp:posOffset>-1905</wp:posOffset>
            </wp:positionH>
            <wp:positionV relativeFrom="paragraph">
              <wp:posOffset>-191770</wp:posOffset>
            </wp:positionV>
            <wp:extent cx="4381500" cy="43434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944"/>
        </w:tabs>
        <w:ind w:left="194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312"/>
        </w:tabs>
        <w:ind w:left="331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528"/>
        </w:tabs>
        <w:ind w:left="352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14" w:hanging="705"/>
      </w:pPr>
      <w:rPr>
        <w:i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0"/>
    <w:lvlOverride w:ilvl="0">
      <w:startOverride w:val="1"/>
    </w:lvlOverride>
  </w:num>
  <w:num w:numId="28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cs="Times New Roman"/>
      <w:lang w:val="en-US"/>
    </w:rPr>
  </w:style>
  <w:style w:type="character" w:styleId="WW8Num4z1">
    <w:name w:val="WW8Num4z1"/>
    <w:qFormat/>
    <w:rPr>
      <w:rFonts w:ascii="Times New Roman" w:hAnsi="Times New Roman" w:cs="Times New Roman"/>
      <w:sz w:val="22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>
      <w:rFonts w:cs="Times New Roman"/>
    </w:rPr>
  </w:style>
  <w:style w:type="character" w:styleId="WW8Num4z4">
    <w:name w:val="WW8Num4z4"/>
    <w:qFormat/>
    <w:rPr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19940240083" TargetMode="External"/><Relationship Id="rId3" Type="http://schemas.openxmlformats.org/officeDocument/2006/relationships/hyperlink" Target="http://isap.sejm.gov.pl/DetailsServlet?id=WDU19940240083" TargetMode="External"/><Relationship Id="rId4" Type="http://schemas.openxmlformats.org/officeDocument/2006/relationships/hyperlink" Target="http://www.cpv.com.pl/grupa,30190000-7.html" TargetMode="External"/><Relationship Id="rId5" Type="http://schemas.openxmlformats.org/officeDocument/2006/relationships/hyperlink" Target="https://www.portalzp.pl/kody-cpv/szczegoly/toner-do-drukarek-laserowychfaksow-1728" TargetMode="External"/><Relationship Id="rId6" Type="http://schemas.openxmlformats.org/officeDocument/2006/relationships/hyperlink" Target="https://www.portalzp.pl/kody-cpv/szczegoly/roboty-budowlane-w-zakresie-wznoszenia-kompletnych-obiektow-budowlanych-lub-ich-czesci-oraz-roboty-w-zakresie-inzynierii-ladowej-i-wodnej-640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11:00Z</dcterms:created>
  <dc:creator>Izabela Znamirowska</dc:creator>
  <dc:description/>
  <cp:keywords/>
  <dc:language>en-US</dc:language>
  <cp:lastModifiedBy>Izabela Znamirowska</cp:lastModifiedBy>
  <cp:lastPrinted>2021-03-22T11:07:00Z</cp:lastPrinted>
  <dcterms:modified xsi:type="dcterms:W3CDTF">2021-03-22T10:08:00Z</dcterms:modified>
  <cp:revision>8</cp:revision>
  <dc:subject/>
  <dc:title/>
</cp:coreProperties>
</file>