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bookmarkStart w:id="0" w:name="_Hlk10455895"/>
      <w:bookmarkStart w:id="1" w:name="_Hlk509570412"/>
      <w:bookmarkEnd w:id="0"/>
      <w:bookmarkEnd w:id="1"/>
      <w:r>
        <w:rPr>
          <w:rFonts w:eastAsia="DejaVu Sans;Arial" w:cs="Times New Roman" w:ascii="Times New Roman" w:hAnsi="Times New Roman"/>
          <w:b/>
          <w:kern w:val="2"/>
          <w:szCs w:val="24"/>
          <w:lang w:eastAsia="ar-SA"/>
        </w:rPr>
        <w:t>Załącznik nr 6 do SIWZ</w:t>
      </w:r>
    </w:p>
    <w:p>
      <w:pPr>
        <w:pStyle w:val="Normal"/>
        <w:spacing w:before="0" w:after="0"/>
        <w:jc w:val="center"/>
        <w:rPr>
          <w:rFonts w:ascii="Times New Roman" w:hAnsi="Times New Roman" w:eastAsia="DejaVu Sans;Arial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;Arial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/>
      </w:pPr>
      <w:r>
        <w:rPr>
          <w:rFonts w:eastAsia="DejaVu Sans;Arial" w:cs="Times New Roman" w:ascii="Times New Roman" w:hAnsi="Times New Roman"/>
          <w:b/>
          <w:kern w:val="2"/>
          <w:sz w:val="24"/>
          <w:szCs w:val="24"/>
          <w:lang w:eastAsia="ar-SA"/>
        </w:rPr>
        <w:t>Opis Przedmiotu Zamówienia (OPZ) dla wykonania usługi pn.:</w:t>
      </w:r>
    </w:p>
    <w:p>
      <w:pPr>
        <w:pStyle w:val="Normal"/>
        <w:spacing w:before="0" w:after="0"/>
        <w:jc w:val="center"/>
        <w:rPr>
          <w:rFonts w:ascii="Times New Roman" w:hAnsi="Times New Roman" w:eastAsia="DejaVu Sans;Arial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;Arial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Wykonanie prac konserwacyjno-adaptacyjnych w letnich stanowiskach nietoperzy polegających na sprzątaniu guana, wymianie folii oraz wykonaniu drobnych prac adaptacyjno - naprawczych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2" w:name="_Hlk10455895"/>
      <w:bookmarkStart w:id="3" w:name="_Hlk509570412"/>
      <w:bookmarkStart w:id="4" w:name="_Hlk509570680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w ramach zadania nr 7 w HRP: „</w:t>
      </w:r>
      <w:r>
        <w:rPr>
          <w:rFonts w:cs="Times New Roman" w:ascii="Times New Roman" w:hAnsi="Times New Roman"/>
          <w:i/>
          <w:iCs/>
          <w:sz w:val="24"/>
          <w:szCs w:val="24"/>
        </w:rPr>
        <w:t>Ochrona letnich stanowisk nietoperzy – prace konserwacyjne (naprawa uszkodzonych elementów zabezpieczających kolonię – wloty, zaciemnienie, oznakowanie, sprzątanie guana, wymiana folii na platformach)”</w:t>
      </w:r>
      <w:r>
        <w:rPr>
          <w:rFonts w:cs="Times New Roman" w:ascii="Times New Roman" w:hAnsi="Times New Roman"/>
          <w:sz w:val="24"/>
          <w:szCs w:val="24"/>
        </w:rPr>
        <w:t xml:space="preserve">realizowanego w projekcie nr </w:t>
      </w:r>
      <w:bookmarkStart w:id="5" w:name="_Hlk47430682"/>
      <w:r>
        <w:rPr>
          <w:rFonts w:cs="Times New Roman" w:ascii="Times New Roman" w:hAnsi="Times New Roman"/>
          <w:sz w:val="24"/>
          <w:szCs w:val="24"/>
        </w:rPr>
        <w:t xml:space="preserve">POIS.02.04.00-00-0180/16 pn.: </w:t>
      </w:r>
      <w:r>
        <w:rPr>
          <w:rFonts w:cs="Times New Roman" w:ascii="Times New Roman" w:hAnsi="Times New Roman"/>
          <w:bCs/>
          <w:sz w:val="24"/>
          <w:szCs w:val="24"/>
        </w:rPr>
        <w:t>„Ochrona zagrożonych gatunków i siedlisk chronionych w ramach sieci Natura 2000 w Małopolsce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5"/>
      <w:r>
        <w:rPr>
          <w:rFonts w:cs="Times New Roman" w:ascii="Times New Roman" w:hAnsi="Times New Roman"/>
          <w:sz w:val="24"/>
          <w:szCs w:val="24"/>
        </w:rPr>
        <w:t>(realizowanym przez Regionalną Dyrekcję Ochrony Środowiska w Krakowie w ramach działania 2.4. oś priorytetowa II Programu Operacyjnego Infrastruktura i Środowisk0 2014 – 202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: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dmiotem zamówienia jest wykonanie usług polegających na </w:t>
      </w:r>
      <w:bookmarkStart w:id="6" w:name="_Hlk50118230"/>
      <w:r>
        <w:rPr>
          <w:rFonts w:cs="Times New Roman" w:ascii="Times New Roman" w:hAnsi="Times New Roman"/>
          <w:sz w:val="24"/>
          <w:szCs w:val="24"/>
          <w:lang w:val="pl-PL"/>
        </w:rPr>
        <w:t xml:space="preserve">posprzątaniu zalegającego guana nietoperzy, wymianie folii lub dołożeniu folii w brakujących miejscach oraz wykonanie drobnych prac adaptacyjno - naprawczych zgodnie z poniższym zestawieniem. </w:t>
      </w:r>
      <w:bookmarkEnd w:id="6"/>
      <w:r>
        <w:rPr>
          <w:rFonts w:cs="Times New Roman" w:ascii="Times New Roman" w:hAnsi="Times New Roman"/>
          <w:sz w:val="24"/>
          <w:szCs w:val="24"/>
          <w:lang w:val="pl-PL"/>
        </w:rPr>
        <w:t>W niektórych obiektach oprócz uprzątnięcia guana nietoperzy konieczne będzie uprzątnięcie także zalegających na strychach gałęzi oraz odchodów ptaków, kun: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08"/>
        <w:gridCol w:w="1629"/>
        <w:gridCol w:w="1683"/>
        <w:gridCol w:w="2462"/>
        <w:gridCol w:w="154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ekt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zątanie Guana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na Foli: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e adaptacyjne/zakres prac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unek: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ściół w m. </w:t>
            </w:r>
            <w:bookmarkStart w:id="7" w:name="_Hlk5098363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dnarka</w:t>
            </w:r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st kościołem pomocniczym Parafii rzymsko-katolickiej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w. Wniebowzięcia NMP w Lipink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05 Lipinki 7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bookmarkStart w:id="8" w:name="_Hlk50469940"/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ościół 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 xml:space="preserve">  Bereście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(Parafia rzymskokatolicka pw. Matki Bożej nieustającej pomocy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, Berest 22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3-380 Krynica Zdrój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sunięcie siatki ograniczającej wejście na strych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Zabezpieczenie wlotów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ściół w m. </w:t>
            </w:r>
            <w:bookmarkStart w:id="9" w:name="_Hlk509836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lechnarka</w:t>
            </w:r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Cerkiew śś. Kosmy i Damiana, Blechnarka 12, 38-316 Blechnark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ściół w m. </w:t>
            </w:r>
            <w:bookmarkStart w:id="10" w:name="_Hlk5098357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obo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dres </w:t>
            </w:r>
            <w:bookmarkStart w:id="11" w:name="_Hlk49937005"/>
            <w:r>
              <w:rPr>
                <w:rFonts w:cs="Times New Roman" w:ascii="Times New Roman" w:hAnsi="Times New Roman"/>
                <w:sz w:val="24"/>
                <w:szCs w:val="24"/>
              </w:rPr>
              <w:t>Parafia pw. Wszystkich Świętych w Bobowej, ul. Kolegiacka 1, 38-350 Bobowa</w:t>
            </w:r>
            <w:bookmarkEnd w:id="11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cek duży, 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Kościół w m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Dubn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(kościół rzymskokatolicki pw. św. Michała Archanioła w Dubnem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Leluchów 15a, 33-370 Muszyn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ak - uzupełnienie folii ok 2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l-PL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_Hlk49854060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ściół w m. </w:t>
            </w:r>
            <w:bookmarkStart w:id="13" w:name="_Hlk5098364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lorynka</w:t>
            </w:r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dres Parafi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jświętszego Serca Pana Jezus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Florynce; 33-332 Florynka 58, 58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16 sztuk płytek z piaskowca wraz z udrożnieniem wentylacj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cek duż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rkiew w m. </w:t>
            </w:r>
            <w:bookmarkStart w:id="14" w:name="_Hlk5098373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ańczowa </w:t>
            </w:r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(Cerkiew prawosławna Opieki Bogurodzicy w Hańczowej, Hańczowa 56, 38-316 Wysow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ściół w </w:t>
            </w:r>
            <w:bookmarkStart w:id="15" w:name="_Hlk5098370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workach</w:t>
            </w:r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Kościół św. Jana Chrzciciela Jaworki,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. Kościelna 24, 34-460 Jaworki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niesienie budy z wieży na podest nad zakrystią. Zabezpieczenie otworu w podeście z obecnej lokalizacji bud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owiec mały, Nocek orzęsion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ściół w m. </w:t>
            </w:r>
            <w:bookmarkStart w:id="16" w:name="_Hlk50983560"/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worzna</w:t>
            </w:r>
            <w:bookmarkEnd w:id="1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ściół </w:t>
            </w:r>
            <w:bookmarkStart w:id="17" w:name="_Hlk49936914"/>
            <w:r>
              <w:rPr>
                <w:rFonts w:cs="Times New Roman" w:ascii="Times New Roman" w:hAnsi="Times New Roman"/>
                <w:sz w:val="24"/>
                <w:szCs w:val="24"/>
              </w:rPr>
              <w:t>Przemienienia Pańskiego, Jaworzna 100, 34-602 Laskowa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bookmarkEnd w:id="17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cek orzęsiony, 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ściół w m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bookmarkStart w:id="18" w:name="_Hlk5098366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zowsko</w:t>
            </w:r>
            <w:bookmarkEnd w:id="1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Parafia p.w. Narodzenia Najświętszej Maryi Panny w Jazowsku, Jazowsko 4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-389 Jazowsk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owiec mały, Nocek duż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bookmarkStart w:id="19" w:name="_Hlk5047073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ściół w </w:t>
            </w:r>
            <w:bookmarkStart w:id="20" w:name="_Hlk5098371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ienicy</w:t>
            </w:r>
            <w:bookmarkEnd w:id="2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rafia Przemienienia Pańskiego i Nawiedzenia NMP</w:t>
            </w:r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  <w:t>, Kamienica 45, 34-608 Kamienic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upełnienie deskowania, folii, zaciemnienie okien, dostawa drabiny, dostawa bud dla podkowców (1xstojąca, 2x wisząca) zabezpieczenie schodów wieży, oznakowanie wlotó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ościół w m. Kamionka Mała (Parafi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Św. Katarzyny PM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 Kamionce Małej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4-602 Laskowa, Kamionka Mała 1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ściół w m. </w:t>
            </w:r>
            <w:bookmarkStart w:id="21" w:name="_Hlk5098374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amionka Wielka </w:t>
            </w:r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w. Św. Bartłomie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dres Parafii: Parafia Matki w Kamionce Wielkiej, 33 – 334 Kamionka Wielka 65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ynek dawnej plebanii w </w:t>
            </w:r>
            <w:bookmarkStart w:id="22" w:name="_Hlk5098377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oscienku nad Dunajcem</w:t>
            </w:r>
            <w:bookmarkEnd w:id="22"/>
            <w:r>
              <w:rPr>
                <w:rFonts w:cs="Times New Roman" w:ascii="Times New Roman" w:hAnsi="Times New Roman"/>
                <w:sz w:val="24"/>
                <w:szCs w:val="24"/>
              </w:rPr>
              <w:t>, (Rynek 32, 34-450 Krościenko nad Dunajcem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na drzwi do piwniczki na dębowe, 1,8m2 wraz z zamknięciem i ukuciami, montaż 20 płytek z kamieniam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rkiew Greckokatolicka p.w. Świętych Apostołów Piotra i Pawła w </w:t>
            </w:r>
            <w:bookmarkStart w:id="23" w:name="_Hlk5098355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rynicy-Zdroju </w:t>
            </w:r>
            <w:bookmarkEnd w:id="23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dres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ul. J. I. Kraszewskiego 177, 33-380 Krynica-Zdrój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upełnienie foli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owiec mały, Nocek duż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rkiew w m. </w:t>
            </w:r>
            <w:bookmarkStart w:id="24" w:name="_Hlk5098375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unkowa</w:t>
            </w:r>
            <w:bookmarkEnd w:id="24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erkiew pw. Św. Łukasza, Kunkowa 16, 38-315 Kunkow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ściół w m. </w:t>
            </w:r>
            <w:bookmarkStart w:id="25" w:name="_Hlk5098353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luchów</w:t>
            </w:r>
            <w:bookmarkEnd w:id="2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dres Parafia Rzymskokatolick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ierzyństwa Najśw. Maryi Pan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Leluchowie, Leluchów 15a, 33-370 Muszyn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rkiew w m. </w:t>
            </w:r>
            <w:bookmarkStart w:id="26" w:name="_Hlk5098375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szczyny</w:t>
            </w:r>
            <w:bookmarkEnd w:id="26"/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erkiew Św. Łukasza Apostoła w m. Leszczyny, 38-315 Kunkow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Cerkiew w m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Łosie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(Cerkiew greckokatolicka Narodzenia Najświętszej Marii Panny w Łosiu; Łosie 22, 38-314 Łosie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bookmarkStart w:id="27" w:name="_Hlk4993847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ściół w m. </w:t>
            </w:r>
            <w:bookmarkStart w:id="28" w:name="_Hlk5098360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łastów</w:t>
            </w:r>
            <w:bookmarkEnd w:id="2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Kościół rzymskokatolicki pod wezwaniem Wniebowzięcia Najświętszej Maryi Panny w Małastowie; Małastów 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9" w:name="_Hlk49938472"/>
            <w:r>
              <w:rPr>
                <w:rFonts w:cs="Times New Roman" w:ascii="Times New Roman" w:hAnsi="Times New Roman"/>
                <w:sz w:val="24"/>
                <w:szCs w:val="24"/>
              </w:rPr>
              <w:t>38-307 Sękowa</w:t>
            </w:r>
            <w:bookmarkEnd w:id="29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upełnienie deskowania, położenie folii na podeście pod wieżą oraz wymiana/naprawa drewnianej klapy zamykającej dostęp i dostawa drabink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cek duż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ościół w m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 xml:space="preserve"> </w:t>
            </w:r>
            <w:bookmarkStart w:id="30" w:name="_Hlk5046959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 xml:space="preserve">Polany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 xml:space="preserve">(Cerkiew św. Michała Archanioła </w:t>
            </w:r>
            <w:bookmarkEnd w:id="30"/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Polany, Polany, 33-380 Krynica-Zdrój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ak - montaż  ok.150 m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orytka zaciemniające na okienka wlotowe 6szt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bookmarkStart w:id="31" w:name="_Hlk5046762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ściół w </w:t>
            </w:r>
            <w:bookmarkStart w:id="32" w:name="_Hlk5098372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rzydlnej</w:t>
            </w:r>
            <w:bookmarkEnd w:id="3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arafia św. Mikołaja Biskupa</w:t>
            </w:r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  <w:t>, Skrzydlna 48,34-625 Skrzydln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ezpieczenie organów przed spadającym guanem i moczem nietoperzy, uzupełnienie deskowania i foli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Kasztel w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 xml:space="preserve">Szymbarku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(Ośrodek Konferencyjno-Wystawienniczy "Kasztel w Szymbarku"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38-311 Szymbark, Gmina Gorlice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Tak – zabezpieczenie wejścia poprzez montaż ok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folii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ściół w </w:t>
            </w:r>
            <w:bookmarkStart w:id="33" w:name="_Hlk5098369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nietnicy</w:t>
            </w:r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Cerkiew parafialną greckokatolicką św. Dymitra w Śnietnicy, Śnietnica 32,38-313 Śnietnic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ściół w m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bookmarkStart w:id="34" w:name="_Hlk50983654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rzemeśnia </w:t>
            </w:r>
            <w:bookmarkEnd w:id="34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Rzymskokatolicka Parafia pw. św. Klemensa, Papieża i Męczennika, Trzemeśnia 324, 32-425 Trzemeśni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wa i montaż drewnianych bud dla podkowców - 1 stojąca i 1 podwieszona + płytki z kamieniami (20szt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kowiec mały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5" w:name="_Hlk5047193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ściół w m. </w:t>
            </w:r>
            <w:bookmarkStart w:id="36" w:name="_Hlk5098358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anowice</w:t>
            </w:r>
            <w:bookmarkEnd w:id="36"/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dres </w:t>
            </w:r>
            <w:bookmarkStart w:id="37" w:name="_Hlk49937466"/>
            <w:r>
              <w:rPr>
                <w:rFonts w:cs="Times New Roman" w:ascii="Times New Roman" w:hAnsi="Times New Roman"/>
                <w:sz w:val="24"/>
                <w:szCs w:val="24"/>
              </w:rPr>
              <w:t>Paraf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bookmarkStart w:id="38" w:name="_Hlk5047193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zymskokatolicka św. Michała Archanioła </w:t>
            </w:r>
            <w:bookmarkEnd w:id="38"/>
            <w:r>
              <w:rPr>
                <w:rFonts w:cs="Times New Roman" w:ascii="Times New Roman" w:hAnsi="Times New Roman"/>
                <w:sz w:val="24"/>
                <w:szCs w:val="24"/>
              </w:rPr>
              <w:t>w Ujanowicach, 34-603 Ujanowice 1).</w:t>
            </w:r>
            <w:bookmarkEnd w:id="37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cek duży, 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ściół w m. </w:t>
            </w:r>
            <w:bookmarkStart w:id="39" w:name="_Hlk5098354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ęglówka</w:t>
            </w:r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dres </w:t>
            </w:r>
            <w:bookmarkStart w:id="40" w:name="_Hlk49936638"/>
            <w:r>
              <w:rPr>
                <w:rFonts w:cs="Times New Roman" w:ascii="Times New Roman" w:hAnsi="Times New Roman"/>
                <w:sz w:val="24"/>
                <w:szCs w:val="24"/>
              </w:rPr>
              <w:t>Parafia Matki Boskiej Nieustającej Pomo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ęglówka 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- 412 Wiśniowa</w:t>
            </w:r>
            <w:bookmarkEnd w:id="40"/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owiec mały, Nocek duż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ściół w m. </w:t>
            </w:r>
            <w:bookmarkStart w:id="41" w:name="_Hlk50983614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ierchomla Wiel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  <w:t>(Parafia św. Michała Archanioła w Wierchomli Wielkiej; Wierchomla Wielka 15, 33-350 Piwni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tworzenie wlotu w podbitce (zamknięty podczas ostatniego remontu elewacj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cek orzęsiony, 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ściół w m. </w:t>
            </w:r>
            <w:bookmarkStart w:id="42" w:name="_Hlk5098359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ilkowis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End w:id="42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dres Rzymsko-Katolicka </w:t>
            </w:r>
            <w:bookmarkStart w:id="43" w:name="_Hlk49937957"/>
            <w:r>
              <w:rPr>
                <w:rFonts w:cs="Times New Roman" w:ascii="Times New Roman" w:hAnsi="Times New Roman"/>
                <w:sz w:val="24"/>
                <w:szCs w:val="24"/>
              </w:rPr>
              <w:t>Parafia pod wezwaniem Świętej Katarzyny Aleksandryjskiej w Wilkowisku; Wilkowisko 17</w:t>
              <w:br/>
              <w:t> 34-617 Wilkowisko)</w:t>
            </w:r>
            <w:bookmarkEnd w:id="43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owiec mał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ynek dawna szkoły w </w:t>
            </w:r>
            <w:bookmarkStart w:id="44" w:name="_Hlk5098367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ojkowej</w:t>
            </w:r>
            <w:bookmarkEnd w:id="44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obecnie Wiejski Ośrodek Kultu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gmina Muszyn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nt/wymiana 130m2 deskowania ścianek szczytowych z wymianą drzwiczek, remont drzwi do piwnicy i montaż 6 płytek z gresu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owiec mały</w:t>
            </w:r>
          </w:p>
        </w:tc>
      </w:tr>
    </w:tbl>
    <w:p>
      <w:pPr>
        <w:pStyle w:val="Akapitzlist"/>
        <w:spacing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Szczegółowy zakres zamówienia obejmuje: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-  </w:t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sprzątnięcie wraz z wyniesieniem zalegającego na strychach obiektów guana nietoperzy, gałęzi, odchodów kun, ptaków przy użyciu sprzętu mechanicznego takiego jak odkurzacz lub ręcznie za pomocą zmiotek;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color w:val="66FF66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66FF66"/>
          <w:sz w:val="24"/>
          <w:szCs w:val="24"/>
          <w:lang w:val="pl-PL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ab/>
        <w:t xml:space="preserve">montaż </w:t>
      </w:r>
      <w:bookmarkStart w:id="45" w:name="_Hlk50478800"/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foli paroprzepuszczalnej zbrojonej (polietylen+siatka PP) </w:t>
      </w:r>
      <w:bookmarkEnd w:id="45"/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na platformach wykonać w sposób umożliwiający wykorzystanie odkurzacza przy sprzątaniu guana. Folie należy dobrze naciągnąć oraz umocować za pomocą zszywek i drewnianych listew przykręconych do platformy;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color w:val="66FF66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66FF66"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Florynka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montaż 16 sztuk płytek z piaskowca o wymiarach 40x60 cm i grubości od 2,5- 3,5 cm, gęsto (co 1 cm) ryflowane poprzecznie na głębokość ok. 0.5 cm. Ryflowanie z obu stron, surowe, bez szlifowania, mocowane z odchyleniem od płaszczyzny ściany o kąt ok.15 stopni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udrożnienie nawiewów wentylacji dachu poprzez wycięcie 8 szt (8x0,2m2) otworów w istniejącym deskowaniu od wewnątrz oraz zamontowanie z deski zasuw (8x0,3m2) dla zamykania wywiewów w okresie zimowym, wg propozycji poniżej, </w:t>
      </w:r>
    </w:p>
    <w:p>
      <w:pPr>
        <w:pStyle w:val="Akapitzlist"/>
        <w:widowControl w:val="false"/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/>
        <w:drawing>
          <wp:inline distT="0" distB="0" distL="0" distR="0">
            <wp:extent cx="3074670" cy="1949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drawing>
          <wp:inline distT="0" distB="0" distL="0" distR="0">
            <wp:extent cx="1576705" cy="1752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  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ojkowa: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bezpieczenie stanowiska nietoperzy przed owadami oraz zacienienie strychu poprzez remont-likwidację szczelin pomiędzy istniejącym deskowaniem ścian szczytowych w budynku, za pomocą remontu/wymiany 130m2 deskowania z drewna iglastego wraz z impregnacją - ścianek szczytowych i nabicie w sposób szczelny – bez szczelin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miana kłódki na solidną ryglową, ze stali nierdzewnej, 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miana istniejących drzwiczek wraz z okuciami stanowiącymi część ściany szczytowej przeznaczonej do remontu, montaż okuć po zatwierdzeniu przez Nadzór Przyrodniczy 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remont drzwi drewnianych do piwniczki o pow. 1,8m2, 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kucie i solidne zamknięcie na kłódkę wejścia do piwniczki, 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iwniczce podwieszenie  6-ciu płytek z kamieniami. Płytki wykonane z gresu technicznego o grubości 10-12mm w rozmiarze 30x30cm z przyklejonymi jednostronnie żywicą epoksydową tłuczniem kamiennym marmurowym. Montaż wkrętami poprzez wywiercone otwory w miejscach wskazanych przez Nadzór Przyrodniczy. Na wejściu do piwniczki należy umieścić tabliczkę, iż jest to pomieszczenie dla nietoperzy.      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krzydln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: 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contextualSpacing w:val="false"/>
        <w:jc w:val="both"/>
        <w:textAlignment w:val="baseline"/>
        <w:rPr/>
      </w:pPr>
      <w:bookmarkStart w:id="46" w:name="_Hlk50475977"/>
      <w:r>
        <w:rPr>
          <w:rFonts w:cs="Times New Roman" w:ascii="Times New Roman" w:hAnsi="Times New Roman"/>
          <w:sz w:val="24"/>
          <w:szCs w:val="24"/>
          <w:lang w:val="pl-PL"/>
        </w:rPr>
        <w:t>zabezpieczenie organów przed spadającym guanem za pomocą uzupełnienia deskowania z desek 3,2cm na powierzchni 110m2 wraz z uzupełnieniem 10 szt belek 5x15cm długości 6,0m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bookmarkStart w:id="47" w:name="_Hlk50475977"/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bookmarkEnd w:id="47"/>
      <w:r>
        <w:rPr>
          <w:rFonts w:cs="Times New Roman" w:ascii="Times New Roman" w:hAnsi="Times New Roman"/>
          <w:sz w:val="24"/>
          <w:szCs w:val="24"/>
        </w:rPr>
        <w:t xml:space="preserve">montaż na podeście </w:t>
      </w:r>
      <w:r>
        <w:rPr>
          <w:rFonts w:cs="Times New Roman" w:ascii="Times New Roman" w:hAnsi="Times New Roman"/>
          <w:sz w:val="24"/>
          <w:szCs w:val="24"/>
          <w:lang w:val="pl-PL"/>
        </w:rPr>
        <w:t>110</w:t>
      </w:r>
      <w:r>
        <w:rPr>
          <w:rFonts w:cs="Times New Roman" w:ascii="Times New Roman" w:hAnsi="Times New Roman"/>
          <w:sz w:val="24"/>
          <w:szCs w:val="24"/>
        </w:rPr>
        <w:t xml:space="preserve"> m2 foli paroprzepuszczalnej zbrojonej (polietylen+siatka PP) </w:t>
      </w:r>
    </w:p>
    <w:p>
      <w:pPr>
        <w:pStyle w:val="Akapitzlist"/>
        <w:widowControl w:val="false"/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720" w:hanging="72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Kamienica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szaf przed spadającym guanem poprzez zainstalowanie pomiędzy biegami schodów zadaszenia z desek calowych (20m2) na ruszcie drewnianym z 6 belek 5x15cm długości 4m, nakrycie tej powierzchni folią – 20m2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uzupełnienie ścianka drewnianą z desek calowych ( 16m2) boku zadaszenia wraz z montażem prostych drzwi drewnianych z zawiasami i zamknięciem na stelażu z kantówek 10x10 x 4szt długości 4m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enie deskowania głównej platformy deskami 3,2cm o powierzchni 55m2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uzupełnienie podestu szerokości 4,4m z desek 3,2cm  (ok 35m2) nad prezbiterium ze wzmocnieniem 4 belkami 5x15cm długosci 4,5m </w:t>
      </w:r>
    </w:p>
    <w:p>
      <w:pPr>
        <w:pStyle w:val="Normal"/>
        <w:numPr>
          <w:ilvl w:val="0"/>
          <w:numId w:val="3"/>
        </w:numPr>
        <w:rPr/>
      </w:pPr>
      <w:bookmarkStart w:id="48" w:name="_Hlk50710076"/>
      <w:bookmarkEnd w:id="48"/>
      <w:r>
        <w:rPr>
          <w:rFonts w:cs="Times New Roman" w:ascii="Times New Roman" w:hAnsi="Times New Roman"/>
          <w:sz w:val="24"/>
          <w:szCs w:val="24"/>
        </w:rPr>
        <w:t xml:space="preserve">montaż na platformie głównej 120 m2 foli foli paroprzepuszczalnej zbrojonej (polietylen+siatka PP) na deskowaniu </w:t>
      </w:r>
    </w:p>
    <w:p>
      <w:pPr>
        <w:pStyle w:val="Normal"/>
        <w:numPr>
          <w:ilvl w:val="0"/>
          <w:numId w:val="3"/>
        </w:numPr>
        <w:rPr/>
      </w:pPr>
      <w:bookmarkStart w:id="49" w:name="_Hlk50710076"/>
      <w:bookmarkStart w:id="50" w:name="_Hlk50710644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 xml:space="preserve">montaż na podeście nad prezbiterium 55 m2 foli paroprzepuszczalnej zbrojonej (polietylen+siatka PP) na deskowaniu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bookmarkStart w:id="51" w:name="_Hlk50710644"/>
      <w:bookmarkEnd w:id="51"/>
      <w:r>
        <w:rPr>
          <w:rFonts w:cs="Times New Roman" w:ascii="Times New Roman" w:hAnsi="Times New Roman"/>
          <w:sz w:val="24"/>
          <w:szCs w:val="24"/>
        </w:rPr>
        <w:t>ułożenie folii dla ochrony izolacji warstwy ocieplenia nad zakrystią – 120m2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ciemnienie 6 okien dachowych na poddaszu </w:t>
      </w:r>
      <w:bookmarkStart w:id="52" w:name="_Hlk50710350"/>
      <w:r>
        <w:rPr>
          <w:rFonts w:cs="Times New Roman" w:ascii="Times New Roman" w:hAnsi="Times New Roman"/>
          <w:sz w:val="24"/>
          <w:szCs w:val="24"/>
          <w:lang w:val="pl-PL"/>
        </w:rPr>
        <w:t xml:space="preserve">poprzez rozpięcie na drewnianym stelażu plandeki odpornej na UV (ok 12m2), </w:t>
      </w:r>
      <w:bookmarkEnd w:id="52"/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ciemnienie okna w wieży poprzez rozpięcie na drewnianym stelażu plandeki odpornej na UV (ok 2,0m2)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montowanie i ustawienie na podeście nad prozbiterium budy dla podkowców jako </w:t>
      </w:r>
      <w:bookmarkStart w:id="53" w:name="_Hlk50479980"/>
      <w:r>
        <w:rPr>
          <w:rFonts w:cs="Times New Roman" w:ascii="Times New Roman" w:hAnsi="Times New Roman"/>
          <w:sz w:val="24"/>
          <w:szCs w:val="24"/>
          <w:lang w:val="pl-PL"/>
        </w:rPr>
        <w:t>drewnianej skrzyni o podstawie ok 6m2, wysokości 2-2,5m oraz powinna posiadać wlot zaopatrzony blachą</w:t>
      </w:r>
      <w:bookmarkEnd w:id="53"/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robienie/dostawa drabinki umożliwiającej zejście pod platformę do miejsca, gdzie najczęściej przebywają nietoperze – długości 5m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wieszenie budy dla nietoperzy w wieży sztuk 2 – szkrzynia z desek 1,5mx1,5mx1,5m bez jednej ściany o dołu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stawa i montaż 20 płytek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 kamieniami. Płytki wykonane z gresu technicznego o grubości 10-12mm w rozmiarze 30x30cm z przyklejonymi jednostronnie żywicą epoksydową tłuczniem kamiennym marmurowym. Montaż wkrętami poprzez wywiercone otwory w miejscach wskazanych przez Nadzór Przyrodniczy.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Małastów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: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before="0" w:after="0"/>
        <w:contextualSpacing w:val="false"/>
        <w:jc w:val="both"/>
        <w:textAlignment w:val="baseline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miana folii na całym strychu (ok 200m2)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before="0" w:after="0"/>
        <w:contextualSpacing w:val="false"/>
        <w:jc w:val="both"/>
        <w:textAlignment w:val="baseline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zupełnienie deskowania podłogi wieży deskami 3,2cm - (20m2)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before="0" w:after="0"/>
        <w:contextualSpacing w:val="false"/>
        <w:jc w:val="both"/>
        <w:textAlignment w:val="baseline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łożenie folii paroizolacyjnej (20m2) na podeście pod wieżą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before="0" w:after="0"/>
        <w:contextualSpacing w:val="false"/>
        <w:jc w:val="both"/>
        <w:textAlignment w:val="baseline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miana/naprawa drewnianej klapy zamykającej (1,5m2) dostęp i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before="0" w:after="0"/>
        <w:contextualSpacing w:val="false"/>
        <w:jc w:val="both"/>
        <w:textAlignment w:val="baseline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stawa/remont drabinki drewnianej długości ok 5m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before="0" w:after="0"/>
        <w:contextualSpacing w:val="false"/>
        <w:jc w:val="both"/>
        <w:textAlignment w:val="baseline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montowanie 2szt przepierzenia w szczycie konstrukcji dachu (2 x 4m2), które należy wykonać z desek liściastych o grubości 3cm, wysokości 2,0m od kalenicy w dół, ponadto w deskach wykonać otwory o średnicy do 5cm w ilości od 4-5 szt na każde skrzydło wg poniższego schematu.</w:t>
      </w:r>
      <w:r>
        <w:rPr>
          <w:lang w:val="en-US" w:eastAsia="en-US"/>
        </w:rPr>
        <w:t xml:space="preserve"> 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center"/>
        <w:textAlignment w:val="baseline"/>
        <w:rPr/>
      </w:pPr>
      <w:r>
        <w:rPr/>
        <w:drawing>
          <wp:inline distT="0" distB="0" distL="0" distR="0">
            <wp:extent cx="2114550" cy="183832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Trzemeśnia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bookmarkStart w:id="54" w:name="_Hlk50476400"/>
      <w:bookmarkEnd w:id="54"/>
      <w:r>
        <w:rPr>
          <w:rFonts w:cs="Times New Roman" w:ascii="Times New Roman" w:hAnsi="Times New Roman"/>
          <w:sz w:val="24"/>
          <w:szCs w:val="24"/>
          <w:lang w:val="pl-PL"/>
        </w:rPr>
        <w:t>dostawa i montaż 1 szt stojącej drewnianej budy dla podkowców jako drewnianej skrzyni o podstawie ok 6m2, wysokości 2-2,5m oraz powinna posiadać wlot zaopatrzony blachą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bookmarkStart w:id="55" w:name="_Hlk50476400"/>
      <w:bookmarkEnd w:id="55"/>
      <w:r>
        <w:rPr>
          <w:rFonts w:cs="Times New Roman" w:ascii="Times New Roman" w:hAnsi="Times New Roman"/>
          <w:sz w:val="24"/>
          <w:szCs w:val="24"/>
          <w:lang w:val="pl-PL"/>
        </w:rPr>
        <w:t xml:space="preserve">dostawa i montaż 1 szt wiszącej drewnianej budy dla podkowców jako otwarta od spodu skrzynia o wymiarach: 1,5x1,5x1,0m. Skrzynia powinna być wyposażona w 4 płytki z kamiennym grysem,  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ostawa i montaż 20szt płytek z kamieniami. Płytki wykonane z gresu technicznego o grubości 10-12mm w rozmiarze 30x30cm z przyklejonymi jednostronnie żywicą epoksydową tłuczniem kamiennym marmurowym. Montaż wkrętami poprzez wywiercone otwory w miejscach wskazanych przez Nadzór Przyrodniczy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II. Warunki prowadzenia prac: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</w:t>
        <w:tab/>
        <w:t>Prace mogą być prowadzone w dni robocze i soboty w godzinach kiedy w obiektach kościołów nie odbywają się nabożeństwa. Szczegółowe terminy oraz godziny realizacji usługi należy uzgodnić wcześniej z Gospodarzem obiektu.</w:t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Osoby wykonujące prace w stanowiskach nietoperzy zobowiązane są pracować w maseczkach zakrywających usta oraz nos. Aby zapobiec przenoszenia guana nietoperzy pomiędzy poszczególnymi stanowiskami należy odpowiednio zabezpieczyć obuwie oraz zdezynfekować sprzęt.  </w:t>
      </w:r>
    </w:p>
    <w:p>
      <w:pPr>
        <w:pStyle w:val="Default"/>
        <w:spacing w:lineRule="auto" w:line="276"/>
        <w:ind w:left="360" w:hanging="0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Należy sporządzić dokumentację fotograficzną zarówno przed, w trakcie, jak i po wykonaniu usługi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Sposób utylizacji guana należy uzgodnić z gospodarzem obiektu i Nadzorem Przyrodniczym.</w:t>
      </w:r>
    </w:p>
    <w:p>
      <w:pPr>
        <w:pStyle w:val="Default"/>
        <w:spacing w:lineRule="auto" w:line="276"/>
        <w:ind w:left="360" w:hanging="0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Wykonawca zobowiązany jest przy realizacji zamówienia do </w:t>
      </w:r>
      <w:r>
        <w:rPr>
          <w:b/>
          <w:bCs/>
        </w:rPr>
        <w:t>ścisłej współpracy</w:t>
      </w:r>
      <w:r>
        <w:rPr/>
        <w:t xml:space="preserve"> z podmiotem pełniącym rolę </w:t>
      </w:r>
      <w:r>
        <w:rPr>
          <w:b/>
        </w:rPr>
        <w:t>Nadzoru Przyrodniczego</w:t>
      </w:r>
      <w:r>
        <w:rPr/>
        <w:t xml:space="preserve">. Przez ścisłą współpracę rozumie się m.in. konsultacje/kontakt z Nadzorem Przyrodniczym od samego początku realizacji zamówienia (tj. przed rozpoczęciem jakichkolwiek prac), przeprowadzanie wspólnych wizji terenowych, konsultacje telefoniczne, jak i w drodze kontaktów przez pocztę elektroniczną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Zadaniem Nadzoru Przyrodniczego będzie zgłaszanie istotnych uwag dla prawidłowego wykonania zamówienia, pod kontem zgodności jego założeń z przepisami ochrony stanowiska nietoperzy. Uprawnieniem nadzoru przyrodniczego jest głównie kontrola, wydawanie wytycznych, uzgadnianie i konsultowanie jakości i przebiegu prac projektowych, wskazanie korzystnych ze względów przyrodniczych rozwiązań, a nawet wstrzymanie prac w przypadku stwierdzenia nieprawidłowości w ich przebiegu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Pozytywna opinia Nadzoru Przyrodniczego jest warunkiem koniecznym do końcowego odbioru prac. 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360" w:hanging="0"/>
        <w:contextualSpacing w:val="false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before="0" w:after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Termin wykonania zadania:</w:t>
      </w:r>
    </w:p>
    <w:p>
      <w:pPr>
        <w:pStyle w:val="Akapitzlist"/>
        <w:widowControl w:val="false"/>
        <w:suppressAutoHyphens w:val="true"/>
        <w:spacing w:before="0" w:after="0"/>
        <w:ind w:left="36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Zamówienie należy wykonać w terminie od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nia podpisania umowy do dnia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0 grudnia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2020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roku, czyli w okresie kiedy nietoperze nie będą na stanowiskach obecne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 Nie będzie możliwe przesuniecie terminu zakończenia zadania.</w:t>
      </w:r>
    </w:p>
    <w:p>
      <w:pPr>
        <w:pStyle w:val="Akapitzlist"/>
        <w:widowControl w:val="false"/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before="0" w:after="0"/>
        <w:contextualSpacing w:val="false"/>
        <w:jc w:val="both"/>
        <w:textAlignment w:val="baseline"/>
        <w:rPr/>
      </w:pPr>
      <w:bookmarkStart w:id="56" w:name="_Hlk509570680"/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Wejście na stanowisko nietoperzy w celu wykonania zlecenia możliwe jest jedynie na podstawie pisemnej akceptacji Nadzoru Przyrodniczego. Również ewentualne wcześniejsze rozpoczęcie prac wymaga pisemnej akceptacji Nadzoru Przyrodniczego.  </w:t>
      </w:r>
      <w:bookmarkEnd w:id="5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</w:r>
  </w:p>
  <w:p>
    <w:pPr>
      <w:pStyle w:val="Footer"/>
      <w:tabs>
        <w:tab w:val="clear" w:pos="708"/>
      </w:tabs>
      <w:ind w:hanging="426"/>
      <w:rPr/>
    </w:pPr>
    <w:r>
      <w:rPr/>
    </w:r>
  </w:p>
  <w:p>
    <w:pPr>
      <w:pStyle w:val="Footer"/>
      <w:tabs>
        <w:tab w:val="clear" w:pos="708"/>
      </w:tabs>
      <w:rPr/>
    </w:pPr>
    <w:r>
      <w:rPr/>
      <w:drawing>
        <wp:inline distT="0" distB="0" distL="0" distR="0">
          <wp:extent cx="5845175" cy="57340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84517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eastAsia="pl-PL"/>
      </w:rPr>
    </w:pPr>
    <w:r>
      <w:rPr>
        <w:lang w:eastAsia="pl-PL"/>
      </w:rPr>
      <w:drawing>
        <wp:inline distT="0" distB="0" distL="0" distR="0">
          <wp:extent cx="4924425" cy="126682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Times New Roman" w:cs="Cambria"/>
      <w:caps/>
      <w:color w:val="622423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Cambria"/>
      <w:caps/>
      <w:color w:val="622423"/>
      <w:sz w:val="24"/>
      <w:szCs w:val="24"/>
      <w:lang w:val="en-US"/>
    </w:rPr>
  </w:style>
  <w:style w:type="character" w:styleId="TekstkomentarzaZnak">
    <w:name w:val="Tekst komentarza Znak"/>
    <w:qFormat/>
    <w:rPr>
      <w:rFonts w:ascii="Cambria" w:hAnsi="Cambria" w:eastAsia="Times New Roman" w:cs="Cambria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mbria" w:hAnsi="Cambria" w:eastAsia="Times New Roman" w:cs="Cambria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1Znak">
    <w:name w:val="Nagłówek 1 Znak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lb">
    <w:name w:val="a_lb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Cambria" w:hAnsi="Cambria" w:eastAsia="Times New Roman" w:cs="Cambria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52"/>
    </w:pPr>
    <w:rPr>
      <w:rFonts w:ascii="Cambria" w:hAnsi="Cambria" w:eastAsia="Times New Roman" w:cs="Cambria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Krakow_WPN_-_POIS_Ochrona_gatunkow_i_siedlis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01:00Z</dcterms:created>
  <dc:creator>MBi</dc:creator>
  <dc:description/>
  <cp:keywords/>
  <dc:language>en-US</dc:language>
  <cp:lastModifiedBy> </cp:lastModifiedBy>
  <cp:lastPrinted>2020-09-08T10:47:00Z</cp:lastPrinted>
  <dcterms:modified xsi:type="dcterms:W3CDTF">2020-10-05T06:01:00Z</dcterms:modified>
  <cp:revision>2</cp:revision>
  <dc:subject/>
  <dc:title/>
</cp:coreProperties>
</file>