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color w:val="FF0000"/>
          <w:sz w:val="18"/>
          <w:szCs w:val="18"/>
        </w:rPr>
      </w:pPr>
      <w:bookmarkStart w:id="0" w:name="_Hlk2168299"/>
      <w:bookmarkEnd w:id="0"/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 zamówienia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8"/>
          <w:szCs w:val="18"/>
        </w:rPr>
        <w:t>Imię i nazwisko…………………………………………………..…………………………………… specjalista botanik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/środowiska/ekologia/ 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 drzewnictwo) lub w zakresie rolnictwa lub ogrodnictwa (rolnictwo/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botanik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 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siedlisk przyrodniczych/gatunków roślin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szaty roślinnej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59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iologia, ochrona środowiska, ekologia, zarządzanie zasobami przyrody; 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auki rolnicze – w zakresie nauk leśnych (leśnictwo, drzewnictwo) lub w zakresie rolnictwa lub ogrodnictwa (rolnictwo, ogrodnictwo</w:t>
            </w:r>
            <w:r>
              <w:rPr>
                <w:i/>
                <w:color w:val="FF0000"/>
                <w:sz w:val="18"/>
                <w:szCs w:val="18"/>
              </w:rPr>
              <w:t xml:space="preserve">).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……………………………………………………………………………….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bookmarkStart w:id="1" w:name="_Hlk2168299"/>
      <w:bookmarkStart w:id="2" w:name="_Hlk2165874"/>
      <w:bookmarkEnd w:id="1"/>
      <w:bookmarkEnd w:id="2"/>
      <w:r>
        <w:rPr>
          <w:b/>
          <w:smallCap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b/>
          <w:smallCaps/>
          <w:sz w:val="18"/>
          <w:szCs w:val="18"/>
        </w:rPr>
        <w:t>………………………………………………………</w:t>
      </w:r>
      <w:r>
        <w:rPr>
          <w:b/>
          <w:smallCaps/>
          <w:sz w:val="18"/>
          <w:szCs w:val="18"/>
        </w:rPr>
        <w:t>.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i/>
          <w:i/>
          <w:iCs/>
          <w:smallCaps/>
          <w:color w:val="000000"/>
          <w:sz w:val="18"/>
          <w:szCs w:val="18"/>
        </w:rPr>
      </w:pPr>
      <w:r>
        <w:rPr>
          <w:b/>
          <w:i/>
          <w:iCs/>
          <w:smallCaps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 zamówienia</w:t>
      </w:r>
    </w:p>
    <w:p>
      <w:pPr>
        <w:pStyle w:val="Normal"/>
        <w:overflowPunct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mię i nazwisko…………………………………………………..…………………………………… specjalista herpetolog, </w:t>
      </w:r>
    </w:p>
    <w:p>
      <w:pPr>
        <w:pStyle w:val="Normal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ochrona środowiska/ekologia,/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 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herpet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 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gatunków płazów i gadów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płazów i gad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iologia, ochrona środowiska, ekologia, zarządzanie zasobami przyrody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lub nauki rolnicze – w zakresie nauk leśnych (leśnictwo, drzewnictwo), w zakresie rolnictwa lub ogrodnictwa (rolnictwo/ ogrodnictwo). 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…………………………………………………………………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płazów i gadów z zastosowaniem metodyki Państwowego Monitoringu Środowiska GIOŚ /*sporządzenie planów ochrony rezerwatów przyrody lub parków narodowych lub parków krajobrazowych lub obszarów Natura 2000 lub planów zadań ochronnych dla obszarów Natura 2000 w zakresie opracowania obejmującego tematykę płazów i g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………………………………………………………………………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płazów i gadów z zastosowaniem metodyki Państwowego Monitoringu Środowiska GIOŚ /*sporządzenie planów ochrony rezerwatów przyrody lub parków narodowych lub parków krajobrazowych lub obszarów Natura 2000 lub planów zadań ochronnych dla obszarów Natura 2000 w zakresie opracowania obejmującego tematykę płazów i g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sz w:val="18"/>
          <w:szCs w:val="18"/>
        </w:rPr>
        <w:t>……………………………………………………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Data i czytelny podpis wraz z pieczątka wykonawcy</w:t>
      </w:r>
    </w:p>
    <w:p>
      <w:pPr>
        <w:pStyle w:val="TextBody"/>
        <w:ind w:left="9926" w:firstLine="709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color w:val="FF0000"/>
          <w:sz w:val="18"/>
          <w:szCs w:val="18"/>
        </w:rPr>
      </w:pPr>
      <w:bookmarkStart w:id="3" w:name="_Hlk2165874"/>
      <w:bookmarkStart w:id="4" w:name="_Hlk2166940"/>
      <w:bookmarkEnd w:id="3"/>
      <w:bookmarkEnd w:id="4"/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 zamówienia</w:t>
      </w:r>
    </w:p>
    <w:p>
      <w:pPr>
        <w:pStyle w:val="Normal"/>
        <w:overflowPunct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Imię i nazwisko…………………………………………………..……………………………………</w:t>
      </w:r>
      <w:r>
        <w:rPr>
          <w:b/>
          <w:sz w:val="18"/>
          <w:szCs w:val="18"/>
        </w:rPr>
        <w:t xml:space="preserve"> specjalista malakolog, 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musi posiadać wykształcenie </w:t>
      </w:r>
      <w:r>
        <w:rPr/>
        <w:t>wyższe z:</w:t>
      </w:r>
    </w:p>
    <w:p>
      <w:pPr>
        <w:pStyle w:val="Normal"/>
        <w:jc w:val="both"/>
        <w:rPr/>
      </w:pPr>
      <w:r>
        <w:rPr>
          <w:sz w:val="16"/>
          <w:szCs w:val="16"/>
        </w:rPr>
        <w:t>dziedziny nauk ścisłych i przyrodniczych - w zakresie nauk biologicznych (biologia/ ochrona środowiska/ekologia/ 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malak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 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gatunków mięczaków z zastosowaniem metodyki Państwowego Monitoringu Środowiska GIOŚ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mięczaków.</w:t>
      </w:r>
    </w:p>
    <w:p>
      <w:pPr>
        <w:pStyle w:val="Normal"/>
        <w:overflowPunct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iologia, ochrona środowiska, ekologia, zarządzanie zasobami przyrody/ nauki rolnicze– w zakresie nauk leśnych (leśnictwo, drzewnictwo) w zakresie rolnictwa lub ogrodnictwa (rolnictwo/ogrodnictwo 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Powyższa praca obejmowała monitoring gatunków mięczaków z zastosowaniem metodyki Państwowego Monitoringu Środowiska GIOŚ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b - sporządzeniu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mięczaków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Powyższa praca obejmowała monitoring gatunków mięczaków z zastosowaniem metodyki Państwowego Monitoringu Środowiska GIOŚ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b - sporządzeniu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mięczaków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b/>
          <w:smallCaps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 zamówienia</w:t>
      </w:r>
    </w:p>
    <w:p>
      <w:pPr>
        <w:pStyle w:val="TextBody"/>
        <w:widowControl w:val="false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mię i nazwisko……………………………………………………………..…… specjalista teriolog, </w:t>
      </w:r>
    </w:p>
    <w:p>
      <w:pPr>
        <w:pStyle w:val="Normal"/>
        <w:spacing w:lineRule="auto" w:line="276" w:before="0" w:after="200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 środowiska/ekologia,/zarządzanie zasobami przyrody), lub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 ogrodnictwo). 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 xml:space="preserve">Ekspert teri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 najmniej 2 prac polegających na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</w:t>
      </w:r>
      <w:r>
        <w:rPr>
          <w:bCs/>
          <w:iCs/>
          <w:sz w:val="16"/>
          <w:szCs w:val="16"/>
        </w:rPr>
        <w:t xml:space="preserve">gatunków: </w:t>
      </w:r>
      <w:r>
        <w:rPr>
          <w:bCs/>
          <w:i/>
          <w:iCs/>
          <w:sz w:val="16"/>
          <w:szCs w:val="16"/>
        </w:rPr>
        <w:t>Lutra lutra, Castor fiber</w:t>
      </w:r>
      <w:r>
        <w:rPr>
          <w:sz w:val="16"/>
          <w:szCs w:val="16"/>
        </w:rPr>
        <w:t xml:space="preserve"> z zastosowaniem metodyki Państwowego Monitoringu Środowiska GIOŚ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</w:t>
      </w:r>
      <w:r>
        <w:rPr>
          <w:b/>
          <w:bCs/>
          <w:iCs/>
          <w:sz w:val="16"/>
          <w:szCs w:val="16"/>
        </w:rPr>
        <w:t xml:space="preserve"> ssaków z gatunków:</w:t>
      </w:r>
      <w:r>
        <w:rPr>
          <w:b/>
          <w:bCs/>
          <w:i/>
          <w:iCs/>
          <w:sz w:val="16"/>
          <w:szCs w:val="16"/>
        </w:rPr>
        <w:t xml:space="preserve"> Lutra lutra, Castor fiber</w:t>
      </w:r>
      <w:r>
        <w:rPr>
          <w:b/>
          <w:sz w:val="16"/>
          <w:szCs w:val="16"/>
        </w:rPr>
        <w:t>.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402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biologia, ekologia, ochrona środowiska,, zarządzanie zasobami przyrody, /nauki rolnicze – w zakresie nauk leśnych (leśnictwo, drzewnictwo) w zakresie rolnictwa lub ogrodnictwa (rolnictwo/ ogrodnictwo)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kern w:val="2"/>
                <w:sz w:val="18"/>
                <w:szCs w:val="18"/>
                <w:lang w:val="en-US" w:eastAsia="ar-SA"/>
              </w:rPr>
            </w:pPr>
            <w:r>
              <w:rPr>
                <w:i/>
                <w:color w:val="FF0000"/>
                <w:kern w:val="2"/>
                <w:sz w:val="18"/>
                <w:szCs w:val="18"/>
                <w:lang w:val="en-US" w:eastAsia="ar-SA"/>
              </w:rPr>
              <w:t xml:space="preserve">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raca:………………………………………………………………..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 xml:space="preserve">Powyższa praca obejmowała monitoring gatunków: Lutra lutra, Castor fiber z zastosowaniem metodyki Państwowego Monitoringu Środowiska GIOŚ 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b sporządzenie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ssaków z gatunków: Lutra lutra, Castor fiber.</w:t>
            </w:r>
          </w:p>
          <w:p>
            <w:pPr>
              <w:pStyle w:val="TextBody"/>
              <w:rPr/>
            </w:pPr>
            <w:r>
              <w:rPr>
                <w:i/>
                <w:color w:val="FF0000"/>
                <w:sz w:val="18"/>
                <w:szCs w:val="18"/>
              </w:rPr>
              <w:t xml:space="preserve">TAK/NIE* (niepotrzebne skreślić i wskazać gatunki) </w:t>
            </w:r>
          </w:p>
          <w:p>
            <w:pPr>
              <w:pStyle w:val="TextBody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Praca:…………………………………………………………………………………………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 xml:space="preserve">Powyższa praca obejmowała monitoring gatunków: Lutra lutra, Castor fiber z zastosowaniem metodyki Państwowego Monitoringu Środowiska GIOŚ 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Lub sporządzenie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ssaków z gatunków: Lutra lutra, Castor fiber.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TAK/NIE* (niepotrzebne skreślić i wskazać gatunki)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  <w:bookmarkStart w:id="5" w:name="_Hlk2166940"/>
      <w:bookmarkStart w:id="6" w:name="_Hlk2166940"/>
      <w:bookmarkEnd w:id="6"/>
    </w:p>
    <w:p>
      <w:pPr>
        <w:pStyle w:val="Normal"/>
        <w:autoSpaceDE w:val="false"/>
        <w:spacing w:before="120" w:after="120"/>
        <w:jc w:val="center"/>
        <w:rPr>
          <w:b/>
          <w:b/>
          <w:smallCaps/>
          <w:sz w:val="18"/>
          <w:szCs w:val="18"/>
        </w:rPr>
      </w:pPr>
      <w:bookmarkStart w:id="7" w:name="_Hlk2169269"/>
      <w:bookmarkEnd w:id="7"/>
      <w:r>
        <w:rPr>
          <w:b/>
          <w:smallCaps/>
          <w:sz w:val="18"/>
          <w:szCs w:val="18"/>
        </w:rPr>
        <w:tab/>
        <w:tab/>
        <w:tab/>
        <w:tab/>
        <w:tab/>
        <w:tab/>
        <w:t>……………………………………………………..</w:t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Data i czytelny podpis wraz z pieczątka wykonawcy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 zamówienia</w:t>
      </w:r>
    </w:p>
    <w:p>
      <w:pPr>
        <w:pStyle w:val="TextBody"/>
        <w:widowControl w:val="false"/>
        <w:autoSpaceDE w:val="false"/>
        <w:ind w:left="720" w:hanging="0"/>
        <w:jc w:val="both"/>
        <w:rPr/>
      </w:pPr>
      <w:r>
        <w:rPr>
          <w:sz w:val="18"/>
          <w:szCs w:val="18"/>
        </w:rPr>
        <w:t xml:space="preserve">Imię i nazwisko……………………………………………………………..…… specjalista ichtiolog, </w:t>
      </w:r>
    </w:p>
    <w:p>
      <w:pPr>
        <w:pStyle w:val="Normal"/>
        <w:spacing w:lineRule="auto" w:line="276" w:before="0" w:after="200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>- dziedziny nauk rolniczych – w zakresie nauki rolnicze – rybactwo/zootechnika, lub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>- dziedziny nauk ścisłych i przyrodniczych - w zakresie nauk biologicznych (biologia/ ochrona środowiska/ekologia/zarządzanie zasobami przyrody)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Ekspert ichtiolog musi także posiadać doświadczenie w wykonaniu co najmniej 2 prac polegających na: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monitoringu gatunków ryb z zastosowaniem metodyki Państwowego Monitoringu Środowiska GIOŚ </w:t>
      </w:r>
    </w:p>
    <w:p>
      <w:pPr>
        <w:pStyle w:val="Normal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ub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w zakresie opracowania obejmującym tematykę ryb.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341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ologia, ekologia, ochrona środowiska,, zarządzanie zasobami przyrody, /nauki rolnicze – w zakresienauk rolniczych rybactwo/zootechnik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raca:………………………………………………………………..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Powyższa praca obejmowała monitoringu gatunków ryb z zastosowaniem metodyki Państwowego Monitoringu Środowiska GIOŚ lub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sporządzeniu planów ochrony rezerwatów przyrody lub parków narodowych lub parków krajobrazowych lub obszarów Natura 2000 lub planów zadań ochronnych dla obszarów Natura 2000 w zakresie opracowania obejmującym tematykę ryb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TAK/NIE* (niepotrzebne skreślić i wskazać gatunki) </w:t>
            </w:r>
          </w:p>
          <w:p>
            <w:pPr>
              <w:pStyle w:val="TextBody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Praca: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Powyższa praca obejmowała monitoringu gatunków ryb z zastosowaniem metodyki Państwowego Monitoringu Środowiska GIOŚ lub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sporządzeniu planów ochrony rezerwatów przyrody lub parków narodowych lub parków krajobrazowych lub obszarów Natura 2000 lub planów zadań ochronnych dla obszarów Natura 2000 w zakresie opracowania obejmującym tematykę ryb.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TAK/NIE* (niepotrzebne skreślić i wskazać gatunki)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ab/>
        <w:tab/>
        <w:tab/>
        <w:tab/>
        <w:tab/>
        <w:tab/>
        <w:t>……………………………………………………..</w:t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Data i czytelny podpis wraz z pieczątka wykonawcy</w:t>
      </w:r>
    </w:p>
    <w:p>
      <w:pPr>
        <w:pStyle w:val="Normal"/>
        <w:autoSpaceDE w:val="false"/>
        <w:spacing w:before="120" w:after="120"/>
        <w:jc w:val="center"/>
        <w:rPr>
          <w:b/>
          <w:b/>
          <w:i/>
          <w:i/>
          <w:iCs/>
          <w:smallCaps/>
          <w:color w:val="000000"/>
          <w:sz w:val="18"/>
          <w:szCs w:val="18"/>
        </w:rPr>
      </w:pPr>
      <w:r>
        <w:rPr>
          <w:b/>
          <w:i/>
          <w:iCs/>
          <w:smallCaps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I zamówienia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8"/>
          <w:szCs w:val="18"/>
        </w:rPr>
        <w:t>Imię i nazwisko…………………………………………………..…………………………………… specjalista botanik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/środowiska/ekologia/ zarządzanie zasobami przyrody), lub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 dziedziny nauk rolniczych – w zakresie nauk leśnych (leśnictwo/ drzewnictwo) lub w zakresie rolnictwa lub ogrodnictwa (rolnictwo/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botanik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 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siedlisk przyrodniczych/gatunków roślin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szaty roślinnej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59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ologia, ochrona środowiska, ekologia, zarządzanie zasobami przyrody; 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auki rolnicze – w zakresie nauk leśnych (leśnictwo, drzewnictwo) lub w zakresie rolnictwa lub ogrodnictwa (rolnictwo, ogrodnictwo</w:t>
            </w:r>
            <w:r>
              <w:rPr>
                <w:i/>
                <w:color w:val="FF0000"/>
                <w:sz w:val="18"/>
                <w:szCs w:val="18"/>
              </w:rPr>
              <w:t xml:space="preserve">).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……………………………………………………………………………….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b/>
          <w:smallCaps/>
          <w:sz w:val="18"/>
          <w:szCs w:val="18"/>
        </w:rPr>
        <w:t>………………………………………………………</w:t>
      </w:r>
      <w:r>
        <w:rPr>
          <w:b/>
          <w:smallCaps/>
          <w:sz w:val="18"/>
          <w:szCs w:val="18"/>
        </w:rPr>
        <w:t>.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I zamówienia</w:t>
      </w:r>
    </w:p>
    <w:p>
      <w:pPr>
        <w:pStyle w:val="Normal"/>
        <w:overflowPunct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Imię i nazwisko…………………………………………………..……………………………………</w:t>
      </w:r>
      <w:r>
        <w:rPr>
          <w:b/>
          <w:sz w:val="18"/>
          <w:szCs w:val="18"/>
        </w:rPr>
        <w:t xml:space="preserve"> specjalista entomolog, </w:t>
      </w:r>
    </w:p>
    <w:p>
      <w:pPr>
        <w:pStyle w:val="Normal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 środowiska/ekologia/ zarządzanie zasobami przyrody), lub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 ogrodnictwo). 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 xml:space="preserve">Ekspert entom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 najmniej 2 prac polegających na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gatunków owadów z zastosowaniem metodyki Państwowego Monitoringu Środowiska GIOŚ 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b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w zakresie opracowania obejmującym tematykę owadów.</w:t>
      </w:r>
    </w:p>
    <w:p>
      <w:pPr>
        <w:pStyle w:val="Normal"/>
        <w:overflowPunct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ologia, ochrona środowiska, ekologia, zarządzanie zasobami przyrody/ nauk rolniczych – w zakresie nauk leśnych (leśnictwo, drzewnictwo) lub w zakresie rolnictwa i ogrodnictwa (rolnictwo, ogrodnictwo.</w:t>
            </w:r>
            <w:r>
              <w:rPr>
                <w:i/>
                <w:color w:val="FF0000"/>
                <w:sz w:val="18"/>
                <w:szCs w:val="18"/>
              </w:rPr>
              <w:t xml:space="preserve">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owadów z zastosowaniem metodyki Państwowego Monitoringu Środowiska GIOŚ/*sporządzenie planów ochrony rezerwatów przyrody lub parków narodowych lub parków krajobrazowych lub obszarów Natura 2000 lub planów zadań ochronnych dla obszarów Natura 2000 w zakresie opracowania obejmującym tematykę ow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owadów z zastosowaniem metodyki Państwowego Monitoringu Środowiska GIOŚ/*sporządzenie planów ochrony rezerwatów przyrody lub parków narodowych lub parków krajobrazowych lub obszarów Natura 2000 lub planów zadań ochronnych dla obszarów Natura 2000 w zakresie opracowania obejmującym tematykę ow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sz w:val="18"/>
          <w:szCs w:val="18"/>
        </w:rPr>
        <w:t>…………………………………………</w:t>
      </w:r>
      <w:r>
        <w:rPr>
          <w:i/>
          <w:iCs/>
          <w:sz w:val="18"/>
          <w:szCs w:val="18"/>
        </w:rPr>
        <w:t>..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ind w:left="9926" w:firstLine="709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Footnote"/>
        <w:jc w:val="center"/>
        <w:rPr>
          <w:b/>
          <w:b/>
          <w:i/>
          <w:i/>
          <w:iCs/>
          <w:smallCaps/>
          <w:sz w:val="18"/>
          <w:szCs w:val="18"/>
        </w:rPr>
      </w:pPr>
      <w:r>
        <w:rPr>
          <w:b/>
          <w:i/>
          <w:iCs/>
          <w:smallCaps/>
          <w:sz w:val="18"/>
          <w:szCs w:val="18"/>
        </w:rPr>
      </w:r>
      <w:bookmarkStart w:id="8" w:name="_Hlk2169269"/>
      <w:bookmarkStart w:id="9" w:name="_Hlk2169269"/>
      <w:bookmarkEnd w:id="9"/>
    </w:p>
    <w:p>
      <w:pPr>
        <w:pStyle w:val="Footnote"/>
        <w:jc w:val="center"/>
        <w:rPr>
          <w:b/>
          <w:b/>
          <w:smallCaps/>
          <w:color w:val="FF0000"/>
          <w:sz w:val="18"/>
          <w:szCs w:val="18"/>
        </w:rPr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II zamówienia</w:t>
      </w:r>
    </w:p>
    <w:p>
      <w:pPr>
        <w:pStyle w:val="Footnote"/>
        <w:jc w:val="center"/>
        <w:rPr>
          <w:b/>
          <w:b/>
          <w:smallCaps/>
          <w:color w:val="FF0000"/>
          <w:sz w:val="18"/>
          <w:szCs w:val="18"/>
        </w:rPr>
      </w:pPr>
      <w:r>
        <w:rPr>
          <w:b/>
          <w:smallCaps/>
          <w:color w:val="FF0000"/>
          <w:sz w:val="18"/>
          <w:szCs w:val="1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18"/>
          <w:szCs w:val="18"/>
        </w:rPr>
        <w:t>Imię i nazwisko…………………………………………………..…………………………………… specjalista botanik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/środowiska/ekologia/ 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 drzewnictwo) lub w zakresie rolnictwa lub ogrodnictwa (rolnictwo/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botanik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 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siedlisk przyrodniczych/gatunków roślin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szaty roślinnej.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59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ologia, ochrona środowiska, ekologia, zarządzanie zasobami przyrody; 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auki rolnicze – w zakresie nauk leśnych (leśnictwo, drzewnictwo) lub w zakresie rolnictwa lub ogrodnictwa (rolnictwo, ogrodnictwo</w:t>
            </w:r>
            <w:r>
              <w:rPr>
                <w:i/>
                <w:color w:val="FF0000"/>
                <w:sz w:val="18"/>
                <w:szCs w:val="18"/>
              </w:rPr>
              <w:t xml:space="preserve">).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……………………………………………………………………………….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b/>
          <w:smallCaps/>
          <w:sz w:val="18"/>
          <w:szCs w:val="18"/>
        </w:rPr>
        <w:t>………………………………………………………</w:t>
      </w:r>
      <w:r>
        <w:rPr>
          <w:b/>
          <w:smallCaps/>
          <w:sz w:val="18"/>
          <w:szCs w:val="18"/>
        </w:rPr>
        <w:t>.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Footnote"/>
        <w:jc w:val="center"/>
        <w:rPr>
          <w:b/>
          <w:b/>
          <w:i/>
          <w:i/>
          <w:iCs/>
          <w:smallCaps/>
          <w:color w:val="FF0000"/>
          <w:sz w:val="18"/>
          <w:szCs w:val="18"/>
        </w:rPr>
      </w:pPr>
      <w:r>
        <w:rPr>
          <w:b/>
          <w:i/>
          <w:iCs/>
          <w:smallCaps/>
          <w:color w:val="FF0000"/>
          <w:sz w:val="18"/>
          <w:szCs w:val="18"/>
        </w:rPr>
      </w:r>
    </w:p>
    <w:p>
      <w:pPr>
        <w:pStyle w:val="Footnote"/>
        <w:jc w:val="center"/>
        <w:rPr>
          <w:b/>
          <w:b/>
          <w:smallCaps/>
          <w:color w:val="FF0000"/>
          <w:sz w:val="18"/>
          <w:szCs w:val="18"/>
        </w:rPr>
      </w:pPr>
      <w:r>
        <w:rPr>
          <w:b/>
          <w:smallCaps/>
          <w:color w:val="FF0000"/>
          <w:sz w:val="18"/>
          <w:szCs w:val="18"/>
        </w:rPr>
      </w:r>
    </w:p>
    <w:p>
      <w:pPr>
        <w:pStyle w:val="Footnot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mallCaps/>
          <w:color w:val="FF0000"/>
          <w:sz w:val="18"/>
          <w:szCs w:val="18"/>
        </w:rPr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V zamówienia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18"/>
          <w:szCs w:val="18"/>
        </w:rPr>
        <w:t>Imię i nazwisko…………………………………………………..…………………………………… specjalista botanik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/środowiska/ekologia/ 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 drzewnictwo) lub w zakresie rolnictwa lub ogrodnictwa (rolnictwo/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botanik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 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siedlisk przyrodniczych/gatunków roślin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szaty roślinnej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59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ologia, ochrona środowiska, ekologia, zarządzanie zasobami przyrody; 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auki rolnicze – w zakresie nauk leśnych (leśnictwo, drzewnictwo) lub w zakresie rolnictwa lub ogrodnictwa (rolnictwo, ogrodnictwo</w:t>
            </w:r>
            <w:r>
              <w:rPr>
                <w:i/>
                <w:color w:val="FF0000"/>
                <w:sz w:val="18"/>
                <w:szCs w:val="18"/>
              </w:rPr>
              <w:t xml:space="preserve">).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………………………………………………………………………………..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siedlisk przyrodniczych/gatunków roślin z zastosowaniem metodyki Państwowego Monitoringu Środowiska GIOŚ/*sporządzenie planów ochrony rezerwatów przyrody lub parków narodowych lub parków krajobrazowych lub obszarów Natura 2000 lub planów zadań ochronnych dla obszarów Natura 2000 w zakresie opracowania szaty roślinnej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b/>
          <w:smallCaps/>
          <w:sz w:val="18"/>
          <w:szCs w:val="18"/>
        </w:rPr>
        <w:t>………………………………………………………</w:t>
      </w:r>
      <w:r>
        <w:rPr>
          <w:b/>
          <w:smallCaps/>
          <w:sz w:val="18"/>
          <w:szCs w:val="18"/>
        </w:rPr>
        <w:t>.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Normal"/>
        <w:autoSpaceDE w:val="false"/>
        <w:spacing w:before="120" w:after="120"/>
        <w:jc w:val="center"/>
        <w:rPr>
          <w:b/>
          <w:b/>
          <w:i/>
          <w:i/>
          <w:iCs/>
          <w:smallCaps/>
          <w:color w:val="FF0000"/>
          <w:sz w:val="18"/>
          <w:szCs w:val="18"/>
        </w:rPr>
      </w:pPr>
      <w:r>
        <w:rPr>
          <w:b/>
          <w:i/>
          <w:iCs/>
          <w:smallCaps/>
          <w:color w:val="FF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color w:val="FF0000"/>
          <w:sz w:val="18"/>
          <w:szCs w:val="18"/>
        </w:rPr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V zamówienia</w:t>
      </w:r>
    </w:p>
    <w:p>
      <w:pPr>
        <w:pStyle w:val="Normal"/>
        <w:overflowPunct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Imię i nazwisko…………………………………………………..……………………………………</w:t>
      </w:r>
      <w:r>
        <w:rPr>
          <w:b/>
          <w:sz w:val="18"/>
          <w:szCs w:val="18"/>
        </w:rPr>
        <w:t xml:space="preserve"> specjalista entomolog, </w:t>
      </w:r>
    </w:p>
    <w:p>
      <w:pPr>
        <w:pStyle w:val="Normal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 środowiska/ekologia/ zarządzanie zasobami przyrody), lub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 ogrodnictwo). 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 xml:space="preserve">Ekspert entom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 najmniej 2 prac polegających na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gatunków owadów z zastosowaniem metodyki Państwowego Monitoringu Środowiska GIOŚ 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b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w zakresie opracowania obejmującym tematykę owadów.</w:t>
      </w:r>
    </w:p>
    <w:p>
      <w:pPr>
        <w:pStyle w:val="Normal"/>
        <w:overflowPunct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ologia, ochrona środowiska, ekologia, zarządzanie zasobami przyrody/ nauk rolniczych – w zakresie nauk leśnych (leśnictwo, drzewnictwo) lub w zakresie rolnictwa i ogrodnictwa (rolnictwo, ogrodnictwo.</w:t>
            </w:r>
            <w:r>
              <w:rPr>
                <w:i/>
                <w:color w:val="FF0000"/>
                <w:sz w:val="18"/>
                <w:szCs w:val="18"/>
              </w:rPr>
              <w:t xml:space="preserve">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owadów z zastosowaniem metodyki Państwowego Monitoringu Środowiska GIOŚ/*sporządzenie planów ochrony rezerwatów przyrody lub parków narodowych lub parków krajobrazowych lub obszarów Natura 2000 lub planów zadań ochronnych dla obszarów Natura 2000 w zakresie opracowania obejmującym tematykę ow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…………………………………………………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owadów z zastosowaniem metodyki Państwowego Monitoringu Środowiska GIOŚ/*sporządzenie planów ochrony rezerwatów przyrody lub parków narodowych lub parków krajobrazowych lub obszarów Natura 2000 lub planów zadań ochronnych dla obszarów Natura 2000 w zakresie opracowania obejmującym tematykę ow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sz w:val="18"/>
          <w:szCs w:val="18"/>
        </w:rPr>
        <w:t>…………………………………………</w:t>
      </w:r>
      <w:r>
        <w:rPr>
          <w:i/>
          <w:iCs/>
          <w:sz w:val="18"/>
          <w:szCs w:val="18"/>
        </w:rPr>
        <w:t>..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TextBody"/>
        <w:ind w:left="9926" w:firstLine="709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i/>
          <w:i/>
          <w:iCs/>
          <w:smallCaps/>
          <w:color w:val="FF0000"/>
          <w:sz w:val="18"/>
          <w:szCs w:val="18"/>
        </w:rPr>
      </w:pPr>
      <w:r>
        <w:rPr>
          <w:b/>
          <w:i/>
          <w:iCs/>
          <w:smallCaps/>
          <w:color w:val="FF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smallCaps/>
          <w:color w:val="FF0000"/>
          <w:sz w:val="18"/>
          <w:szCs w:val="18"/>
        </w:rPr>
      </w:pPr>
      <w:r>
        <w:rPr>
          <w:b/>
          <w:smallCaps/>
          <w:color w:val="FF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V zamówienia</w:t>
      </w:r>
    </w:p>
    <w:p>
      <w:pPr>
        <w:pStyle w:val="Footnote"/>
        <w:jc w:val="right"/>
        <w:rPr>
          <w:b/>
          <w:b/>
          <w:i/>
          <w:i/>
          <w:iCs/>
          <w:smallCaps/>
          <w:color w:val="000000"/>
          <w:sz w:val="18"/>
          <w:szCs w:val="18"/>
        </w:rPr>
      </w:pPr>
      <w:r>
        <w:rPr>
          <w:b/>
          <w:i/>
          <w:iCs/>
          <w:smallCaps/>
          <w:color w:val="000000"/>
          <w:sz w:val="18"/>
          <w:szCs w:val="18"/>
        </w:rPr>
      </w:r>
    </w:p>
    <w:p>
      <w:pPr>
        <w:pStyle w:val="TextBody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Imię i nazwisko…………………………………………………..…………………………………… specjalista chiropterolog,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 ochrona środowiska/ ekologia/ 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 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chiropter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 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gatunków nietoperzy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 zakresem planu zadań ochronnych w zakresie opracowania obejmującym tematykę nietoperzy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3408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iologia, ochrona środowiska, ekologia, zarządzanie zasobami przyrody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dziedziny nauk rolniczych – w zakresie nauk leśnych (leśnictwo, drzewnictwo), w zakresie rolnictwa lub ogrodnictwa (rolnictwo/ ogrodnictwo). 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…………………………………….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nietoperzy z zastosowaniem metodyki Państwowego Monitoringu Środowiska GIOŚ/*sporządzenie planów ochrony rezerwatów przyrody lub parków narodowych lub parków krajobrazowych lub obszarów Natura 2000 lub planów zadań ochronnych dla obszarów Natura 2000 w zakresie opracowania obejmującym tematykę nietoperzy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………………………………………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nietoperzy z zastosowaniem metodyki Państwowego Monitoringu Środowiska GIOŚ/*sporządzenie planów ochrony rezerwatów przyrody lub parków narodowych lub parków krajobrazowych lub obszarów Natura 2000 lub planów zadań ochronnych dla obszarów Natura 2000 w zakresie opracowania obejmującym tematykę nietoperzy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b/>
          <w:smallCaps/>
          <w:sz w:val="18"/>
          <w:szCs w:val="18"/>
        </w:rPr>
        <w:tab/>
        <w:tab/>
        <w:tab/>
        <w:tab/>
        <w:tab/>
        <w:tab/>
        <w:tab/>
        <w:t>……………………………………………………</w:t>
      </w:r>
      <w:r>
        <w:rPr>
          <w:i/>
          <w:iCs/>
          <w:color w:val="000000"/>
        </w:rPr>
        <w:t xml:space="preserve"> Data i czytelny podpis wraz z pieczątka wykonawcy</w:t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i/>
          <w:i/>
          <w:iCs/>
          <w:smallCaps/>
          <w:color w:val="FF0000"/>
          <w:sz w:val="18"/>
          <w:szCs w:val="18"/>
        </w:rPr>
      </w:pPr>
      <w:r>
        <w:rPr>
          <w:b/>
          <w:i/>
          <w:iCs/>
          <w:smallCaps/>
          <w:color w:val="FF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/>
      </w:pPr>
      <w:r>
        <w:rPr>
          <w:b/>
          <w:smallCaps/>
          <w:sz w:val="18"/>
          <w:szCs w:val="18"/>
        </w:rPr>
        <w:t xml:space="preserve">WYKAZ OSÓB SKIEROWANYCH DO REALIZACJI ZAMÓWIENIA- </w:t>
      </w:r>
      <w:r>
        <w:rPr>
          <w:b/>
          <w:smallCaps/>
          <w:color w:val="FF0000"/>
          <w:sz w:val="18"/>
          <w:szCs w:val="18"/>
        </w:rPr>
        <w:t>dotyczy Części IV zamówienia</w:t>
      </w:r>
    </w:p>
    <w:p>
      <w:pPr>
        <w:pStyle w:val="Normal"/>
        <w:overflowPunct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mię i nazwisko…………………………………………………..…………………………………… specjalista herpetolog, </w:t>
      </w:r>
    </w:p>
    <w:p>
      <w:pPr>
        <w:pStyle w:val="Normal"/>
        <w:spacing w:lineRule="auto" w:line="276" w:before="0" w:after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usi posiadać wykształcenie </w:t>
      </w:r>
      <w:r>
        <w:rPr>
          <w:sz w:val="16"/>
          <w:szCs w:val="16"/>
        </w:rPr>
        <w:t>wyższe z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dziedziny nauk ścisłych i przyrodniczych - w zakresie nauk biologicznych (biologia/ochrona środowiska/ekologia,/zarządzanie zasobami przyrody), 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dziedziny nauk rolniczych – w zakresie nauk leśnych (leśnictwo/drzewnictwo) lub w zakresie rolnictwa lub ogrodnictwa (rolnictwo/ ogrodnictwo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Ekspert herpetolog musi także posiadać doświadczenie </w:t>
      </w:r>
      <w:r>
        <w:rPr>
          <w:color w:val="000000"/>
          <w:sz w:val="16"/>
          <w:szCs w:val="16"/>
        </w:rPr>
        <w:t xml:space="preserve">w </w:t>
      </w:r>
      <w:r>
        <w:rPr>
          <w:sz w:val="16"/>
          <w:szCs w:val="16"/>
        </w:rPr>
        <w:t>wykonaniu co najmniej 2 prac polegających na: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-</w:t>
      </w:r>
      <w:r>
        <w:rPr>
          <w:sz w:val="16"/>
          <w:szCs w:val="16"/>
        </w:rPr>
        <w:t xml:space="preserve"> monitoringu gatunków płazów i gadów z zastosowaniem metodyki Państwowego Monitoringu Środowiska GIOŚ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sporządzeniu planów ochrony rezerwatów przyrody lub parków narodowych lub parków krajobrazowych lub obszarów Natura 2000 lub planów zadań ochronnych dla obszarów Natura 2000 lub planów urządzania lasów z zakresem planu zadań ochronnych w zakresie opracowania obejmującym tematykę płazów i gad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1172"/>
        <w:gridCol w:w="2378"/>
      </w:tblGrid>
      <w:tr>
        <w:trPr>
          <w:trHeight w:val="108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 eksperta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skazać wykonane prace pozwalające na dokonanie jednoznacznej oceny spełnienia warunk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Univers-PL;Arial Unicode MS"/>
                <w:bCs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Podstawa do dysponowania ekspertem</w:t>
            </w:r>
          </w:p>
        </w:tc>
      </w:tr>
      <w:tr>
        <w:trPr>
          <w:trHeight w:val="2390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sze przyrodnicze :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iologia, ochrona środowiska, ekologia, zarządzanie zasobami przyrody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lub nauki rolnicze – w zakresie nauk leśnych (leśnictwo, drzewnictwo), w zakresie rolnictwa lub ogrodnictwa (rolnictwo/ ogrodnictwo). *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 xml:space="preserve"> podkreślić właściwe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…………………………………………………………………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płazów i gadów z zastosowaniem metodyki Państwowego Monitoringu Środowiska GIOŚ /*sporządzenie planów ochrony rezerwatów przyrody lub parków narodowych lub parków krajobrazowych lub obszarów Natura 2000 lub planów zadań ochronnych dla obszarów Natura 2000 w zakresie opracowania obejmującego tematykę płazów i g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aca:………………………………………………………………………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overflowPunct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wyższa praca obejmowała monitoring gatunków płazów i gadów z zastosowaniem metodyki Państwowego Monitoringu Środowiska GIOŚ /*sporządzenie planów ochrony rezerwatów przyrody lub parków narodowych lub parków krajobrazowych lub obszarów Natura 2000 lub planów zadań ochronnych dla obszarów Natura 2000 w zakresie opracowania obejmującego tematykę płazów i gadów.: </w:t>
            </w:r>
            <w:r>
              <w:rPr>
                <w:i/>
                <w:color w:val="FF0000"/>
                <w:sz w:val="18"/>
                <w:szCs w:val="18"/>
                <w:highlight w:val="yellow"/>
              </w:rPr>
              <w:t>TAK/NIE*</w:t>
            </w:r>
            <w:r>
              <w:rPr>
                <w:i/>
                <w:color w:val="FF0000"/>
                <w:sz w:val="18"/>
                <w:szCs w:val="18"/>
              </w:rPr>
              <w:t xml:space="preserve"> (niepotrzebne skreślić) 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umowa o pracę*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- umowa cywilno-prawna * (np. zlecenie, dzieło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oleganie na zasobach innego podmiotu *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inne……………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>niepotrzebne skreśli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right"/>
        <w:rPr>
          <w:i/>
          <w:i/>
          <w:iCs/>
          <w:color w:val="000000"/>
        </w:rPr>
      </w:pPr>
      <w:r>
        <w:rPr>
          <w:i/>
          <w:iCs/>
          <w:sz w:val="18"/>
          <w:szCs w:val="18"/>
        </w:rPr>
        <w:t>……………………………………………………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Data i czytelny podpis wraz z pieczątka wykonawcy</w:t>
      </w:r>
    </w:p>
    <w:p>
      <w:pPr>
        <w:pStyle w:val="TextBody"/>
        <w:ind w:left="9926" w:firstLine="709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57"/>
        <w:jc w:val="center"/>
        <w:rPr>
          <w:b/>
          <w:b/>
          <w:i/>
          <w:i/>
          <w:iCs/>
          <w:smallCaps/>
          <w:color w:val="FF0000"/>
          <w:sz w:val="18"/>
          <w:szCs w:val="18"/>
        </w:rPr>
      </w:pPr>
      <w:r>
        <w:rPr>
          <w:b/>
          <w:i/>
          <w:iCs/>
          <w:smallCaps/>
          <w:color w:val="FF0000"/>
          <w:sz w:val="18"/>
          <w:szCs w:val="18"/>
        </w:rPr>
      </w:r>
    </w:p>
    <w:p>
      <w:pPr>
        <w:pStyle w:val="TextBody"/>
        <w:ind w:firstLine="180"/>
        <w:jc w:val="right"/>
        <w:rPr>
          <w:b/>
          <w:b/>
          <w:i/>
          <w:i/>
          <w:iCs/>
          <w:smallCaps/>
          <w:color w:val="FF0000"/>
          <w:sz w:val="18"/>
          <w:szCs w:val="18"/>
        </w:rPr>
      </w:pPr>
      <w:r>
        <w:rPr>
          <w:b/>
          <w:i/>
          <w:iCs/>
          <w:smallCap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284" w:top="1553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6549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65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numPr>
        <w:ilvl w:val="0"/>
        <w:numId w:val="0"/>
      </w:numPr>
      <w:jc w:val="both"/>
      <w:outlineLvl w:val="0"/>
      <w:rPr>
        <w:rFonts w:ascii="Calibri" w:hAnsi="Calibri" w:cs="Calibri"/>
        <w:b/>
        <w:b/>
        <w:sz w:val="22"/>
        <w:szCs w:val="18"/>
      </w:rPr>
    </w:pPr>
    <w:r>
      <w:rPr>
        <w:rFonts w:cs="Calibri" w:ascii="Calibri" w:hAnsi="Calibri"/>
        <w:b/>
        <w:sz w:val="22"/>
        <w:szCs w:val="18"/>
      </w:rPr>
      <w:t>znak sprawy: OP-II.082.3.2.2020. MBi/JSl</w:t>
    </w:r>
  </w:p>
  <w:p>
    <w:pPr>
      <w:pStyle w:val="Normal"/>
      <w:tabs>
        <w:tab w:val="clear" w:pos="709"/>
        <w:tab w:val="left" w:pos="367" w:leader="none"/>
        <w:tab w:val="right" w:pos="14286" w:leader="none"/>
      </w:tabs>
      <w:ind w:left="709" w:hanging="0"/>
      <w:rPr/>
    </w:pPr>
    <w:r>
      <w:rPr>
        <w:rFonts w:cs="Calibri" w:ascii="Calibri" w:hAnsi="Calibri"/>
        <w:b/>
        <w:sz w:val="28"/>
        <w:szCs w:val="22"/>
      </w:rPr>
      <w:tab/>
    </w:r>
    <w:r>
      <w:rPr>
        <w:rFonts w:cs="Calibri" w:ascii="Calibri" w:hAnsi="Calibri"/>
        <w:b/>
        <w:sz w:val="22"/>
        <w:szCs w:val="18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360" w:leader="none"/>
      </w:tabs>
      <w:ind w:left="360" w:hanging="360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">
    <w:name w:val="pa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MS Mincho;MS Gothic"/>
    </w:rPr>
  </w:style>
  <w:style w:type="character" w:styleId="Alb">
    <w:name w:val="a_lb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TekstpodstawowyZnak">
    <w:name w:val="Tekst podstawowy Znak"/>
    <w:qFormat/>
    <w:rPr>
      <w:sz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er"/>
    <w:qFormat/>
    <w:pPr/>
    <w:rPr>
      <w:rFonts w:ascii="Courier New" w:hAnsi="Courier New" w:cs="Arial"/>
      <w:sz w:val="24"/>
      <w:szCs w:val="24"/>
      <w:u w:val="dotted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MS Mincho;MS Gothic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ascii="Arial" w:hAnsi="Arial" w:cs="Arial"/>
      <w:kern w:val="2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6:00Z</dcterms:created>
  <dc:creator>i ZNAMIROWSKA</dc:creator>
  <dc:description/>
  <cp:keywords/>
  <dc:language>en-US</dc:language>
  <cp:lastModifiedBy>Izabela Znamirowska</cp:lastModifiedBy>
  <cp:lastPrinted>2013-03-26T13:21:00Z</cp:lastPrinted>
  <dcterms:modified xsi:type="dcterms:W3CDTF">2020-02-25T09:35:00Z</dcterms:modified>
  <cp:revision>60</cp:revision>
  <dc:subject/>
  <dc:title>SPECYFIKACJA ISTOTNYCH WARUNKÓW ZAMÓWIENIA</dc:title>
</cp:coreProperties>
</file>