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.082.34.2.2019.AT                                                                         Załącznik nr 6 do SIWZ</w:t>
      </w:r>
    </w:p>
    <w:p>
      <w:pPr>
        <w:pStyle w:val="Normal"/>
        <w:jc w:val="center"/>
        <w:rPr>
          <w:rFonts w:ascii="Times New Roman" w:hAnsi="Times New Roman" w:eastAsia="DejaVu Sans" w:cs="Times New Roman"/>
          <w:b/>
          <w:b/>
          <w:kern w:val="2"/>
          <w:sz w:val="24"/>
          <w:szCs w:val="24"/>
          <w:lang w:eastAsia="ar-SA"/>
        </w:rPr>
      </w:pPr>
      <w:bookmarkStart w:id="0" w:name="_Hlk509570412"/>
      <w:bookmarkEnd w:id="0"/>
      <w:r>
        <w:rPr>
          <w:rFonts w:eastAsia="DejaVu Sans" w:cs="Times New Roman" w:ascii="Times New Roman" w:hAnsi="Times New Roman"/>
          <w:b/>
          <w:kern w:val="2"/>
          <w:sz w:val="24"/>
          <w:szCs w:val="24"/>
          <w:lang w:eastAsia="ar-SA"/>
        </w:rPr>
        <w:t>OPZ dla wykonania usługi pn.: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rganizacja spotkań z grupami interesariuszy w ramach projektu </w:t>
      </w:r>
      <w:r>
        <w:rPr>
          <w:rFonts w:cs="Times New Roman" w:ascii="Times New Roman" w:hAnsi="Times New Roman"/>
          <w:b/>
          <w:sz w:val="24"/>
          <w:szCs w:val="24"/>
        </w:rPr>
        <w:t>pn.: Ochrona zagrożonych gatunków i siedlisk chronionych w ramach sieci Natura 2000 w Małopolsce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”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1" w:name="_Hlk509570412"/>
      <w:bookmarkStart w:id="2" w:name="_Hlk509570680"/>
      <w:bookmarkStart w:id="3" w:name="_Hlk509570412"/>
      <w:bookmarkStart w:id="4" w:name="_Hlk509570680"/>
      <w:bookmarkEnd w:id="3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łównym celem spotkań jest promocja ww. projektu, poprawa wizerunku chronionych elementów przyrody oraz realizowanych działań ochronnych poprzez bezpośredni kontakt z samorządami, społecznością lokalną, dziećmi i młodzieżą oraz środowiskiem naukowy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bookmarkStart w:id="5" w:name="_Hlk509570680"/>
      <w:bookmarkEnd w:id="5"/>
      <w:r>
        <w:rPr>
          <w:rFonts w:cs="Times New Roman" w:ascii="Times New Roman" w:hAnsi="Times New Roman"/>
          <w:b/>
          <w:sz w:val="24"/>
          <w:lang w:eastAsia="pl-PL"/>
        </w:rPr>
        <w:t>CZĘŚĆ ZAMÓWIENIA NR 1 – „Organizacja 5 zajęć na terenie Wyżyny Miechowskiej i Doliny Prądnika”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 ramach zadania nr 21 w HRP: </w:t>
      </w:r>
      <w:r>
        <w:rPr>
          <w:rFonts w:cs="Times New Roman" w:ascii="Times New Roman" w:hAnsi="Times New Roman"/>
          <w:i/>
          <w:sz w:val="24"/>
          <w:szCs w:val="24"/>
        </w:rPr>
        <w:t>Promocja działań ochronnych projektu poprzez spotkania z grupami interesariuszy - samorządy, społeczność lokalna, dzieci i młodzież, środowisko naukowe</w:t>
      </w:r>
      <w:r>
        <w:rPr>
          <w:rFonts w:cs="Times New Roman" w:ascii="Times New Roman" w:hAnsi="Times New Roman"/>
          <w:sz w:val="24"/>
          <w:szCs w:val="24"/>
        </w:rPr>
        <w:t>) realizowanego w projekcie nr POIS.02.04.00-00-0180/16 (działanie 2.4. oś priorytetowa II Programu Operacyjnego Infrastruktura i Środowisko 2014 – 20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lang w:eastAsia="pl-PL"/>
        </w:rPr>
        <w:t>I. Informacje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240" w:after="240"/>
        <w:ind w:left="714" w:hanging="357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są:</w:t>
      </w:r>
    </w:p>
    <w:p>
      <w:pPr>
        <w:pStyle w:val="Akapitzlist"/>
        <w:spacing w:lineRule="auto" w:line="240" w:before="240" w:after="24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 usługa cateringu podczas 5 zajęć terenowych  </w:t>
      </w:r>
    </w:p>
    <w:p>
      <w:pPr>
        <w:pStyle w:val="Akapitzlist"/>
        <w:spacing w:lineRule="auto" w:line="240" w:before="240" w:after="24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usługa transportu podczas 5 zajęć terenowych </w:t>
      </w:r>
    </w:p>
    <w:p>
      <w:pPr>
        <w:pStyle w:val="Akapitzlist"/>
        <w:spacing w:lineRule="auto" w:line="240" w:before="240" w:after="24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240" w:after="240"/>
        <w:ind w:left="71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Szczegółowy opis przedmiotu zamówienia</w:t>
      </w:r>
    </w:p>
    <w:p>
      <w:pPr>
        <w:pStyle w:val="Akapitzlist"/>
        <w:spacing w:lineRule="auto" w:line="240" w:before="240" w:after="24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cja 10 zajęć terenowych:</w:t>
      </w:r>
    </w:p>
    <w:p>
      <w:pPr>
        <w:pStyle w:val="Akapitzlist"/>
        <w:spacing w:lineRule="auto" w:line="240" w:before="240" w:after="24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24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  Zamówienie obejmuje usługę cateringu i transportu podczas 5 zajęć terenowych dla      maksymalnie 30 osób w powiecie miechowskim i krakowskim (Ojcowski Park Narodowy)</w:t>
      </w:r>
    </w:p>
    <w:p>
      <w:pPr>
        <w:pStyle w:val="Akapitzlist"/>
        <w:numPr>
          <w:ilvl w:val="0"/>
          <w:numId w:val="4"/>
        </w:numPr>
        <w:spacing w:lineRule="auto" w:line="360" w:before="240" w:after="24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eastAsia="pl-PL"/>
        </w:rPr>
        <w:t>Planowany czas trwania zajęć: 3-4 godzin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realizacji zajęć – obszary Natura 2000 na Wyżynie Miechowskiej oraz Dolina Prądnika (Ojcowski Park Narodowy) objęte działaniami ochrony czynnej w ramach ww. projektu, tj. wypas owiec, wycinka i karczowanie drzew i krzewów, itd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będzie do przygotowania zapakowanego zestawu, obejmującego: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dę mineralną niegazowana -500 ml na osobę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k owocowy w kartonie/butelce - 250 ml na osobę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ożdżówka z serem i owocami lub kanapka z wędliną, serem i dodatkami (typu sałata, ogórek, papryka)  – min. 1 sztuka na osobę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woce – min. 1 sztuka na osobę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edynczy zestaw powinien być zapakowany w osobną torbę papierową, a kanapki/drożdżówki dodatkowo w papier śniadaniowy/folię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usługi cateringu Wykonawca zobowiązany jest do: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go przygotowania i podania posiłków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a świeżych produktów z ważnymi terminami przydatności do spożycia;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zasad higieny i obowiązujących przepisów sanitarnych przy przygotowaniu posiłków.</w:t>
      </w:r>
    </w:p>
    <w:p>
      <w:pPr>
        <w:pStyle w:val="Akapitzlist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nktualnego dowozu prowiantu we wskazane przez Zamawiającego miejsce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transportu obejmuje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ustronny transport grupy 30 uczestników (uczniowie i opiekunowie) na odległość maksymalnie do 35 km (w jedną stronę) na teren wybranego obszaru Natura 2000 na Wyżynie Miechowskiej (p.II 1) lub do Doliny Prądnika (Ojcowski Park Narodowy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zastrzega sobie możliwość organizacji 2 spotkań dziennie – łączna trasa przejazdu w ciągu dnia do 100 k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wiadomi Wykonawcę o terminie i miejscu zaplanowanych zajęć w okresie 7 dni poprzedzających ich organizację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terminie 4 dni przed planowanymi zajęciami ustali z Zamawiającym szczegóły dotyczące catering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września do 31 października 2019 r. z wyłączeniem dni wolnych od pracy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b/>
          <w:sz w:val="24"/>
          <w:lang w:eastAsia="pl-PL"/>
        </w:rPr>
        <w:t xml:space="preserve">CZĘŚĆ ZAMÓWIENIA NR 2 – „Organizacja 21 spotkań na terenie powiatu miechowskiego” </w:t>
      </w:r>
      <w:r>
        <w:rPr>
          <w:rFonts w:cs="Times New Roman" w:ascii="Times New Roman" w:hAnsi="Times New Roman"/>
          <w:sz w:val="24"/>
          <w:szCs w:val="24"/>
        </w:rPr>
        <w:t xml:space="preserve">W ramach zadania nr 21 w HRP: </w:t>
      </w:r>
      <w:r>
        <w:rPr>
          <w:rFonts w:cs="Times New Roman" w:ascii="Times New Roman" w:hAnsi="Times New Roman"/>
          <w:i/>
          <w:sz w:val="24"/>
          <w:szCs w:val="24"/>
        </w:rPr>
        <w:t>Promocja działań ochronnych projektu poprzez spotkania z grupami interesariuszy - samorządy, społeczność lokalna, dzieci i młodzież, środowisko naukowe</w:t>
      </w:r>
      <w:r>
        <w:rPr>
          <w:rFonts w:cs="Times New Roman" w:ascii="Times New Roman" w:hAnsi="Times New Roman"/>
          <w:sz w:val="24"/>
          <w:szCs w:val="24"/>
        </w:rPr>
        <w:t>) realizowanego w projekcie nr POIS.02.04.00-00-0180/16 (działanie 2.4. oś priorytetowa II Programu Operacyjnego Infrastruktura i Środowisko 2014 – 202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I. Informacje ogól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Akapitzlist"/>
        <w:spacing w:lineRule="auto" w:line="240" w:before="240" w:after="240"/>
        <w:ind w:left="644" w:hanging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em zamówienia są:</w:t>
      </w:r>
    </w:p>
    <w:p>
      <w:pPr>
        <w:pStyle w:val="Akapitzlist"/>
        <w:spacing w:lineRule="auto" w:line="240" w:before="240" w:after="240"/>
        <w:ind w:left="71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organizacja jednego jednodniowego spotkania (zapewnienie sali, cateringu i transportu)</w:t>
      </w:r>
    </w:p>
    <w:p>
      <w:pPr>
        <w:pStyle w:val="Akapitzlist"/>
        <w:spacing w:lineRule="auto" w:line="240" w:before="240" w:after="240"/>
        <w:ind w:left="71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organizacja 20 spotkań (zapewnienie cateringu na 20 spotkań, zapewnienie sali na 17 spotkań)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  <w:t>Organizacja jednego jednodniowego spotkania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rganizacja jednodniowego spotkania dla maksymalnie 40 osób obejmująca: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zapewnienie sali;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usługę cateringu;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transport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tkanie powinno zostać zorganizowane na terenie powiatu miechowskiego.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trwania spotkania szacuje się na 5-6 godzin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ługa cateringowa spotkania powinna objąć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ęstunek powitalny w ramach, którego serwowane będą: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oraz kawa i herbata bez ograniczeń, wraz z dodatkami w postaci śmietanki, cukru, cytryny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oki owocowe (dwa rodzaje do wyboru) w ilości 250 ml na osobę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iasteczka kruche minimum 3 sztuki na osobę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rwę obiadową w ramach, której serwowane będą (podano porcje na osobę):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bez ograniczeń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oki owocowe (dwa rodzaje do wyboru) w ilości 250 ml na osobę;</w:t>
      </w:r>
    </w:p>
    <w:p>
      <w:pPr>
        <w:pStyle w:val="Akapitzlist"/>
        <w:spacing w:lineRule="auto" w:line="240" w:before="0" w:after="0"/>
        <w:ind w:left="212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egionalne danie obiadowe – porcja na osobę obejmująca: </w:t>
      </w:r>
    </w:p>
    <w:p>
      <w:pPr>
        <w:pStyle w:val="Akapitzlist"/>
        <w:spacing w:lineRule="auto" w:line="240" w:before="0" w:after="0"/>
        <w:ind w:left="283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ięso drobiowe/wieprzowe/wołowe minimum 3100 g, ziemniaki/frytki minimum 100 g, sałatka/surówka minimum </w:t>
      </w:r>
    </w:p>
    <w:p>
      <w:pPr>
        <w:pStyle w:val="Akapitzlist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g lub</w:t>
      </w:r>
    </w:p>
    <w:p>
      <w:pPr>
        <w:pStyle w:val="Akapitzlist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erogi (różne rodzaje) minimum 300 g lub</w:t>
      </w:r>
    </w:p>
    <w:p>
      <w:pPr>
        <w:pStyle w:val="Akapitzlist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danie barowe minimum 300 g, np.: bigos, mięso i warzywa grillowane, gulasz.</w:t>
      </w:r>
    </w:p>
    <w:p>
      <w:pPr>
        <w:pStyle w:val="Akapitzlist"/>
        <w:spacing w:lineRule="auto" w:line="240" w:before="0" w:after="0"/>
        <w:ind w:left="21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212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dstawi do akceptacji Zamawiającego propozycje obiadu (z uwzględnieniem dania wegetariańskiego). W przypadku obecności na spotkaniu osób nie spożywających mięsa, Zamawiający poinformuje Wykonawcę o liczbie dań wegetariańskich w terminie </w:t>
      </w:r>
    </w:p>
    <w:p>
      <w:pPr>
        <w:pStyle w:val="Akapitzlist"/>
        <w:spacing w:lineRule="auto" w:line="240" w:before="0" w:after="0"/>
        <w:ind w:left="21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dni przed planowanym spotkaniem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częstunek powinien być serwowany w naczyniach wielokrotnego użytku, woda i soki w szklanych dzbankach (o objętości co najmniej 1 litr)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bsługę kelnerską w trakcie trwania spotkań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usługi cateringu Wykonawca zobowiązany jest do: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owego przygotowania i podania posiłków;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ywania posiłków w dniu świadczenia usługi, zgodnie z zasadami racjonalnego żywienia, posiłki będą urozmaicone, przygotowane z pełnowartościowych, świeżych produktów z ważnymi terminami przydatności do spożycia,</w:t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chowania zasad higieny i obowiązujących przepisów sanitarnych przy przygotowaniu posiłków.</w:t>
      </w:r>
    </w:p>
    <w:p>
      <w:pPr>
        <w:pStyle w:val="Akapitzlist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, w ramach organizacji spotkań, odpowiedzialny będzie za zapewnienie sprzętu multimedialnego w postaci: projektora multimedialnego, ekranu, laptopa, wskaźnika laserowego, tablicy sucho-ścieralnej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uzgodni z Wykonawcą miejsce i datę organizacji danego spotkania w terminie 14 dni przed jego organizacją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transportu obejmuje: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dwustronny transport grupy maksymalnie 40 uczestników na odległość  do 15 km (w jedną stronę)  na teren wybranego obszaru Natura 2000 na Wyżynie Miechowskiej,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i godzina wyjazdu oraz punkt docelowy zostaną wskazane przez Zamawiającego w terminie 7 dni przed planowanym wyjazdem, 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  <w:sz w:val="24"/>
          <w:szCs w:val="24"/>
        </w:rPr>
        <w:t>od dnia podpisania umowy do 30 września 2019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 wyłączeniem dni wolnych od pracy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cja 20 jednodniowych spotkań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zedmiotem zamówienia jest organizacja 15 jednodniowych spotkań dla maksymalnie 30 osób,  w tym:</w:t>
      </w:r>
    </w:p>
    <w:p>
      <w:pPr>
        <w:pStyle w:val="Akapitzlist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17 spotkań  obejmujących usługę cateringu i  zapewnienie sali;</w:t>
      </w:r>
    </w:p>
    <w:p>
      <w:pPr>
        <w:pStyle w:val="Akapitzlis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spotkań obejmujących usługę cateringu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realizacji spotkań (p.1a) powinny być bezpośrednio związane z obszarami Natura 2000, w których realizowane są działania ochrony czynnej w ramach ww. projektu, tj. wypas owiec, wycinka i karczowanie drzew i krzewów, itd. Spotkania powinny odbyć się w odległości nie większej niż 10 km od obszarów wymienionych w pkt. III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: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Zapewnienie sali i usługa cateringu (p.1a) obejmuje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oczęstunek powitalny w ramach, którego serwowane będą:</w:t>
      </w:r>
    </w:p>
    <w:p>
      <w:pPr>
        <w:pStyle w:val="Akapitzlis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oraz kawa i herbata bez ograniczeń, wraz z dodatkami w postaci śmietanki, cukru, cytryny;</w:t>
      </w:r>
    </w:p>
    <w:p>
      <w:pPr>
        <w:pStyle w:val="Akapitzlist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soki owocowe (dwa rodzaje do wyboru) minimum 250 ml na osobę;</w:t>
      </w:r>
    </w:p>
    <w:p>
      <w:pPr>
        <w:pStyle w:val="Akapitzlist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- ciasteczka kruche  w ilości 3 sztuki na osobę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rwę kawową w ramach, której serwowane będą:</w:t>
      </w:r>
    </w:p>
    <w:p>
      <w:pPr>
        <w:pStyle w:val="Akapitzlis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oraz kawa i herbata bez ograniczeń, wraz z dodatkami w postaci śmietanki, cukru, cytryny;</w:t>
      </w:r>
    </w:p>
    <w:p>
      <w:pPr>
        <w:pStyle w:val="Akapitzlist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- soki owocowe (dwa rodzaje do wyboru) w ilości 250 ml na osobę;</w:t>
      </w:r>
    </w:p>
    <w:p>
      <w:pPr>
        <w:pStyle w:val="Akapitzlist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- kanapki – różne rodzaje (część w wersji wegetariańskiej); skład: masło, ser żółty (różne rodzaje), wędlina (różne rodzaje), warzywa (różne rodzaje, np. pomidor, ogórek), sałata (różne rodzaje) w ilości 2 sztuk na osobę;</w:t>
      </w:r>
    </w:p>
    <w:p>
      <w:pPr>
        <w:pStyle w:val="Akapitzlist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- ciasto –dwa rodzaje: sernik, ciasto z sezonowymi owocami -minimum 100 g na osobę;</w:t>
      </w:r>
    </w:p>
    <w:p>
      <w:pPr>
        <w:pStyle w:val="Akapitzlis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woce różne minimum 1 sztuk lub 100 g na osobę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Usługa cateringu (p.1b) obejmuje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ęstunek powitalny w ramach, którego serwowane będą:</w:t>
      </w:r>
    </w:p>
    <w:p>
      <w:pPr>
        <w:pStyle w:val="Akapitzlis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oraz kawa i herbata bez ograniczeń, wraz z dodatkami w postaci śmietanki, cukru, cytryny;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ki owocowe (dwa rodzaje do wyboru) minimum 250 ml na osobę;</w:t>
      </w:r>
    </w:p>
    <w:p>
      <w:pPr>
        <w:pStyle w:val="Akapitzlis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iasteczka kruche w ilości 3 sztuki na osobę;</w:t>
      </w:r>
    </w:p>
    <w:p>
      <w:pPr>
        <w:pStyle w:val="Akapitzlis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iasto  dwa rodzaje – sernik, ciasto z sezonowymi owocami - minimum 100 g na osobę;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woce różne minimum 1 sztuk lub 100 g na osobę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rwę obiadową, w ramach której serwowane będą (podano porcje na osobę):</w:t>
      </w:r>
    </w:p>
    <w:p>
      <w:pPr>
        <w:pStyle w:val="Akapitzlis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oda stołowa w dzbankach (z np. cytryną i miętą) bez ograniczeń;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oki owocowe (dwa rodzaje do wyboru) minimum 250 ml na osobę;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egionalne danie obiadowe – porcja na osobę obejmująca: </w:t>
      </w:r>
    </w:p>
    <w:p>
      <w:pPr>
        <w:pStyle w:val="Akapitzlis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ięso drobiowe/wieprzowe/wołowe minimum 100 g, ziemniaki/frytki minimum 100 g, sałatka/surówka minimum 50 g lub</w:t>
      </w:r>
    </w:p>
    <w:p>
      <w:pPr>
        <w:pStyle w:val="Akapitzlis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ierogi (różne rodzaje) minimum 300 g lub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ne danie barowe minimum 300 g, np.: bigos, mięso i warzywa grillowane, gulasz.</w:t>
      </w:r>
    </w:p>
    <w:p>
      <w:pPr>
        <w:pStyle w:val="Akapitzlist"/>
        <w:spacing w:lineRule="auto" w:line="240" w:before="0" w:after="0"/>
        <w:ind w:left="21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dstawi do akceptacji Zamawiającego propozycje obiadu (z uwzględnieniem dania wegetariańskiego). W przypadku obecności na spotkaniu osób nie spożywających mięsa, Zamawiający poinformuje Wykonawcę o liczbie dań wegetariańskich w terminie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dni przed planowanym spotkaniem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oczęstunek powinien być serwowany w naczyniach wielokrotnego użytku, woda i soki w dużych szklanych dzbankach (o objętości co najmniej 1 litr). (p.1a,b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 obsługę kelnerską w trakcie trwania spotkań (p.1a,b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Wykonawca, w ramach organizacji spotkań (p.1a), odpowiedzialny będzie za zapewnienie sprzętu multimedialnego w postaci: projektora multimedialnego, ekranu, laptopa, wskaźnika laserowego, tablicy sucho-ścieralnej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usługi cateringu Wykonawca zobowiązany jest do:</w:t>
      </w:r>
    </w:p>
    <w:p>
      <w:pPr>
        <w:pStyle w:val="Akapitzlis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go przygotowania i podania posiłków;</w:t>
      </w:r>
    </w:p>
    <w:p>
      <w:pPr>
        <w:pStyle w:val="Akapitzlist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przygotowywania posiłków w dniu świadczenia usługi, zgodnie z zasadami racjonalnego żywienia, urozmaicone, z pełnowartościowych, świeżych produktów z ważnymi terminami przydatności do spożycia;</w:t>
      </w:r>
    </w:p>
    <w:p>
      <w:pPr>
        <w:pStyle w:val="Akapitzlis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zasad higieny i obowiązujących przepisów sanitarnych przy przygotowaniu posiłków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zgodni z Wykonawcą miejsce i datę organizacji danego spotkania w terminie 14 dni (p.1a,b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powiadomi Wykonawcę o ostatecznej liczbie uczestników w terminie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dni przed organizacją spotkania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W przypadku pakowanych zestawów Zamawiający powiadomi Wykonawcę o miejscu i godzinie ich dostawy w terminie 7 dni przed organizacją spotkania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</w:t>
      </w:r>
      <w:r>
        <w:rPr>
          <w:rFonts w:cs="Times New Roman" w:ascii="Times New Roman" w:hAnsi="Times New Roman"/>
          <w:b/>
          <w:sz w:val="24"/>
          <w:szCs w:val="24"/>
        </w:rPr>
        <w:t>od dnia podpisania umowy do 10 grudnia 2019 r. z wyłączeniem dni wolnych od pracy.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 Obszary objęte działaniami ochrony czynnej w ramach projektu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iżej przedstawiono listę obszarów objętych działaniami ochrony czynnej w ramach projekt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miechowski: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hodów – Falniów </w:t>
      </w:r>
      <w:r>
        <w:rPr>
          <w:rFonts w:cs="Times New Roman" w:ascii="Times New Roman" w:hAnsi="Times New Roman"/>
          <w:sz w:val="24"/>
          <w:szCs w:val="24"/>
        </w:rPr>
        <w:t>PLH120063, gm. Charsznica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ybowa Góra </w:t>
      </w:r>
      <w:r>
        <w:rPr>
          <w:rFonts w:cs="Times New Roman" w:ascii="Times New Roman" w:hAnsi="Times New Roman"/>
          <w:sz w:val="24"/>
          <w:szCs w:val="24"/>
        </w:rPr>
        <w:t>PLH120049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gm. Słaboszów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ąbie </w:t>
      </w:r>
      <w:r>
        <w:rPr>
          <w:rFonts w:cs="Times New Roman" w:ascii="Times New Roman" w:hAnsi="Times New Roman"/>
          <w:sz w:val="24"/>
          <w:szCs w:val="24"/>
        </w:rPr>
        <w:t>PLH120064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gm. Racławice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Giebułtów </w:t>
      </w:r>
      <w:r>
        <w:rPr>
          <w:rFonts w:cs="Times New Roman" w:ascii="Times New Roman" w:hAnsi="Times New Roman"/>
          <w:sz w:val="24"/>
          <w:szCs w:val="24"/>
        </w:rPr>
        <w:t>PLH120051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gm. Książ Wielki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Grzymałów </w:t>
      </w:r>
      <w:r>
        <w:rPr>
          <w:rFonts w:cs="Times New Roman" w:ascii="Times New Roman" w:hAnsi="Times New Roman"/>
          <w:sz w:val="24"/>
          <w:szCs w:val="24"/>
        </w:rPr>
        <w:t>PLH120053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gm Słaboszów</w:t>
      </w:r>
    </w:p>
    <w:p>
      <w:pPr>
        <w:pStyle w:val="Akapitzlist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Kaczmarowe Doły </w:t>
      </w:r>
      <w:r>
        <w:rPr>
          <w:rFonts w:cs="Times New Roman" w:ascii="Times New Roman" w:hAnsi="Times New Roman"/>
          <w:sz w:val="24"/>
          <w:szCs w:val="24"/>
        </w:rPr>
        <w:t>PLH120062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alina Mała </w:t>
      </w:r>
      <w:r>
        <w:rPr>
          <w:rFonts w:cs="Times New Roman" w:ascii="Times New Roman" w:hAnsi="Times New Roman"/>
          <w:sz w:val="24"/>
          <w:szCs w:val="24"/>
        </w:rPr>
        <w:t>PLH120054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Miechów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alina-Lisiniec </w:t>
      </w:r>
      <w:r>
        <w:rPr>
          <w:rFonts w:cs="Times New Roman" w:ascii="Times New Roman" w:hAnsi="Times New Roman"/>
          <w:sz w:val="24"/>
          <w:szCs w:val="24"/>
        </w:rPr>
        <w:t>PLH120007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Racławice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Komorów </w:t>
      </w:r>
      <w:r>
        <w:rPr>
          <w:rFonts w:cs="Times New Roman" w:ascii="Times New Roman" w:hAnsi="Times New Roman"/>
          <w:sz w:val="24"/>
          <w:szCs w:val="24"/>
        </w:rPr>
        <w:t>PLH120055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gm. Miechów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palonki </w:t>
      </w:r>
      <w:r>
        <w:rPr>
          <w:rFonts w:cs="Times New Roman" w:ascii="Times New Roman" w:hAnsi="Times New Roman"/>
          <w:sz w:val="24"/>
          <w:szCs w:val="24"/>
        </w:rPr>
        <w:t>PLH120071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Racławice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radów </w:t>
      </w:r>
      <w:r>
        <w:rPr>
          <w:rFonts w:cs="Times New Roman" w:ascii="Times New Roman" w:hAnsi="Times New Roman"/>
          <w:sz w:val="24"/>
          <w:szCs w:val="24"/>
        </w:rPr>
        <w:t>PLH120072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Miechów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stroszyce </w:t>
      </w:r>
      <w:r>
        <w:rPr>
          <w:rFonts w:cs="Times New Roman" w:ascii="Times New Roman" w:hAnsi="Times New Roman"/>
          <w:sz w:val="24"/>
          <w:szCs w:val="24"/>
        </w:rPr>
        <w:t>PLH120073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Miechów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ławice Duchowne </w:t>
      </w:r>
      <w:r>
        <w:rPr>
          <w:rFonts w:cs="Times New Roman" w:ascii="Times New Roman" w:hAnsi="Times New Roman"/>
          <w:sz w:val="24"/>
          <w:szCs w:val="24"/>
        </w:rPr>
        <w:t>PLH120074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Miechów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terczów - Ścianka </w:t>
      </w:r>
      <w:r>
        <w:rPr>
          <w:rFonts w:cs="Times New Roman" w:ascii="Times New Roman" w:hAnsi="Times New Roman"/>
          <w:sz w:val="24"/>
          <w:szCs w:val="24"/>
        </w:rPr>
        <w:t>PLH120015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Racławice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Uniejów Parcele </w:t>
      </w:r>
      <w:r>
        <w:rPr>
          <w:rFonts w:cs="Times New Roman" w:ascii="Times New Roman" w:hAnsi="Times New Roman"/>
          <w:sz w:val="24"/>
          <w:szCs w:val="24"/>
        </w:rPr>
        <w:t>PLH120075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Charsznica-Miechów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ały </w:t>
      </w:r>
      <w:r>
        <w:rPr>
          <w:rFonts w:cs="Times New Roman" w:ascii="Times New Roman" w:hAnsi="Times New Roman"/>
          <w:sz w:val="24"/>
          <w:szCs w:val="24"/>
        </w:rPr>
        <w:t>PLH120017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m. Racławice</w:t>
      </w:r>
    </w:p>
    <w:p>
      <w:pPr>
        <w:pStyle w:val="Akapitzlist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Widnica </w:t>
      </w:r>
      <w:r>
        <w:rPr>
          <w:rFonts w:cs="Times New Roman" w:ascii="Times New Roman" w:hAnsi="Times New Roman"/>
          <w:sz w:val="24"/>
          <w:szCs w:val="24"/>
        </w:rPr>
        <w:t>PLH120076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gm. Miechów</w:t>
      </w:r>
    </w:p>
    <w:p>
      <w:pPr>
        <w:pStyle w:val="Akapitzlis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 krakowski:</w:t>
      </w:r>
    </w:p>
    <w:p>
      <w:pPr>
        <w:pStyle w:val="Akapitzlist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olina Prądnika </w:t>
      </w:r>
      <w:r>
        <w:rPr>
          <w:rFonts w:cs="Times New Roman" w:ascii="Times New Roman" w:hAnsi="Times New Roman"/>
          <w:sz w:val="24"/>
          <w:szCs w:val="24"/>
        </w:rPr>
        <w:t>PLH120004, gm. Skał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lang w:val="en-US" w:eastAsia="en-US"/>
      </w:rPr>
    </w:pPr>
    <w:bookmarkStart w:id="7" w:name="_Hlk509570557"/>
    <w:r>
      <w:rPr>
        <w:lang w:val="en-US" w:eastAsia="en-US"/>
      </w:rPr>
      <w:drawing>
        <wp:inline distT="0" distB="0" distL="0" distR="0">
          <wp:extent cx="5951855" cy="10147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  <w:p>
    <w:pPr>
      <w:pStyle w:val="Footer"/>
      <w:tabs>
        <w:tab w:val="clear" w:pos="708"/>
      </w:tabs>
      <w:ind w:hanging="426"/>
      <w:rPr/>
    </w:pPr>
    <w:r>
      <w:rPr/>
    </w:r>
  </w:p>
  <w:p>
    <w:pPr>
      <w:pStyle w:val="Footer"/>
      <w:tabs>
        <w:tab w:val="clear" w:pos="708"/>
      </w:tabs>
      <w:rPr>
        <w:lang w:val="en-US" w:eastAsia="en-US"/>
      </w:rPr>
    </w:pPr>
    <w:bookmarkStart w:id="8" w:name="_Hlk509570570"/>
    <w:r>
      <w:rPr>
        <w:lang w:val="en-US" w:eastAsia="en-US"/>
      </w:rPr>
      <w:drawing>
        <wp:inline distT="0" distB="0" distL="0" distR="0">
          <wp:extent cx="6298565" cy="6235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85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6" w:name="_Hlk509570525"/>
    <w:r>
      <w:rPr>
        <w:lang w:val="en-US" w:eastAsia="en-US"/>
      </w:rPr>
      <w:drawing>
        <wp:inline distT="0" distB="0" distL="0" distR="0">
          <wp:extent cx="5041265" cy="936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936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caps/>
      <w:color w:val="622423"/>
      <w:sz w:val="24"/>
      <w:szCs w:val="24"/>
      <w:lang w:val="en-US"/>
    </w:rPr>
  </w:style>
  <w:style w:type="character" w:styleId="TekstkomentarzaZnak">
    <w:name w:val="Tekst komentarza Znak"/>
    <w:qFormat/>
    <w:rPr>
      <w:rFonts w:ascii="Cambria" w:hAnsi="Cambria" w:eastAsia="Times New Roman" w:cs="Cambria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mbria" w:hAnsi="Cambria" w:eastAsia="Times New Roman" w:cs="Cambria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52"/>
    </w:pPr>
    <w:rPr>
      <w:rFonts w:ascii="Cambria" w:hAnsi="Cambria" w:eastAsia="Times New Roman" w:cs="Cambria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Krakow_WPN_-_POIS_Ochrona_gatunkow_i_siedli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7:21:00Z</dcterms:created>
  <dc:creator>MBi</dc:creator>
  <dc:description/>
  <cp:keywords/>
  <dc:language>en-US</dc:language>
  <cp:lastModifiedBy>Anna Trojecka-Brzezińska</cp:lastModifiedBy>
  <cp:lastPrinted>2019-07-17T12:15:00Z</cp:lastPrinted>
  <dcterms:modified xsi:type="dcterms:W3CDTF">2019-07-22T07:21:00Z</dcterms:modified>
  <cp:revision>2</cp:revision>
  <dc:subject/>
  <dc:title/>
</cp:coreProperties>
</file>