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u w:val="single"/>
          <w:lang w:eastAsia="ar-SA"/>
        </w:rPr>
        <w:t>Załącznik nr  8  do SIWZ - Opis przedmiotu zamówienia –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eastAsia="ar-SA"/>
        </w:rPr>
        <w:t xml:space="preserve">zasady prowadzenia wypasu zwierząt gospodarskich (owiec i kóz) </w:t>
      </w:r>
    </w:p>
    <w:p>
      <w:pPr>
        <w:pStyle w:val="Normal"/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sz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Zamówienie obejmuje prowadzenie wypasu zwierząt gospodarskich w obszarze Natura 2000 Chodów-Falni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. Warunki ogóln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eastAsia="ar-SA"/>
        </w:rPr>
        <w:t>1) Wykonawca zobowiązany jest do posiadania własnego stada złożonego z: 30 owiec i 2 koz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2) Rasy zwierząt dopuszczone do wypasu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a) owce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 xml:space="preserve">- owca olkuska, czarnogłówka, wrzosówka, świniarka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lang w:eastAsia="ar-SA"/>
        </w:rPr>
        <w:t>b) koz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-rasa nie mięsn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3) Okres prowadzenia wypasu 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a) 2019 - sierpień -wrzesień (57 dni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b) 2020 - maj- wrzesień (96 dni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2. Zasady prowadzenia wypasu zwierząt gospodarskich (owiec i kóz)</w:t>
      </w:r>
    </w:p>
    <w:p>
      <w:pPr>
        <w:pStyle w:val="Normal"/>
        <w:suppressAutoHyphens w:val="tru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2.1. Parametr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pomieszczenia, w którym będą przewożone zwierzęta (w przypadku konieczności dowozu zwierząt na powierzchnię wypasanego obszaru). </w:t>
      </w:r>
    </w:p>
    <w:p>
      <w:pPr>
        <w:pStyle w:val="Normal"/>
        <w:suppressAutoHyphens w:val="true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  <w:tab w:val="left" w:pos="1134" w:leader="none"/>
        </w:tabs>
        <w:suppressAutoHyphens w:val="true"/>
        <w:spacing w:lineRule="auto" w:line="240" w:before="0" w:after="0"/>
        <w:ind w:left="43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dpowiednio wytrzymała bezpoślizgowa podłog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  <w:tab w:val="left" w:pos="1134" w:leader="none"/>
        </w:tabs>
        <w:suppressAutoHyphens w:val="true"/>
        <w:spacing w:lineRule="auto" w:line="240" w:before="0" w:after="0"/>
        <w:ind w:left="43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podłodze ściółka pochłaniająca odchody (każdorazowe sprzątanie odchodów po dowiezieniu zwierząt na miejsc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  <w:tab w:val="left" w:pos="1134" w:leader="none"/>
        </w:tabs>
        <w:suppressAutoHyphens w:val="true"/>
        <w:spacing w:lineRule="auto" w:line="240" w:before="0" w:after="0"/>
        <w:ind w:left="43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rzestrzeń i wysokość odpowiednia do wielkości przewożonego stada zapewniająca swobodę ruchu podczas transportu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  <w:tab w:val="left" w:pos="1134" w:leader="none"/>
        </w:tabs>
        <w:suppressAutoHyphens w:val="true"/>
        <w:spacing w:lineRule="auto" w:line="240" w:before="0" w:after="0"/>
        <w:ind w:left="43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pewniona wentylacja pomiesz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  <w:tab w:val="left" w:pos="1134" w:leader="none"/>
        </w:tabs>
        <w:suppressAutoHyphens w:val="true"/>
        <w:spacing w:lineRule="auto" w:line="240" w:before="0" w:after="0"/>
        <w:ind w:left="43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posażenie w zabezpieczenia uniemożliwiające ucieczkę zwierząt z pojazd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  <w:tab w:val="left" w:pos="1134" w:leader="none"/>
        </w:tabs>
        <w:suppressAutoHyphens w:val="true"/>
        <w:spacing w:lineRule="auto" w:line="240" w:before="0" w:after="0"/>
        <w:ind w:left="431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rak ostrych kantów i wystających elementów mogących ranić zwierzęta podczas transportu, wyładunku i załadunku zwierzą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  <w:tab w:val="left" w:pos="1134" w:leader="none"/>
        </w:tabs>
        <w:suppressAutoHyphens w:val="true"/>
        <w:spacing w:lineRule="auto" w:line="240" w:before="0" w:after="0"/>
        <w:ind w:left="436" w:hanging="36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powiedni kąt nachylenia pomostu załadowczego, zapewniający swobodne wejście i zejście zwierząt z pojazdu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  <w:t>2.2 Sposób prowadzenia wypas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erminy prowadzenia wypasu (okresy wypasu/liczba dni wypasowych), powierzchnia wypasu i liczba owiec i kóz na poszczególnych obszarach zostały określone w Załączniku nr 1 „Wykaz powierzchni przeznaczonych do wypasu oraz sumaryczne liczby dni wypasowych w latach 2019-2020”. Zamawiający dopuszcza możliwość zwiększenia liczby wypasanych owiec i kóz na poszczególnych powierzchniach zgodnie z wyliczeniami tzw. „kalkulatora wypasu”, pod warunkiem nieprzekroczenia maksymalnego obciążenia pastwiska – 10,00DJP/ha, maksymalnej obsady zwierząt na danej powierzchni wypasowej oraz maksymalnej liczby punktów wyliczonych na podstawie „kalkulatora wypasu”. W przypadku zwiększenia liczby wypasanych zwierząt modyfikacji ulegnie liczba dni wypasu, która zostanie wyliczona w oparciu o kartę i plan wypasu.</w:t>
      </w:r>
    </w:p>
    <w:p>
      <w:pPr>
        <w:pStyle w:val="Normal"/>
        <w:suppressAutoHyphens w:val="true"/>
        <w:spacing w:lineRule="atLeast" w:line="100" w:before="0" w:after="0"/>
        <w:ind w:left="35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UWAGA: Wszelkie koszty związane z utrzymaniem dodatkowych zwierząt (w stosunku do liczby zwierząt określonej w załączniku nr 1 do OPZ) zobowiązany będzie pokryć Wykonawc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zastrzega sobie możliwość zmiany liczby dni wypasu w poszczególnych miesiącach przy zachowaniu łącznej liczby dni wypasu w danym sezonie (roku). Ustalenia takie będą przekazywane Wykonawcy w formie ustnej lub pisemn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/>
      </w:pPr>
      <w:r>
        <w:rPr>
          <w:rFonts w:cs="Times New Roman" w:ascii="Times New Roman" w:hAnsi="Times New Roman"/>
          <w:sz w:val="24"/>
          <w:lang w:eastAsia="ar-SA"/>
        </w:rPr>
        <w:t xml:space="preserve">Powierzchnie wypasu są wskazane na </w:t>
      </w:r>
      <w:r>
        <w:rPr>
          <w:rFonts w:cs="Times New Roman" w:ascii="Times New Roman" w:hAnsi="Times New Roman"/>
          <w:sz w:val="24"/>
          <w:shd w:fill="FFFFFF" w:val="clear"/>
          <w:lang w:eastAsia="ar-SA"/>
        </w:rPr>
        <w:t>załącznikach mapowych zamieszczonych poniżej</w:t>
      </w:r>
      <w:r>
        <w:rPr>
          <w:rFonts w:cs="Times New Roman" w:ascii="Times New Roman" w:hAnsi="Times New Roman"/>
          <w:sz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Owce i kozy powinny przebywać na pastwisku przez min. 8 godzin w ciągu dnia; z uwagi na największą aktywność owiec w godzinach porannych, która zapewnia najbardziej efektywny sposób zgryzania murawy. Wykonawca powinien rozpoczynać wypas jak najwcześniej W celu zapewnienia jak najlepszego efektu wypasu, zwierząt nie należy karmić przed dowiezieniem na murawę - pierwszym pokarmem powinna być roślinność murawy kserotermicznej. Zwierzętom należy  zapewnić stały dostęp do wody przez cały okres wypas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Wykonawca powinien ograniczyć do minimum czas transportu zwierząt.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 przekaże Wykonawcy zainstalowany w terenie zestaw ogrodzenia elektrycznego (tzw. pastucha elektrycznego) wraz z akcesoriami niezbędnymi do jego prawidłowego działania (</w:t>
      </w:r>
      <w:r>
        <w:rPr>
          <w:rFonts w:cs="Times New Roman" w:ascii="Times New Roman" w:hAnsi="Times New Roman"/>
          <w:sz w:val="24"/>
          <w:szCs w:val="24"/>
          <w:lang w:eastAsia="ar-SA"/>
        </w:rPr>
        <w:t>zestaw ogrodzenia elektrycznego: 2 linie drutu, słupki, izolatory, elektryzator, akumulator, ogniwa słoneczne)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 przypadku powierzchni wypasu, których granice uległy zmianom w stosunku do wcześniejszego okresu wypasu, Wykonawca przestawi ogrodzenie i zamontuje je po aktualnych granicach powierzchni wypasu. Wykonawca na własny koszt uzupełni ewentualne braki w ogrodzeniu. Wykonawca zobowiązany jest do zapewnienia prawidłowego działania urządzenia, tj. utrzymania odpowiedniego napięcia prądu, przez cały okres trwania umowy. Na prośbę Wykonawcy Zamawiający, wskaże w terenie dokładne granice powierzchni wypasu i przebieg linii ogrodzenia elektryczn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Wykonawca powinien przebywać ze stadem na powierzchni wypas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Wykonawca jest zobowiązany do usuwania z powierzchni wypasu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ind w:left="426" w:hanging="284"/>
        <w:jc w:val="both"/>
        <w:rPr>
          <w:rFonts w:ascii="Times New Roman" w:hAnsi="Times New Roman" w:cs="Times New Roman"/>
          <w:sz w:val="24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odpadów (śmieci), które zagrażają zdrowiu i życiu zwierząt,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lang w:eastAsia="ar-SA"/>
        </w:rPr>
        <w:t xml:space="preserve">roślinności zielnej i zdrewniałej pod linią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grodzenia elektrycznego (tzw. </w:t>
      </w:r>
      <w:r>
        <w:rPr>
          <w:rFonts w:cs="Times New Roman" w:ascii="Times New Roman" w:hAnsi="Times New Roman"/>
          <w:sz w:val="24"/>
          <w:lang w:eastAsia="ar-SA"/>
        </w:rPr>
        <w:t>pastucha elektrycznego), na szerokości ok. 1 m tak, aby zapewnić prawidłowe działanie urządzenia (odpowiednie napięcie prądu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lang w:eastAsia="ar-SA"/>
        </w:rPr>
        <w:t xml:space="preserve">roślinności zielnej i zdrewniałej porastającej miedze, pobocza dróg dojazdowych, szczyty i zbocza skarp, znajdującej się w granicach nieruchomości gruntowych objętych zgodą na przeprowadzenie wypasu owiec i kóz. Przedmiotowy zapis dotyczy także sytuacji gdy linia przebieg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grodzenia elektrycznego (tzw. </w:t>
      </w:r>
      <w:r>
        <w:rPr>
          <w:rFonts w:cs="Times New Roman" w:ascii="Times New Roman" w:hAnsi="Times New Roman"/>
          <w:sz w:val="24"/>
          <w:lang w:eastAsia="ar-SA"/>
        </w:rPr>
        <w:t>pastucha elektrycznego) nie pokrywa się z przebiegiem granicy nieruchomości grunt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pas</w:t>
      </w:r>
      <w:r>
        <w:rPr>
          <w:rFonts w:cs="Times New Roman" w:ascii="Times New Roman" w:hAnsi="Times New Roman"/>
          <w:sz w:val="24"/>
          <w:lang w:eastAsia="ar-SA"/>
        </w:rPr>
        <w:t xml:space="preserve"> na powierzchni wypasu należy rozpoczynać od części powierzchni pokrytej pędami odroślowymi drzew i krzewów oraz szczególnie dużym udziałem tra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24"/>
          <w:lang w:eastAsia="ar-SA"/>
        </w:rPr>
        <w:t>Z powierzchni pastwiska (murawy) należy na bieżąco usuwać (karczować, a w przypadku odrośli z pnia o średnicy powyżej 5 cm – ścinać) nie zgryzione jednoroczne pędy odroślowe drzew i krzewów oraz rośliny inwazyjne (np. przymiotno białe, gatunki nawłoci) i ekspansywne (trzcinnik piaskowy, rajgras wyniosły, kłosownicę pierzastą). Rośliny inwazyjne</w:t>
      </w:r>
      <w:r>
        <w:rPr>
          <w:rFonts w:cs="Times New Roman" w:ascii="Times New Roman" w:hAnsi="Times New Roman"/>
          <w:sz w:val="24"/>
          <w:shd w:fill="FFFFFF" w:val="clear"/>
          <w:lang w:eastAsia="ar-SA"/>
        </w:rPr>
        <w:t xml:space="preserve"> należy skosić (lub w inny sposób usunąć) przed wydaniem nasion. Nie należy jednak stosować mazaczy herbicydowych ani innych chemicznych środków chwastobójczych. Zabiegi należy wykonywać ze szczególną starannością i w terminach ustalonych z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52" w:leader="none"/>
        </w:tabs>
        <w:suppressAutoHyphens w:val="true"/>
        <w:spacing w:lineRule="atLeast" w:line="100" w:before="0" w:after="0"/>
        <w:ind w:left="359" w:hanging="283"/>
        <w:jc w:val="both"/>
        <w:rPr>
          <w:rFonts w:ascii="Times New Roman" w:hAnsi="Times New Roman" w:cs="Times New Roman"/>
          <w:sz w:val="18"/>
          <w:lang w:eastAsia="ar-SA"/>
        </w:rPr>
      </w:pPr>
      <w:r>
        <w:rPr>
          <w:rFonts w:cs="Times New Roman" w:ascii="Times New Roman" w:hAnsi="Times New Roman"/>
          <w:sz w:val="24"/>
          <w:shd w:fill="FFFFFF" w:val="clear"/>
          <w:lang w:eastAsia="ar-SA"/>
        </w:rPr>
        <w:t>Z powierzchni murawy nie należy usuwać krzewów celowo pozostawionych w ramach poprzednich zabiegów. Podczas koszenia należy unikać uszkadzania drzew i krzewów celowo pozostawionych oraz ścinania i uszkadzania storczyków oraz innych chronionych gatunków roślin. Biomasę pochodzącą z karczunku i koszenia należy usunąć poza powierzchnię murawy i kompostować lub przekazać do utylizacji.</w:t>
      </w:r>
    </w:p>
    <w:p>
      <w:pPr>
        <w:pStyle w:val="Normal"/>
        <w:shd w:fill="FFFFFF" w:val="clear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3. Zasady montażu ogrodzenia elektrycznego. </w:t>
      </w:r>
    </w:p>
    <w:p>
      <w:pPr>
        <w:pStyle w:val="Normal"/>
        <w:shd w:fill="FFFFFF" w:val="clear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Prace będą polegały na montażu/przestawieniu ogrodzenia elektrycznego tzw. „pastucha elektrycznego” w terenie tak, aby docelowo znajdowało się ono po zewnętrznej stronie każdego z obszarów wypasu (szczegółowa mapa z przebiegiem ogrodzenia będzie dostarczona Wykonawcy w dniu zawarcia umowy). Prace będą prowadzone w trudnym, nierównym terenie, o dużym nachyleniu stoku (do ok. 30 stopni).</w:t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2. Montaż ogrodzenia elektrycznego musi być wykonany z należytą starannością, z zachowaniem następujących wymogów:</w:t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 słupki ogrodzeniowe powinny być wbijane w grunt na min. głębokość 40 cm; w przypadku problemów z wbiciem słupków w grunt, powinny być one umieszczone w otworach wykonanych za pośrednictwem świdra glebowego (wiertnicy ręcznej lub spalinowej), jednak z zachowaniem wzmożonej ostrożności i dbałości o jak najmniejszą ingerencję w powierzchnię murawy kserotermicznej. Słupek powinien być stabilnie posadowiony w gruncie; w przypadku stwierdzenia chronionych gatunków roślin w miejscu montażu (wbijania lub wiercenia) należy zmienić miejsce montażu (przesunąć się w linii ogrodzenia), tak aby nie zniszczyć przedmiotowych roślin;</w:t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prace powinny być wykonywane ręcznie;</w:t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narzędzia dopuszczone do użytku: młot ręczny, łom metalowy, świder glebowy ręczny, świder glebowy elektryczny lub spalinowy (przenoszony ręcznie) – tzw. wiertnica; średnica wiertła jak najmniejsza – dopasowana do średnicy słupków ogrodzeniowych; piła ręczna do drewna, pilarka elektryczna lub spalinowa do drewna, wkrętarka, wiertarka, kosa ręczna lub spalinowa;</w:t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należy zamontować tabliczki ostrzegawcze o treści: „Uwaga – ogrodzenie elektryczne” (lub o treści zbliżonej) na ogrodzeniu elektrycznym w sposób trwały, napisem na zewnątrz ogrodzenia, co 10 m na całej długości ogrodzenia</w:t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3. Za prawidłowe i bezpieczne zamontowanie i użytkowanie ww. ogrodzenia elektrycznego odpowiada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Wykonawca</w:t>
      </w:r>
      <w:r>
        <w:rPr>
          <w:rFonts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lang w:eastAsia="ar-SA"/>
        </w:rPr>
      </w:pPr>
      <w:r>
        <w:rPr>
          <w:rFonts w:cs="Times New Roman" w:ascii="Times New Roman" w:hAnsi="Times New Roman"/>
          <w:b/>
          <w:sz w:val="24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4294965042"/>
        </w:sectPr>
        <w:pStyle w:val="Normal"/>
        <w:suppressAutoHyphens w:val="true"/>
        <w:spacing w:lineRule="atLeast" w:line="100" w:before="0" w:after="0"/>
        <w:ind w:left="3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Załącznik nr 1. Wykaz powierzchni przeznaczonych do wypasu oraz sumaryczne liczby dni wypasowych w latach 2019-2020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2023"/>
        <w:gridCol w:w="1484"/>
        <w:gridCol w:w="1308"/>
        <w:gridCol w:w="1162"/>
        <w:gridCol w:w="872"/>
        <w:gridCol w:w="873"/>
        <w:gridCol w:w="872"/>
        <w:gridCol w:w="728"/>
        <w:gridCol w:w="949"/>
        <w:gridCol w:w="2051"/>
      </w:tblGrid>
      <w:tr>
        <w:trPr>
          <w:trHeight w:val="839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 xml:space="preserve">Rok </w:t>
            </w:r>
          </w:p>
        </w:tc>
        <w:tc>
          <w:tcPr>
            <w:tcW w:w="2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nazwa obszaru Natura 2000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powierzchnia wypasu [ha]</w:t>
            </w:r>
          </w:p>
        </w:tc>
        <w:tc>
          <w:tcPr>
            <w:tcW w:w="1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skład stada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liczba zwierząt</w:t>
            </w:r>
          </w:p>
        </w:tc>
        <w:tc>
          <w:tcPr>
            <w:tcW w:w="42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liczba dni wypasu w miesiącu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 xml:space="preserve">sumaryczna liczba dni w roku </w:t>
            </w:r>
          </w:p>
        </w:tc>
      </w:tr>
      <w:tr>
        <w:trPr>
          <w:trHeight w:val="463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</w:r>
          </w:p>
        </w:tc>
        <w:tc>
          <w:tcPr>
            <w:tcW w:w="2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</w:r>
          </w:p>
        </w:tc>
        <w:tc>
          <w:tcPr>
            <w:tcW w:w="1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VI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VII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VIII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  <w:t>IX</w:t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2019</w:t>
            </w:r>
          </w:p>
        </w:tc>
        <w:tc>
          <w:tcPr>
            <w:tcW w:w="2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Chodów-Falniów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4,60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owc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0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0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0</w:t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9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57</w:t>
            </w:r>
          </w:p>
        </w:tc>
      </w:tr>
      <w:tr>
        <w:trPr>
          <w:trHeight w:val="63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pl-PL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koz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</w:tr>
      <w:tr>
        <w:trPr>
          <w:trHeight w:val="635" w:hRule="atLeast"/>
        </w:trPr>
        <w:tc>
          <w:tcPr>
            <w:tcW w:w="13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  <w:t>2020</w:t>
            </w:r>
          </w:p>
        </w:tc>
        <w:tc>
          <w:tcPr>
            <w:tcW w:w="2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Chodów-Falniów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4,60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owce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9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0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90</w:t>
            </w:r>
          </w:p>
        </w:tc>
      </w:tr>
      <w:tr>
        <w:trPr>
          <w:trHeight w:val="635" w:hRule="atLeast"/>
        </w:trPr>
        <w:tc>
          <w:tcPr>
            <w:tcW w:w="13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0"/>
                <w:lang w:eastAsia="pl-PL"/>
              </w:rPr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kozy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  <w:tc>
          <w:tcPr>
            <w:tcW w:w="20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l-PL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567" w:footer="0" w:bottom="567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jc w:val="center"/>
        <w:rPr/>
      </w:pPr>
      <w:bookmarkStart w:id="0" w:name="_Hlk536787908"/>
      <w:bookmarkEnd w:id="0"/>
      <w:r>
        <w:rPr>
          <w:rFonts w:cs="Times New Roman" w:ascii="Times New Roman" w:hAnsi="Times New Roman"/>
          <w:b/>
          <w:sz w:val="28"/>
          <w:szCs w:val="28"/>
          <w:lang w:eastAsia="ar-SA"/>
        </w:rPr>
        <w:t>Załącznik 2. Obszar Natura 2000 Chodów-Falniów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4294965042"/>
        </w:sectPr>
        <w:pStyle w:val="Normal"/>
        <w:jc w:val="center"/>
        <w:rPr>
          <w:lang w:val="en-US" w:eastAsia="en-US"/>
        </w:rPr>
      </w:pPr>
      <w:bookmarkStart w:id="1" w:name="_Hlk536787908"/>
      <w:bookmarkEnd w:id="1"/>
      <w:r>
        <w:rPr>
          <w:lang w:val="en-US" w:eastAsia="en-US"/>
        </w:rPr>
        <w:drawing>
          <wp:inline distT="0" distB="0" distL="0" distR="0">
            <wp:extent cx="5758815" cy="7947025"/>
            <wp:effectExtent l="0" t="0" r="0" b="0"/>
            <wp:docPr id="1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4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ind w:left="1211" w:hanging="360"/>
      </w:pPr>
      <w:rPr>
        <w:sz w:val="24"/>
        <w:b w:val="false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Lrzxr">
    <w:name w:val="lrzxr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8:00Z</dcterms:created>
  <dc:creator>Anna Trojecka-Brzezińska</dc:creator>
  <dc:description/>
  <cp:keywords/>
  <dc:language>en-US</dc:language>
  <cp:lastModifiedBy>Bartek</cp:lastModifiedBy>
  <cp:lastPrinted>2019-05-16T09:28:00Z</cp:lastPrinted>
  <dcterms:modified xsi:type="dcterms:W3CDTF">2019-05-23T09:08:00Z</dcterms:modified>
  <cp:revision>2</cp:revision>
  <dc:subject/>
  <dc:title/>
</cp:coreProperties>
</file>