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.082.12.41.2018.PW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OPIS PRZEDMIOTU ZAMÓWIENIA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la dostawy pn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„Zakup materiałów biurowych na potrzeby projektu pn.: Ochrona zagrożonych gatunków i siedlisk chronionych w ramach sieci Natura 2000 w Małopolsce” nr POIS.02.04.00-00-0180/16”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zadanie nr 4 w HRP pn. </w:t>
      </w:r>
      <w:r>
        <w:rPr>
          <w:rFonts w:cs="Times New Roman" w:ascii="Times New Roman" w:hAnsi="Times New Roman"/>
          <w:i/>
          <w:sz w:val="24"/>
          <w:szCs w:val="24"/>
        </w:rPr>
        <w:t xml:space="preserve">Przeszkolenie wykonawców prowadzących wypas owiec i kóz </w:t>
      </w:r>
      <w:r>
        <w:rPr>
          <w:rFonts w:cs="Times New Roman" w:ascii="Times New Roman" w:hAnsi="Times New Roman"/>
          <w:sz w:val="24"/>
          <w:szCs w:val="24"/>
        </w:rPr>
        <w:t xml:space="preserve">oraz zadanie nr 21 pn. </w:t>
      </w:r>
      <w:r>
        <w:rPr>
          <w:rFonts w:cs="Times New Roman" w:ascii="Times New Roman" w:hAnsi="Times New Roman"/>
          <w:i/>
          <w:sz w:val="24"/>
          <w:szCs w:val="24"/>
        </w:rPr>
        <w:t>Promocja działań ochronnych projektu poprzez spotkania z grupami interesariuszy (samorządy, społeczność lokalna, dzieci i młodzież)</w:t>
      </w:r>
      <w:r>
        <w:rPr>
          <w:rFonts w:cs="Times New Roman" w:ascii="Times New Roman" w:hAnsi="Times New Roman"/>
          <w:sz w:val="24"/>
          <w:szCs w:val="24"/>
        </w:rPr>
        <w:t xml:space="preserve"> w obrębie projektu pn.: Ochrona zagrożonych gatunków i siedlisk chronionych w ramach sieci Natura 2000 w Małopolsce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 POIS.02.04.00-00-0180/16</w:t>
      </w:r>
      <w:r>
        <w:rPr>
          <w:rFonts w:cs="Times New Roman" w:ascii="Times New Roman" w:hAnsi="Times New Roman"/>
          <w:bCs/>
          <w:sz w:val="24"/>
          <w:szCs w:val="24"/>
        </w:rPr>
        <w:t xml:space="preserve"> (realizowanego przez Regionalną Dyrekcję Ochrony Środowiska w Krakowie w ramach działania 2.4. oś priorytetowa II Programu Operacyjnego Infrastruktura i Środowisk0 2014 – 2020)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dostawa zestawu materiałów biurowych, których zestawienie zaprezentowano w poniższej tabel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5782"/>
        <w:gridCol w:w="709"/>
        <w:gridCol w:w="1701"/>
      </w:tblGrid>
      <w:tr>
        <w:trPr>
          <w:trHeight w:val="4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artykułu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artykuł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 sztuk/opakowań</w:t>
            </w:r>
          </w:p>
        </w:tc>
      </w:tr>
      <w:tr>
        <w:trPr>
          <w:trHeight w:val="48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kładki indeksujące foliow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kładki indeksujące foliowe, samoprzylepne, wymiary zakładek: 12x45 mm (± 5 mm), w opakowaniu nie mniej niż 4 kolory zakładek, łączna ilość w opakowaniu nie mniej niż 14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stka samoprzylepna 76 x76 m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stka samoprzylepna, 76x76 mm (± 2 mm), w bloczku zawierającym 400 karteczek,  w opakowaniu 5 bloczków różnego kol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rteczki samoprzylepn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loczek karteczek samoprzylepnych, o wymiarze ok. 38 x 51 mm, ilość kartek w bloku nie mniej niż 100, łącznie bloczków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rteczki znaczniki neonow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bstancja klejąca usuwalna za pomocą wody, 4 kolory fluorescencyjne, wymiary ok: 50 x 20 mm, ilość karteczek w bloku nie mnie niż 5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pier do drukarek i kopiarek A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pier do drukarek i kopiarek, biały, o gramaturze 80 g/m², format A4, w ryzach po 500 kartek, białość nie mniej niż 153 C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perty B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perty w  kolorze białym formatu B4, z odklejanym paskiem HK, o wymiarach ok. 250 x 353 mm, 25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perty z rozszerzonymi bokami i spode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perty w  kolorze brązowym formatu E4 (280 x 400 x 40 mm) z odklejanym paskiem HK, o wymiarach 110 x 220 mm, 25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perty B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perty w  kolorze białym formatu B5, z odklejanym paskiem HK, o wymiarach 176x250 mm, 5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szulki z klapką na dokument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oszulki wykonane z polipropylenu o grubości nie mniejszej niż 100 mic.,  pozwalają na przechowywanie dokumentów formatu A4 w segregatorach, 20 sztu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szulki na dokument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szulki na dokumenty groszkowe, wykonane z folii PP, format A4, o grubości 40-50 mic., otwierane z góry, w opakowaniu zbiorczym 1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</w:tr>
      <w:tr>
        <w:trPr>
          <w:trHeight w:val="102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szulki poszerzane na dokument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szulki z poszerzonym brzegiem do przechowywania dokumentów formatu A4 , wykonane z folii PP o grubości nie mniej niż 100 mic., otwierane od góry, z możliwością wpięcia do segragatora, łącznie 2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gregator biurowy A4 grzbiet 50 m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gregator wykonany z tektury, zabezpieczony folią polipropylenową, 2 ringowy, format A4, grzbiet o szerokości 50mm (± 5 mm), z etykietą grzbietową i metalową dźwignią z dociskiem, 20 szt., w dwóch kolorach - po 10 szt. w jednym kolorze, preferowane kolory: granatowy, niebieski, zie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</w:tr>
      <w:tr>
        <w:trPr>
          <w:trHeight w:val="127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gregator biurowy A4 grzbiet 75 m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gregator wykonany z tektury, zabezpieczony folią polipropylenową, 2 ringowy, format A4, grzbiet o szerokości 75 mm (± 5 mm), z etykietą grzbietową i metalową dźwignią z dociskiem, 20 szt., w dwóch kolorach - po 10 szt. w danym kolorze, preferowane kolory: granatowy/niebieski, zielony, czerwony, czar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</w:tr>
      <w:tr>
        <w:trPr>
          <w:trHeight w:val="1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oroszyt plastikowy zawieszany do segregatora A4 miękki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oroszyt plastikowy zawieszany do segregatora A4 miękki, wykonany z folii PP, przezroczysta przednia okładka, tylna kolorowa, wyposażony w papierowy wysuwany pasek do opisów, zaokrąglone wąsy, do wpięcia segregator A4, pojemność do 200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szywacz mocny ze zszywkami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szywacz o metalowej konstrukcji, z systemem płaskiego zaginania zszywek, zszywa nie mniej niż 60 karte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szywki do zszywacza z pozycji 1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ocne zszywki w opakowaniu nie mniej niż 1000 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szywki 24/6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szywki 24/6 do zszywacza, metalowe, wytrzymałe, w opakowaniu 1000 szt., zszywające do 30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ziurkacz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etalowy dziurkacz do papieru z antypoślizgową podstawką z plastiku i pojemnikiem na odpadki, wyposażony w precyzyjny ogranicznik formatu, dziurkujący jednorazowo minimum 30 kartek (papier o gramaturze 80 g/m²)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lipsy do papieru 19 m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ne z metalu, sprężyste klipsy o szerokości  19 mm (± 1 mm), 12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lipsy do papieru 32 m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ne z metalu, sprężyste klipy do papieru o szerokości  32 mm  (± 1 mm), 12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ownik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ownik samotuszujący, model cyfrowo- literowy, wysokość czcionki 4 mm( ± 1m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zka na dokument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zka skrzydłowa formatu A4 wykonana z twardej  tektury 3 mm  (± 1mm)  powleczonej folią z polipropylenu (PP), szerokość grzbietu do 40 mm, zamykana na rzepy lub gumk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zka z gumką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zka na dokumenty o formacie A4. Zamykana elastyczną  gumką. Wykonana z mocnego kartonu o grubości nie mniej niż 250 g/m2, barwionego i lakierowanego z zewnętrznej strony</w:t>
              <w:br/>
              <w:t xml:space="preserve">    Posiadająca trzy zakładki chroniące dokumenty przed wypadaniem. Preferowany kolor zie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śma klejąca 19 m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śma klejąca przeźroczysta samoprzylepna, wykonana z polipropylenu z wysoką siłą klejenia i paskiem ułatwiającym otwarcie o wymiarach 19 mm (±1mm) x nie mniej niż 20 m, łącznie 12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153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blica FLIPCHART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ablica typu FLIPCHART o wymiarach ok. 70 cm  x 100 cm z lakierowaną powierzchnią, suchościeralną i magnetyczną, z mobilnymi ramionami umożliwiającymi rozkładanie i chowanie, wyposażona w zacisk umożliwiający podpięcie bloku w formacie A1 i półkę na przybory piśmiennicze. Konstrukcja mobilna (co najmniej 3 kółka) z możliwością blokowania. Wysokość tablicy regulowa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lok do tablicy typu  FLICHART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lok do tablicy Flipchart o wymiarach zbliżonych do formatu A1, kartki gładkie, gramatura papieru 60 g/m² do 70 g/m². Ilość kartek w bloku 50, posiada 5 otworów do zawieszenia na Flipcha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94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estaw akcesoriów do tablicy typu Flipchart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estaw akcesoriów do tablicy typu Flipchart  zawierający min. 4 markery (mix kolorów), co najmniej 6 magnesów, gąbkę magnetyczną i spray czyszczący o pojemności nie mniej niż 125 m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ścik magnetyczn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zyścik magnetyczny do powierzchni suchościeralnych, posiadający wbudowany magnes oraz możliwość wymiany wkładek z filcu. W zestawie wkłady filcowe na wymianę, w ilości nie mniejszej niż 10 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gnes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gnesy do tablic magnetycznych, okrągłe, w plastikowej obudowie, średnica co najmniej 35 mm, łącznie 50 sztuk (preferowany mix kolor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lkulator biurow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alkulator biurowy zasilany podwójnie (słonecznie i bateria) , wyposażony w duży 12 pozycyjny wyświetlacz, klawisz podwójnego zera i sumy całkowitej, z funkcją zaokrąglania wyników i  cofania ostatnio wprowadzonej pozycji, o wymiarach nie większych niż 150 x 130 x 4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uwar/podkład na biurko z notatnikie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uwar/podkład na biurko z notatnikiem - notes na biurko, z listwą ochronną, co najmniej 25 kartek, wymiary ok. 570 x 405 mm + zapasowy wkł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mperówka metalow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mperówka metalowa podwójna z dodatkowym otworem do ostrzenia ołówków o grubych rozmiara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Gumka do mazania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limerowa gumka ołówkowa średniej miękkości. Do stosowania na papierze. Zapewniająca doskonałe rezultaty wycierania grafitu z papieru jak i delikatnej powierzchni. Nie niszcząca ścieranej powierzchni. O wymiarach  ok. 43 x 17,4 x 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nijka 30 c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nijka z liniałem kreskowy wykonanym z przezroczystego polistyrenu o bardzo wysokiej jakości (optymalnej giętkości). Posiadająca zaokraglane rogi, nieścieralną podziałkę, precyzyjny nadruk w skali (do 0.001 cm). Długość linijki: 3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inacze metalowe okrągł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inacze metalowe, okrągłe, 33 mm, z wygiętymi noskami, poddane procesowi potrójnego galwanizowania, sztuk w opakowaniu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pinacze krzyżowe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inacze krzyżowe , galwanizowane, plikowe, o wymiarach 41 mm (±1mm) w opak.5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udełko do archiwizacji dokumentów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udełko archiwizacyjne, tekturowe, składane, o formacie A4. Posiada miejsce do opisu zawartości na grzbiecie i bocznej ściance. Pudło można ustawiać w regale lub wkładać je do kontenerów. Szerokość nie mniej niż 100 mm. Preferowany ciemny kolor (np. zielony/czarny/granatow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kreślacz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estaw zakreślaczy fluorescencyjnych z tuszem na bazie wody, szerokość pisania ok. 2-5 mm, duża odporność na zasychanie, możliwość pisania na wszystkich rodzajach papieru, w opakowaniu min. 4 fluorescencyjne ko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enkopisy kolorow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enkopis z końcówką fibrową o grubości linii pisma ok. 0,4 mm. Obudowa plastikowa, zatyczka w kolorze tuszu. Końcówka plastikowa oprawiona w metal, wkład piszący odporny na zasychanie - pozostawiony bez skuwki nie zasycha przez długi czas. W komplecie min. 10 kolor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ładki przezroczyste- przod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ładki przezroczyste umożliwiające odczytanie treści pierwszej strony, z tworzywa sztucznego, w formacie A4, nie mniej niż 200 mic., opakowanie nie mniej niż 1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ładki skóropodobne - tył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ładki kartonowe w kolorze, o fakturze skóropodobnej, gramatura nie mniej niż 250g, w formacie A4, preferowany kolor czarny, opakowanie nie mniej niż 1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stwy nasuwane do oprawy dokumentów 6 m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ste plastikowe listwy nasuwane do oprawy dokumentów, o wymiarze ok. 6 mm, z jedną zaokrąglona końcówką, umożliwiające oprawę dokumentów w formacie A4 bez użycia bindowicy, w opakowaniu nie mniej niż 50 szt., preferowany kolor czar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stwy nasuwane do oprawy dokumentów 9 m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ste plastikowe listwy nasuwane do oprawy dokumentów, o wymiarze ok. 9 mm, z jedną zaokrąglona końcówką, umożliwiające oprawę dokumentów w formacie A4 bez użycia bindowicy, w opakowaniu nie mniej niż 50 szt., preferowany kolor czar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stwy nasuwane do oprawy dokumentów 15 m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ste plastikowe listwy nasuwane do oprawy dokumentów, o wymiarze ok. 15 mm, z jedną zaokrąglona końcówką, umożliwiające oprawę dokumentów w formacie A4 bez użycia bindowicy, w opakowaniu nie mniej niż 50 szt., preferowany kolor czar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zka do podpisu 10 k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zka do podpisu, format A4, grzbiet harmonijkowy, 10-12 wewnętrznych przegródek, każda przegródka  posiadająca  otwór  do podglądu jej zawartości, twarda oprawa, preferowany kolor ciemny (np. czarny/ granatowy/ ciemnozielon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112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8565" cy="62357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41265" cy="936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41:00Z</dcterms:created>
  <dc:creator>Mariola Mroczka</dc:creator>
  <dc:description/>
  <cp:keywords/>
  <dc:language>en-US</dc:language>
  <cp:lastModifiedBy> </cp:lastModifiedBy>
  <cp:lastPrinted>2018-10-10T08:59:00Z</cp:lastPrinted>
  <dcterms:modified xsi:type="dcterms:W3CDTF">2018-10-22T06:41:00Z</dcterms:modified>
  <cp:revision>2</cp:revision>
  <dc:subject/>
  <dc:title/>
</cp:coreProperties>
</file>