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jc w:val="center"/>
        <w:rPr>
          <w:rFonts w:ascii="Times New Roman" w:hAnsi="Times New Roman" w:eastAsia="DejaVu Sans;Arial" w:cs="Times New Roman"/>
          <w:b/>
          <w:b/>
          <w:kern w:val="2"/>
          <w:sz w:val="24"/>
          <w:szCs w:val="24"/>
          <w:lang w:eastAsia="ar-SA"/>
        </w:rPr>
      </w:pPr>
      <w:bookmarkStart w:id="0" w:name="_Hlk509570412"/>
      <w:bookmarkEnd w:id="0"/>
      <w:r>
        <w:rPr>
          <w:rFonts w:eastAsia="DejaVu Sans;Arial" w:cs="Times New Roman" w:ascii="Times New Roman" w:hAnsi="Times New Roman"/>
          <w:b/>
          <w:kern w:val="2"/>
          <w:sz w:val="24"/>
          <w:szCs w:val="24"/>
          <w:lang w:eastAsia="ar-SA"/>
        </w:rPr>
        <w:t>OPZ dla wykonania usługi pn.: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Organizacja spotkań z grupami interesariuszy w ramach projektu pn.: Ochrona zagrożonych gatunków i siedlisk chronionych w ramach sieci Natura 2000 w Małopolsce”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bookmarkStart w:id="1" w:name="_Hlk509570412"/>
      <w:bookmarkStart w:id="2" w:name="_Hlk509570680"/>
      <w:bookmarkStart w:id="3" w:name="_Hlk509570412"/>
      <w:bookmarkStart w:id="4" w:name="_Hlk509570680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lem spotkań jest promocja ww. projektu, poprawa wizerunku chronionych elementów przyrody oraz realizowanych działań ochronnych poprzez bezpośredni kontakt z samorządami, społecznością lokalną, dziećmi i młodzieżą oraz środowiskiem naukowym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5" w:name="_Hlk509570680"/>
      <w:r>
        <w:rPr>
          <w:rFonts w:cs="Times New Roman" w:ascii="Times New Roman" w:hAnsi="Times New Roman"/>
          <w:b/>
          <w:sz w:val="24"/>
          <w:lang w:eastAsia="pl-PL"/>
        </w:rPr>
        <w:t xml:space="preserve">CZĘŚĆ ZAMÓWIENIA NR 1 </w:t>
      </w:r>
      <w:bookmarkEnd w:id="5"/>
      <w:r>
        <w:rPr>
          <w:rFonts w:cs="Times New Roman" w:ascii="Times New Roman" w:hAnsi="Times New Roman"/>
          <w:b/>
          <w:sz w:val="24"/>
          <w:lang w:eastAsia="pl-PL"/>
        </w:rPr>
        <w:t xml:space="preserve">– „Organizacja pięciu jednodniowych spotkań”: </w:t>
      </w:r>
      <w:r>
        <w:rPr>
          <w:rFonts w:cs="Times New Roman" w:ascii="Times New Roman" w:hAnsi="Times New Roman"/>
          <w:sz w:val="24"/>
          <w:szCs w:val="24"/>
        </w:rPr>
        <w:t xml:space="preserve">W ramach zadania nr 21 w HRP: </w:t>
      </w:r>
      <w:r>
        <w:rPr>
          <w:rFonts w:cs="Times New Roman" w:ascii="Times New Roman" w:hAnsi="Times New Roman"/>
          <w:i/>
          <w:sz w:val="24"/>
          <w:szCs w:val="24"/>
        </w:rPr>
        <w:t>Promocja działań ochronnych projektu poprzez spotkania z grupami interesariuszy - samorządy, społeczność lokalna, dzieci i młodzież, środowisko naukowe</w:t>
      </w:r>
      <w:r>
        <w:rPr>
          <w:rFonts w:cs="Times New Roman" w:ascii="Times New Roman" w:hAnsi="Times New Roman"/>
          <w:sz w:val="24"/>
          <w:szCs w:val="24"/>
        </w:rPr>
        <w:t xml:space="preserve">) realizowanego w projekcie pn. </w:t>
      </w:r>
      <w:r>
        <w:rPr>
          <w:rFonts w:cs="Times New Roman" w:ascii="Times New Roman" w:hAnsi="Times New Roman"/>
          <w:i/>
          <w:sz w:val="24"/>
          <w:szCs w:val="24"/>
        </w:rPr>
        <w:t>Ochrona zagrożonych gatunków i siedlisk chronionych w ramach sieci Natura 2000 w Małopolsce</w:t>
      </w:r>
      <w:r>
        <w:rPr>
          <w:rFonts w:cs="Times New Roman" w:ascii="Times New Roman" w:hAnsi="Times New Roman"/>
          <w:sz w:val="24"/>
          <w:szCs w:val="24"/>
        </w:rPr>
        <w:t xml:space="preserve"> nr POIS.02.04.00-00-0180/16 (działanie 2.4. oś priorytetowa II Programu Operacyjnego Infrastruktura i Środowisko 2014 – 202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09" w:hanging="720"/>
        <w:jc w:val="center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  <w:t>Informacje ogól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organizacja na terenie powiatu miechowskiego: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3 jednodniowych spotkań obejmujących wynajem sali oraz </w:t>
      </w:r>
      <w:r>
        <w:rPr>
          <w:rFonts w:cs="Times New Roman" w:ascii="Times New Roman" w:hAnsi="Times New Roman"/>
          <w:sz w:val="24"/>
          <w:lang w:eastAsia="pl-PL"/>
        </w:rPr>
        <w:t>usługę cateringu</w:t>
      </w:r>
      <w:r>
        <w:rPr>
          <w:rFonts w:cs="Times New Roman" w:ascii="Times New Roman" w:hAnsi="Times New Roman"/>
          <w:sz w:val="24"/>
          <w:szCs w:val="24"/>
        </w:rPr>
        <w:t xml:space="preserve"> dla maksymalnie 30 osób;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 xml:space="preserve">usługi cateringu dla </w:t>
      </w:r>
      <w:r>
        <w:rPr>
          <w:rFonts w:cs="Times New Roman" w:ascii="Times New Roman" w:hAnsi="Times New Roman"/>
          <w:sz w:val="24"/>
          <w:szCs w:val="24"/>
        </w:rPr>
        <w:t xml:space="preserve">maksymalnie 30 osób </w:t>
      </w:r>
      <w:r>
        <w:rPr>
          <w:rFonts w:cs="Times New Roman" w:ascii="Times New Roman" w:hAnsi="Times New Roman"/>
          <w:sz w:val="24"/>
          <w:lang w:eastAsia="pl-PL"/>
        </w:rPr>
        <w:t>na 2 spotkania terenowe.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realizacji 3 spotkań jednodniowych powinny być bezpośrednio związane z obszarami Natura 2000, w których realizowane są działania ochrony czynnej w ramach ww. projektu, tj. wypas owiec, wycinka i karczowanie drzew i krzewów, itd. Spotkania powinny odbyć się w odległości nie większej niż 20 km od centrum miasta Miechów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wa spotkania terenowe odbywać się będą w odległości nie większej niż 20 km od centrum miasta Miechów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najęcie sali oraz usługa cateringowa 3 jednodniowych spotkań</w:t>
      </w:r>
      <w:r>
        <w:rPr>
          <w:rFonts w:cs="Times New Roman" w:ascii="Times New Roman" w:hAnsi="Times New Roman"/>
          <w:sz w:val="24"/>
          <w:szCs w:val="24"/>
        </w:rPr>
        <w:t xml:space="preserve"> (punkt 1a) planowane są na około 4 godziny i powinny objąć: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zęstunek powitalny w ramach, którego serwowane będą: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oda stołowa w dzbankach (z np. cytryną i miętą) oraz kawa i herbata bez ograniczeń, wraz z dodatkami w postaci śmietanki, cukru, cytryny;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firstLine="113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. przerwę kawową w ramach, której serwowane będą: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oda stołowa w dzbankach (z np. cytryną i miętą) oraz kawa i herbata bez ograniczeń, wraz z dodatkami w postaci śmietanki, cukru, cytryny;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napki – różne rodzaje (część w wersji wegetariańskiej); skład: masło, ser żółty (różne rodzaje), wędlina (różne rodzaje), warzywa (różne rodzaje, np. pomidor, ogórek), sałata (różne rodzaje) w ilości minimum 2 sztuk na osobę;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zęstunek powinien być serwowany w naczyniach wielokrotnego użytku, woda i soki w dużych szklanych dzbankach (o objętości co najmniej 1 litr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obsługę kelnerską w trakcie trwania spotkań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, w ramach organizacji spotkań, odpowiedzialny będzie za zapewnienie sprzętu multimedialnego w postaci: projektora multimedialnego, ekranu, laptopa, wskaźnika laserowego, tablicy sucho-ścieralnej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aproponuje Zamawiającemu dokładne terminy 3 spotkań (z wyłączeniem sobót i niedziel), które muszą zawierać się w następujących okresach: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tkanie 1: od 8 do 17 października 2018 r.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tkanie 2: od 23 do 31 października 2018r.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tkanie 3: od 10 do 18 grudnia 2018 r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zgodni z Wykonawcą godziny organizowanych spotkań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powiadomi Wykonawcę o ostatecznej liczbie uczestników w terminie 7 dni przed organizacją spotkania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sługa cateringu dla 2 spotkań terenowych </w:t>
      </w:r>
      <w:r>
        <w:rPr>
          <w:rFonts w:cs="Times New Roman" w:ascii="Times New Roman" w:hAnsi="Times New Roman"/>
          <w:sz w:val="24"/>
          <w:szCs w:val="24"/>
        </w:rPr>
        <w:t>(punkt 1b) obejmować będzie przygotowanie zapakowanego zestawu, obejmującego: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odę mineralną niegazowana minimum 500 ml na osobę;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napki – różne rodzaje (część w wersji wegetariańskiej); skład: duża bułka, masło, ser żółty (różne rodzaje), wędlina (różne rodzaje); warzywa (różne rodzaje, np. pomidor, ogórek), sałata (różne rodzaje) w ilości minimum 1 sztuki na osobę;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ożdżówkę (minimum 100 g) w ilości minimum 1 sztuki na osobę;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jedynczy zestaw powinien być zapakowany w osobną torbę papierową, a kanapki dodatkowo w papier śniadaniowy/folię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roponuje Zamawiającemu dokładne terminy 2 spotkań (z wyłączeniem sobót i niedziel), które muszą zawierać się w okresie od 8 do 17 października 2018 r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powiadomi Wykonawcą o miejscu i godzinie dostawy zestawów oraz ostatecznej liczbie uczestników w terminie 7 dni przed organizacją spotkania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usługi cateringu Wykonawca zobowiązany jest do:</w:t>
      </w:r>
    </w:p>
    <w:p>
      <w:pPr>
        <w:pStyle w:val="Akapitzlist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owego przygotowania i podania posiłków;</w:t>
      </w:r>
    </w:p>
    <w:p>
      <w:pPr>
        <w:pStyle w:val="Akapitzlist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ywania posiłków w dniu świadczenia usługi, zgodnie z zasadami racjonalnego żywienia, urozmaicone, z pełnowartościowych, świeżych produktów z ważnymi terminami przydatności do spożycia;</w:t>
      </w:r>
    </w:p>
    <w:p>
      <w:pPr>
        <w:pStyle w:val="Akapitzlist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wania zasad higieny i obowiązujących przepisów sanitarnych przy przygotowaniu posiłków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ealizacji zamówienia: od dnia podpisania umowy do dnia 18 grudnia 2018 r.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lang w:eastAsia="pl-PL"/>
        </w:rPr>
        <w:t>CZĘŚĆ ZAMÓWIENIA NR 2 – „Organizacja jednego jednodniowego spotkania”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" w:name="_Hlk509908416"/>
      <w:r>
        <w:rPr>
          <w:rFonts w:cs="Times New Roman" w:ascii="Times New Roman" w:hAnsi="Times New Roman"/>
          <w:sz w:val="24"/>
          <w:szCs w:val="24"/>
        </w:rPr>
        <w:t xml:space="preserve">W ramach zadania nr 4 w HRP: </w:t>
      </w:r>
      <w:r>
        <w:rPr>
          <w:rFonts w:cs="Times New Roman" w:ascii="Times New Roman" w:hAnsi="Times New Roman"/>
          <w:i/>
          <w:sz w:val="24"/>
          <w:szCs w:val="24"/>
        </w:rPr>
        <w:t>Przeszkolenie wykonawców prowadzących wypas owiec i kóz</w:t>
      </w:r>
      <w:r>
        <w:rPr>
          <w:rFonts w:cs="Times New Roman" w:ascii="Times New Roman" w:hAnsi="Times New Roman"/>
          <w:sz w:val="24"/>
          <w:szCs w:val="24"/>
        </w:rPr>
        <w:t xml:space="preserve">) realizowanego w projekcie 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pn. </w:t>
      </w:r>
      <w:r>
        <w:rPr>
          <w:rFonts w:cs="Times New Roman" w:ascii="Times New Roman" w:hAnsi="Times New Roman"/>
          <w:i/>
          <w:sz w:val="24"/>
          <w:szCs w:val="24"/>
        </w:rPr>
        <w:t>Ochrona zagrożonych gatunków i siedlisk chronionych w ramach sieci Natura 2000 w Małopolsce</w:t>
      </w:r>
      <w:r>
        <w:rPr>
          <w:rFonts w:cs="Times New Roman" w:ascii="Times New Roman" w:hAnsi="Times New Roman"/>
          <w:sz w:val="24"/>
          <w:szCs w:val="24"/>
        </w:rPr>
        <w:t xml:space="preserve"> nr POIS.02.04.00-00-0180/16 (działanie 2.4. oś priorytetowa II Programu Operacyjnego Infrastruktura i Środowisko 2014 – 2020)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709" w:hanging="720"/>
        <w:jc w:val="center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  <w:t>Informacje ogólne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organizacja 1 jednodniowego spotkania na terenie powiatu miechowskiego dla maksymalnie 20 osób obejmująca: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najem sali;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usługę cateringu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 trwania spotkania szacuje się na około 4 godziny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sługa cateringowa spotkania powinna objąć przerwę obiadową w ramach, której serwowane będą (podano porcje na osobę):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oda stołowa w dzbankach (z np. cytryną i miętą) oraz kawa i herbata bez ograniczeń, wraz z dodatkami w postaci śmietanki, cukru, cytryny;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regionalne danie obiadowe – porcja na osobę obejmująca: </w:t>
      </w:r>
    </w:p>
    <w:p>
      <w:pPr>
        <w:pStyle w:val="Akapitzlist"/>
        <w:spacing w:lineRule="auto" w:line="240" w:before="0" w:after="0"/>
        <w:ind w:left="283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ięso drobiowe/wieprzowe/wołowe minimum 100 g, ziemniaki/frytki minimum 100 g, sałatka/surówka minimum 50 g lub</w:t>
      </w:r>
    </w:p>
    <w:p>
      <w:pPr>
        <w:pStyle w:val="Akapitzlist"/>
        <w:spacing w:lineRule="auto" w:line="240" w:before="0" w:after="0"/>
        <w:ind w:left="283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ierogi (różne rodzaje) minimum 300 g lub</w:t>
      </w:r>
    </w:p>
    <w:p>
      <w:pPr>
        <w:pStyle w:val="Akapitzlist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ne danie barowe minimum 300 g, np.: bigos, mięso i warzywa grillowane, gulasz.</w:t>
      </w:r>
    </w:p>
    <w:p>
      <w:pPr>
        <w:pStyle w:val="Akapitzlist"/>
        <w:spacing w:lineRule="auto" w:line="240" w:before="0" w:after="0"/>
        <w:ind w:left="212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edstawi do akceptacji Zamawiającego propozycje obiadu (z uwzględnieniem dania wegetariańskiego). W przypadku obecności na spotkaniu osób nie spożywających mięsa, Zamawiający poinformuje Wykonawcę o liczbie dań wegetariańskich w terminie 7-10 dni przed planowanym spotkaniem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zęstunek powinien być serwowany w naczyniach wielokrotnego użytku, woda i soki w szklanych dzbankach (o objętości co najmniej 1 litr)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obsługę kelnerską w trakcie trwania spotkań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usługi cateringu Wykonawca zobowiązany jest do: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owego przygotowania i podania posiłków;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ywania posiłków w dniu świadczenia usługi, zgodnie z zasadami racjonalnego żywienia, posiłki będą urozmaicone, przygotowane z pełnowartościowych, świeżych produktów z ważnymi terminami przydatności do spożycia,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wania zasad higieny i obowiązujących przepisów sanitarnych przy przygotowaniu posiłków.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w ramach organizacji spotkań, odpowiedzialny będzie za zapewnienie sprzętu multimedialnego w postaci: projektora multimedialnego, ekranu, laptopa, wskaźnika laserowego, tablicy sucho-ścieralnej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roponuje Zamawiającemu dokładne terminy 2 spotkań (z wyłączeniem sobót i niedziel), które muszą zawierać się w okresie od 8 do 17 października 2018 r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uzgodni z Wykonawcą godziny organizowanych spotkań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wiadomi Wykonawcę o ostatecznej liczbie uczestników w terminie 7 dni przed organizacją spotkania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ealizacji zamówienia: od dnia podpisania umowy do dnia 17 października 2018 r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lang w:val="en-US" w:eastAsia="en-US"/>
      </w:rPr>
    </w:pPr>
    <w:bookmarkStart w:id="8" w:name="_Hlk509570557"/>
    <w:r>
      <w:rPr>
        <w:lang w:val="en-US" w:eastAsia="en-US"/>
      </w:rPr>
      <w:drawing>
        <wp:inline distT="0" distB="0" distL="0" distR="0">
          <wp:extent cx="5951855" cy="10147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51855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</w:p>
  <w:p>
    <w:pPr>
      <w:pStyle w:val="Footer"/>
      <w:tabs>
        <w:tab w:val="clear" w:pos="708"/>
      </w:tabs>
      <w:ind w:hanging="426"/>
      <w:rPr/>
    </w:pPr>
    <w:r>
      <w:rPr/>
    </w:r>
  </w:p>
  <w:p>
    <w:pPr>
      <w:pStyle w:val="Footer"/>
      <w:tabs>
        <w:tab w:val="clear" w:pos="708"/>
      </w:tabs>
      <w:rPr>
        <w:lang w:val="en-US" w:eastAsia="en-US"/>
      </w:rPr>
    </w:pPr>
    <w:bookmarkStart w:id="9" w:name="_Hlk509570570"/>
    <w:r>
      <w:rPr>
        <w:lang w:val="en-US" w:eastAsia="en-US"/>
      </w:rPr>
      <w:drawing>
        <wp:inline distT="0" distB="0" distL="0" distR="0">
          <wp:extent cx="6298565" cy="62357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bookmarkStart w:id="7" w:name="_Hlk509570525"/>
    <w:r>
      <w:rPr>
        <w:lang w:val="en-US" w:eastAsia="en-US"/>
      </w:rPr>
      <w:drawing>
        <wp:inline distT="0" distB="0" distL="0" distR="0">
          <wp:extent cx="5041265" cy="936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936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Times New Roman" w:cs="Cambria"/>
      <w:caps/>
      <w:color w:val="622423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Cambria"/>
      <w:caps/>
      <w:color w:val="622423"/>
      <w:sz w:val="24"/>
      <w:szCs w:val="24"/>
      <w:lang w:val="en-US"/>
    </w:rPr>
  </w:style>
  <w:style w:type="character" w:styleId="TekstkomentarzaZnak">
    <w:name w:val="Tekst komentarza Znak"/>
    <w:qFormat/>
    <w:rPr>
      <w:rFonts w:ascii="Cambria" w:hAnsi="Cambria" w:eastAsia="Times New Roman" w:cs="Cambria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mbria" w:hAnsi="Cambria" w:eastAsia="Times New Roman" w:cs="Cambria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Cambria" w:hAnsi="Cambria" w:eastAsia="Times New Roman" w:cs="Cambria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52"/>
    </w:pPr>
    <w:rPr>
      <w:rFonts w:ascii="Cambria" w:hAnsi="Cambria" w:eastAsia="Times New Roman" w:cs="Cambria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Krakow_WPN_-_POIS_Ochrona_gatunkow_i_siedlis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01:00Z</dcterms:created>
  <dc:creator>MBi</dc:creator>
  <dc:description/>
  <cp:keywords/>
  <dc:language>en-US</dc:language>
  <cp:lastModifiedBy>Bartek</cp:lastModifiedBy>
  <cp:lastPrinted>2018-06-06T08:33:00Z</cp:lastPrinted>
  <dcterms:modified xsi:type="dcterms:W3CDTF">2018-09-06T12:26:00Z</dcterms:modified>
  <cp:revision>3</cp:revision>
  <dc:subject/>
  <dc:title/>
</cp:coreProperties>
</file>